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2 апреля 2024 г.                                                                                        № 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оприятиях по обеспечению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нне-летний пожароопасный период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сельского поселения «Керчомъ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 68-ФЗ "О защите населения и территорий от чрезвычайных ситуаций природного и техногенного характера", в целях обеспечения противопожарной безопасности объектов и охраны жизни людей в весенне-летний пожароопасный период 2021 года, администрация сельского поселения «Керчомъ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лан мероприятий по обеспечению пожарной безопасности в весенне-летний пожароопасный период 2024 года на территории муниципального образования сельского поселения «Керчомъя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оординацию работ и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Булыш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сельского поселения «Керчомъя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2.04.2024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в весенне-летний пожароопасный период 2024 года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49"/>
        <w:gridCol w:w="283"/>
        <w:gridCol w:w="1418"/>
        <w:gridCol w:w="27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ы противопожарных мероприятий по подготовке к весенне-летнему пожароопасному периоду, повышению противопожарной устойчивости объектов, организации тушения возможных пож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объектах экономики и в населенном пункте провести обучение участников добровольной пожарной дружины действиям при пожаре, определить порядок их сбора и привлечения на пожары и другие чрезвычайные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наступлением сухой и ветреной погоды на территории населенного пункта, предприятий и учреждений запретить разведение костров (в том числе сжигание мусора), проведение сельскохозяйственных палов, ограничить доступ техники и людей в леса, определить порядок утилизации мус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упреждение и тушение пож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я источников наружного противопожарного водоснабжения (пожарных водоёмов, пожарных гидрантов с составлением актов провер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собрание граждан жителей ознакомить с выполнением требований правил пожарной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по пожарной безопасности населения, особенно попадающих в «группу риска» (БОМР, злоупотребляющие спиртными, одинокие пожилые люди, одинокие инвалиды, многодетные семьи и семьи попадающие в группу рис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мере схода снега организовать   уборку горючих отходов (пиломатериалов, сухой травы, мусора), с территорий предприятий, организаций, учреждений и населенных пунктов. Исключить сжигание мусора ближе 50 м от зданий и строений, а также в противопожарных разрыва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редупреждения пожаров по причине шалости детей с огнем оборудовать детские площадки, активизировать работу по привлечению детей в кружки и секции. Организовать проведение бесед и инструктажей по противопожарной безопасности с деть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ставить график дежурств  по патрулированию территорий мест массового отдыха жителей, а также круглосуточное дежурство  лиц из числа руководящего состава в выходные и праздничные дни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привлечения сил и средств для тушения пожаров; определить дополнительную технику, определить ответственных ли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>
          <w:trHeight w:val="15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телефонной связи в населенном пункте и местами дислокации техники, привлекаемой для тушения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овать и провести проверку технического состояния противопожарного водоснабжения на территории населенного пункта и организаций, в том числе объектов водозабо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ъезды к водоёмам, водонапорным башн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ределить перечень жилых домов, объектов экономики, находящихся в непосредственной близости к лесным массивам.  Осуществить меры по первоочередному обеспечению их гарантированной связью, запасами воды и пожарным инвентаре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мероприятия по устройству минерализованных полос, вырубке сухостоя по границе населенных пунктов, объектов экономики, прилегающих к лесным массивам и подверженных угрозе природных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орудовать противопожарные емкости, содержать их заполненными водой, содержать приусадебные хозяйства в безопасном состоя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роверку застройки населенного пункта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информирования населения об обстановке с пожарами и разъяснением противопожарных требований, которые необходимо соблюдать в пожароопасный период, организовать оформление стендов в местах массового пребывания населения, распространить памят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исключению несанкционированных свалок на территории населенных пунк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обустройство в местах традиционного отдыха граждан и в местах проведения праздничных мероприятий размещение стендов, аншлагов с наличием информации об основных причинах пожаров в лесах, соблюдении требований пожарной безопасности при нахождении в лесах, недопустимости разведения костров, курения и т.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30:00Z</dcterms:created>
  <dc:creator>Администрация Помоздино</dc:creator>
  <dc:description/>
  <dc:language>en-US</dc:language>
  <cp:lastModifiedBy>PC</cp:lastModifiedBy>
  <cp:lastPrinted>2021-04-14T14:02:00Z</cp:lastPrinted>
  <dcterms:modified xsi:type="dcterms:W3CDTF">2024-04-22T05:30:00Z</dcterms:modified>
  <cp:revision>2</cp:revision>
  <dc:subject/>
  <dc:title/>
</cp:coreProperties>
</file>