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  января 2024 года                                                                                     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26 декабря 2023 года № 69 «Об утверждении плана-графика закупок товаров, работ, услуг для нужд администрации сельского поселения «Керчомъя» на 2024 финансовый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5.12.2023 № V-19/1 "О бюджете муниципального образования сельского поселения "Керчомъя"  на 2024 год и плановый период 2025 и 2026 годов",  администрация сельского поселения  «Керчомъя»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4 финансовый год и на плановый период 2025 и 2026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Глава сельского поселения «Керчомъя»                                      О.В.Булы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6:00Z</dcterms:created>
  <dc:creator>User</dc:creator>
  <dc:description/>
  <cp:keywords/>
  <dc:language>en-US</dc:language>
  <cp:lastModifiedBy>User</cp:lastModifiedBy>
  <cp:lastPrinted>2024-01-29T12:45:00Z</cp:lastPrinted>
  <dcterms:modified xsi:type="dcterms:W3CDTF">2024-01-29T09:46:00Z</dcterms:modified>
  <cp:revision>2</cp:revision>
  <dc:subject/>
  <dc:title/>
</cp:coreProperties>
</file>