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25500" cy="825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ЕРЧОМЪЯ" СИКТ ОВМÖДЧÖМИНСА АДМИНИСТРАЦИЯЛÖН ШУÖ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Я СЕЛЬСКОГО ПОСЕЛЕНИЯ "КЕРЧОМЪЯ"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5.10.2024 года                                                                            № 40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публика Коми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сть-Куломский район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Керчомъя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 xml:space="preserve">» за  </w:t>
      </w:r>
      <w:r>
        <w:rPr>
          <w:b w:val="false"/>
          <w:szCs w:val="28"/>
          <w:lang w:val="ru-RU"/>
        </w:rPr>
        <w:t xml:space="preserve">9 месяцев </w:t>
      </w:r>
      <w:r>
        <w:rPr>
          <w:b w:val="false"/>
          <w:szCs w:val="28"/>
        </w:rPr>
        <w:t>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>а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В соответствии с пунктом 1 статьи 13 Положения о бюджетном процессе в сельском поселении «Керчомъя», утвержденного решением Совета сельского поселения «Керчомъя» от 19.09.2012 года № 2-39-1 администрация сельского поселения «Керчомъя»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Утвердить отчет об исполнении бюджета муниципального образования сельского поселения «Керчомъя» за 9 месяцев 2024 года по доходам в сумме 7 138 504,71 руб., по расходам в сумме 6 818 374,53 руб. превышением доходов над расходами (профицитом) в сумме 320 130,18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/>
        <w:t>1) по доходам бюджета муниципального образования сельского поселения «Керчомъя» за 9 месяцев 2024 года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/>
        <w:t>2) по ведомственной структуре расходов бюджета муниципального образования сельского поселения «Керчомъя» за 9 месяцев 2024 года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/>
        <w:t>3) по расходам бюджета муниципального образования сельского поселения «Керчомъя»  за 9 месяцев 2024 года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/>
      </w:pPr>
      <w:r>
        <w:rPr/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9 месяцев 2024 года согласно приложению № 4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опубликовать в информационном стенде администрации сельского поселения «Керчомъя» и разместить на официальном сайте администрации сельского поселения «Керчомъя»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Настоящее </w:t>
      </w:r>
      <w:r>
        <w:rPr>
          <w:b w:val="false"/>
          <w:sz w:val="24"/>
          <w:szCs w:val="24"/>
          <w:lang w:val="ru-RU"/>
        </w:rPr>
        <w:t>постановление</w:t>
      </w:r>
      <w:r>
        <w:rPr>
          <w:b w:val="false"/>
          <w:sz w:val="24"/>
          <w:szCs w:val="24"/>
        </w:rPr>
        <w:t xml:space="preserve"> вступает в силу со дня опубликования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.о.руководителя администрации</w:t>
      </w:r>
    </w:p>
    <w:p>
      <w:pPr>
        <w:pStyle w:val="Normal"/>
        <w:ind w:firstLine="567"/>
        <w:jc w:val="both"/>
        <w:rPr/>
      </w:pPr>
      <w:r>
        <w:rPr/>
        <w:t xml:space="preserve">сельского поселения «Керчомъя»                                         М.Д.Канева                               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59:00Z</dcterms:created>
  <dc:creator>Нестерова Раиса Михайловна</dc:creator>
  <dc:description/>
  <cp:keywords/>
  <dc:language>en-US</dc:language>
  <cp:lastModifiedBy>User</cp:lastModifiedBy>
  <cp:lastPrinted>2024-07-15T09:30:00Z</cp:lastPrinted>
  <dcterms:modified xsi:type="dcterms:W3CDTF">2024-10-15T11:29:00Z</dcterms:modified>
  <cp:revision>12</cp:revision>
  <dc:subject/>
  <dc:title>О внесении изменений и  дополнений в Решение Совета МО</dc:title>
</cp:coreProperties>
</file>