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07 февраля 2024 года                                                                      № 2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  <w:sz w:val="22"/>
          <w:szCs w:val="24"/>
        </w:rPr>
        <w:t>Республика Коми</w:t>
      </w:r>
      <w:r>
        <w:rPr>
          <w:b w:val="false"/>
          <w:sz w:val="28"/>
        </w:rPr>
        <w:t xml:space="preserve"> </w:t>
      </w:r>
      <w:r>
        <w:rPr>
          <w:b w:val="false"/>
        </w:rPr>
        <w:t xml:space="preserve"> 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ind w:firstLine="567"/>
        <w:jc w:val="both"/>
        <w:rPr/>
      </w:pPr>
      <w:r>
        <w:rPr/>
        <w:t xml:space="preserve">                                 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  <w:t>О</w:t>
      </w:r>
      <w:r>
        <w:rPr>
          <w:szCs w:val="28"/>
        </w:rPr>
        <w:t>б утверждении плана организационных мероприятий администрации сельского поселения « Керчомъя»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.</w:t>
      </w:r>
    </w:p>
    <w:p>
      <w:pPr>
        <w:pStyle w:val="TextBody"/>
        <w:ind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/>
        <w:t>Утвердить план организационных мероприятий администрации сельского поселения « Керчомъя» на 202</w:t>
      </w:r>
      <w:r>
        <w:rPr>
          <w:lang w:val="ru-RU"/>
        </w:rPr>
        <w:t>4</w:t>
      </w:r>
      <w:r>
        <w:rPr/>
        <w:t xml:space="preserve"> год</w:t>
      </w:r>
      <w:r>
        <w:rPr>
          <w:lang w:val="ru-RU"/>
        </w:rPr>
        <w:t>,</w:t>
      </w:r>
      <w:r>
        <w:rPr/>
        <w:t xml:space="preserve"> согласно приложению</w:t>
      </w:r>
      <w:r>
        <w:rPr>
          <w:lang w:val="ru-RU"/>
        </w:rPr>
        <w:t xml:space="preserve"> №1</w:t>
      </w:r>
      <w:r>
        <w:rPr/>
        <w:t>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/>
        <w:t xml:space="preserve"> </w:t>
      </w:r>
      <w:r>
        <w:rPr>
          <w:lang w:val="ru-RU"/>
        </w:rPr>
        <w:t>Ознакомить работников администрации с данным постановлением, согласно приложения №2,  ответственный  специалист 1 категории Лютоева Т.А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/>
        <w:t>Контроль  по  исполнению  настоящего постановления  оставляю за собой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</w:rPr>
      </w:pPr>
      <w:r>
        <w:rPr>
          <w:sz w:val="28"/>
        </w:rPr>
        <w:t>Настоящее постановление вступает в силу со дня его обнародования.</w:t>
      </w:r>
    </w:p>
    <w:p>
      <w:pPr>
        <w:pStyle w:val="TextBody"/>
        <w:spacing w:lineRule="auto" w:line="276"/>
        <w:ind w:left="750" w:hanging="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jc w:val="both"/>
        <w:rPr/>
      </w:pPr>
      <w:r>
        <w:rPr/>
      </w:r>
    </w:p>
    <w:p>
      <w:pPr>
        <w:pStyle w:val="TextBody"/>
        <w:spacing w:lineRule="auto" w:line="276"/>
        <w:ind w:left="750" w:hanging="0"/>
        <w:rPr>
          <w:lang w:val="ru-RU"/>
        </w:rPr>
      </w:pPr>
      <w:r>
        <w:rPr>
          <w:lang w:val="ru-RU"/>
        </w:rPr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 сельского поселения «Керчомъя»                            О.В. Булышев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1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570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4275"/>
      </w:tblGrid>
      <w:tr>
        <w:trPr/>
        <w:tc>
          <w:tcPr>
            <w:tcW w:w="5295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7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ТВЕРЖДЕН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становлением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и сельского      поселения  «Керчомъя»  от  07.02. 2024 г. № 2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rPr/>
      </w:pPr>
      <w:r>
        <w:rPr>
          <w:b/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П Л А Н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онных мероприятий администрации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сельского поселения «Керчомъя»  на 202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 xml:space="preserve"> год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2268"/>
        <w:gridCol w:w="326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№</w:t>
            </w:r>
            <w:r>
              <w:rPr>
                <w:b/>
                <w:sz w:val="24"/>
                <w:szCs w:val="24"/>
                <w:lang w:val="ru-RU"/>
              </w:rPr>
              <w:t>/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роки</w:t>
            </w:r>
          </w:p>
          <w:p>
            <w:pPr>
              <w:pStyle w:val="TextBody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испол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тветственные исполнители (по согласованию)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бщественно-значимые мероприя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щание при главе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раза в месяц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 необходимост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седание Совета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же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ие в общественно-значимых мероприятиях, праздничных мероприят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, специалисты администрации, руководители учрежд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ие в общероссийском дне приема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, специалисты 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ие в семинарах, курсах повышения квалификации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, специалисты администрации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опросы для рассмотрения на заседании Совета С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несении изменений и дополнений в бюджет С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, гл. бухгалте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О внесении изменений и дополнений в Устав СП «Керчомъ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, специалисты 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передаче муниципального имущества в собственность С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 утверждении перечня имущества, принимаемого муниципальную собственно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Глава С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несении изменений и дополнений в ранее принятые ре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, депутаты Совета, специалист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утверждении бюджета на 2024 г. и плановый 2025 и 2026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, депутаты Совета, гл. бухгалте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муниципальных правовых актов в соответствие с законодатель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, специалисты администрации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опросы для рассмотрения на совещаниях при главе СП «Керчомъя» с руководителями учреждений и организац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готовности социально- значимых объектов и сельского поселения к проведению весеннего паво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рт-апр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подготовке учреждений образования к новому учебному 2024-2025 г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гу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 обеспечении безопасности людей на водных объекта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й-авгу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обеспечении пожарной безопасности учреждений в осенне-зимний период, а также в новогодние и рождественские празд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тябрь-ма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утверждении плана мероприятий по обеспечению санитарного состояния и благоустройства территории СП «Керчомъя» (проведение субботников и других мероприятий по уборке прилегающих территорий к частным домовладениям, организациям, содержание мест захоронения, субботники по уборке территорий кладбищ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утверждении плана мероприятий по обеспечению пожарной безопасности в летний пожароопас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утверждении плана работы мероприятию  «Последний ге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прель-ию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, руководители организаций, специалисты АС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Информационное обеспеч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уск информационного вестника Совета 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раз в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исты 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формационное обновление официального сайта С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 необходим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исты 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мещение на сайте информации по рассмотрению обращений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же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исты 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новление информационного стенда администрации СП и Совета, своевременный выпуск информационного вестника СП, постоянное обновление материалов, выставление нормативно-правовых актов СП на официальном сай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исты 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ъяснительная работа, информирование населения по ЧС, изготовление и распространение информационных материалов по противопожарной безопасности, безопасности на водных объектах, об организованности и бдительности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, специалисты 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овка нормативных правовых актов на 2024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исты 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работка и принятие муниципальных правовых актов о внесении изменений в действующее нормативные акты в сфере муниципальной службы, а также регламентирующие правовой статус лиц, замещающих муниципальные должности, в целях их приведения в соответствие действующему законодательств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исты 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Предоставление информаций, отчетов в вышестоящие органы по направлениям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, специалисты 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новление информационного стенда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и сельского поселения « Керчомъ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СП,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ксперт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формление стенда по ГО,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 стенда по пожарной безопас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1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поселения, специалисты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ru-RU"/>
              </w:rPr>
              <w:t>.Мероприятия по благоустройству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Благоустройство территории сельского поселения «Керчомъ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сельского поселения;   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ководители учреждений (по согласованию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Содержание дорог в осеннее- зимни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январь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евраль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рт, апрель.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тябрь, ноябрь, декабрь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кого поселения,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К(Ф)Х Самарина М.И.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ржание дорог в населенном пункте в летни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й, июнь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юль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густ, сентябр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сельского поселения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Обслуживание уличного освещ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 сельского поселения 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ржание подъездов к наружным противопожарным водоисточникам в зимнее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зимнее время - 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сельского поселения    </w:t>
            </w:r>
          </w:p>
        </w:tc>
      </w:tr>
      <w:tr>
        <w:trPr>
          <w:trHeight w:val="6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держание и ремонт пожарных водоемов (по необходим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кого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Обеспечение безопасности людей на водных объектах в черте населенных пунктов в 2024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кого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овка объектов к весенне-летнему пожароопасному пери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2-3 квартал 2024 года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апрель-авгус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кого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овка объектов и населенных  пунктов к осенне-зимнему пожароопасному пери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3-4 квартал 2024 года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октябрь-декабрь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кого поселения</w:t>
            </w:r>
          </w:p>
        </w:tc>
      </w:tr>
      <w:tr>
        <w:trPr>
          <w:trHeight w:val="30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 xml:space="preserve">Организация и осуществление мероприятий по ГО, защите населения и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рритории сельского поселения от ЧС природного и техногенного характ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сь пери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кого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 xml:space="preserve">Организация общественных работ для безработных граждан, временных работ для граждан, испытывающих трудности в поиске работ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Глава сельского поселения совместно с Центром занятости населения Усть-Куломского района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Проведение подворного обхода с целью ознакомления населения с противопожарной инструкцией, проверка жилых домов на предмет противопожарной безопасности, наличие первичных средств пожароту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кого поселения, специалисты администрации</w:t>
            </w:r>
          </w:p>
        </w:tc>
      </w:tr>
      <w:tr>
        <w:trPr>
          <w:trHeight w:val="16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субботников и других мероприятий по уборке прилегающих территорий к частным домовладениям, организациям в населенных пунк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й -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кого поселения;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т ветеранов;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ководители организаци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 xml:space="preserve">Содержание мест захоронения, инвентаризация и межевание  кладбищ.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бботники по уборке территорий кладбищ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й – ию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кого поселения, Совет ветеранов;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ководители организаций.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 согласованию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Подведение итогов  работы   жилищно-коммунального хозяйства в отопительный период 2023-2024 гг. и  о задачах по подготовке ЖКХ к работе в зимних условиях 2024-2025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кого поселения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совместно АО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КТК», СОШ, ДДУ, УБ, ПЧ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тняя занятость и отдых подро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Глава сельского поселения;   Керчомская СОШ совместно с Центром занятости населения Усть-Куломского район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утверждении отчета об исполнении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же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ный бухгалтер администрации, глава СП, депутаты.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Обеспечение жителей поселения услугами транспорта, связи, торговли и бытового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Глава сельского поселения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обустройства мест массового отдыха жителей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2-3квартал 2024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сельского поселения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Работа с подростками и неблагополучными семьями, заседания общественной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раз в кварт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сельского поселения;   специалисты по социальной работе; эксперт;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бщественная комисси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Контроль за подготовкой котельных, тепловых сетей к работе в  осенне-зимний период 2024-202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юнь-авгу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 xml:space="preserve">Глава сельского поселения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агоустройство  детских и спортивных площад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й-авгус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сельского поселения;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по выявлению и  ликвидация несанкционированных сва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 мере необходим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кого поселения, специалисты.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Работа по обеспечению поступления налоговых платежей, сборов и арендной 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сь пери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дминистрация сельского поселения,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ист,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.бухгалтер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Реализация проекта по народному  проекту «Народный бюдж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С 1 марта по 30 сентября 2024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кого поселени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ление протоколов об административных правонарушен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 мере необходим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кого поселения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  <w:lang w:val="ru-RU"/>
              </w:rPr>
              <w:t>. Основные направления работы с районными структурами и  население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Предоставление информаций, отчетов в вышестоящие органы по направлениям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Глава сельского поселения,  специалисты 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 по выполнению постановлений, распоряжений, решений Совета вышестоящих организаций, а также их отправка в прокуратуру, в Гос. Реестр, Регис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В течение года, в установленные законодательством сро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кого поселения,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пециалисты администрации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смотрение поступивших представлений, требований, предложений с Прокуратуры Усть-Куломского района и принятие решений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В течение года, по мере поступления документов от вышестоящих организаций в установленные законодательством сро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кого поселения, специалисты администрации,</w:t>
              <w:br/>
              <w:t>руководители организаций (учр-й), депутаты Совета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работы по противодействию корруп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сь пери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 xml:space="preserve">Глава СП, специалисты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дача населению справок различного содержания на основании похозяйственных кни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исты администрации</w:t>
            </w:r>
          </w:p>
        </w:tc>
      </w:tr>
      <w:tr>
        <w:trPr>
          <w:trHeight w:val="12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вентаризация неучтенных объек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СП, ведущий специалист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7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Предоставление отчетов и справок в вышестоящие органы  в  соответствии с действующим законодатель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 мере необходим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, специалисты администрации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11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бота с кадр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совещаний при главе сельского поселения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Керчомъя»,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заседаний Совета сельского поселения «Керчомъ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седание Совета ежеквартальн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СП,  специалисты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работы РСЧС по: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подготовке и прохождению весеннего половодья;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подготовке и работе в осенне-летний пожароопасный  период;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- в период массового летнего отдыха на водоемах;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подготовке и функционированию объектов  экономики в осенне-зимний пожароопасный пери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ие работников администрации в районных, республиканских семинарах, курсах повышения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 xml:space="preserve">Глава сельского поселения,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исты 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ие в сходах, деловых встречах, собраниях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кого поселения,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пециалисты администрации, депутаты Совета 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точнение сведений в похозяйственных книг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4 квартал 2024 года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(декабрь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Специалисты администрации. </w:t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работы по заявлениям и жалоба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 мере поступления заявления 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, специалисты </w:t>
            </w:r>
          </w:p>
        </w:tc>
      </w:tr>
      <w:tr>
        <w:trPr>
          <w:trHeight w:val="12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публичных слушаний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,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исты администрации, депу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таты Совета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совещаний с руководителями организаций и депутатами   сельского поселения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Керчомъ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сельского поселения  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Подготовка бюджета на 2025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СП, главный бухгалтер, Совет СП 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Утверждение плана работы администрации сельского поселения на 2025 год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сельского поселения  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ирование вопросов по молодежной и социальной политике. Связь с общественность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сь пери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, эксперт,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исты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План-график, размещение заказов и планов закупок на 2024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абр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Глава сельского поселения,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бухгалтер, специалисты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4"/>
        <w:gridCol w:w="2692"/>
        <w:gridCol w:w="2836"/>
      </w:tblGrid>
      <w:tr>
        <w:trPr>
          <w:trHeight w:val="480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ультурно-спортивные мероприятия.</w:t>
            </w:r>
          </w:p>
        </w:tc>
      </w:tr>
      <w:tr>
        <w:trPr>
          <w:trHeight w:val="23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Оказание помощи в подготовке и проведении традиционного конкурса «А, ну-ка, воин!»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 Дню защитников Отечеств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квартал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 xml:space="preserve">Глава СП,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подаватель ОБЖ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пов В.А.  специалист по ВУ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  <w:lang w:val="ru-RU"/>
              </w:rPr>
              <w:t xml:space="preserve"> Районное Первенство по  лыжным гонкам «Кадамский марафон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, депутат Совета района Тарабукин А.М., депутат Совета поселения Гичева М.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ие в районной Спартакиаде среди сельских поселений Усть-Куломского райо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, специалист по молодёжной политике, тренеры ДЮ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Подготовка и проведение праздничных мероприятий, посвященных 79-годовщине Побед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квартал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прель-май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Администрация сельского поселения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Керчомъя», Совет депутатов, Дом Культуры, предприятия и организации,Совет ветеранов</w:t>
            </w:r>
          </w:p>
        </w:tc>
      </w:tr>
      <w:tr>
        <w:trPr>
          <w:trHeight w:val="7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овка и проведение спортивно-патриотического мероприятия «Последний герой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 xml:space="preserve">28 июня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П,  администрация сельского поселения «Керчомъя», Дом Культуры,  организации СП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День Пожилых людей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октябр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лава СП, Дом Культуры  </w:t>
            </w:r>
          </w:p>
        </w:tc>
      </w:tr>
      <w:tr>
        <w:trPr>
          <w:trHeight w:val="7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День Единства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 ноябр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П, Дом Культуры  </w:t>
            </w:r>
          </w:p>
        </w:tc>
      </w:tr>
      <w:tr>
        <w:trPr>
          <w:trHeight w:val="7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День Матери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 ноябр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П, Дом Культуры  </w:t>
            </w:r>
          </w:p>
        </w:tc>
      </w:tr>
      <w:tr>
        <w:trPr>
          <w:trHeight w:val="7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овка и проведение Новогодних мероприятий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СП, Дом Культуры  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2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остановлению от 07.02.2024 года № 2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ознакомления</w:t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 постановлением от 22.01.2024 года № </w:t>
        <w:br/>
        <w:t>“</w:t>
      </w:r>
      <w:r>
        <w:rPr>
          <w:sz w:val="24"/>
          <w:szCs w:val="24"/>
        </w:rPr>
        <w:t xml:space="preserve">Об утверждении плана организационных мероприятий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 xml:space="preserve">администрации сельского поселения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>«Керчомъя» н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>»</w:t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 планом работ ознакомлены: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Булышева О.В. – Глава сельского поселения «Керчомъя»___________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нева М.Д.- ведущий специалист                                  </w:t>
      </w: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>___________</w:t>
      </w:r>
    </w:p>
    <w:p>
      <w:pPr>
        <w:pStyle w:val="TextBody"/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ютоева Т.А                                                                             __________</w:t>
      </w:r>
    </w:p>
    <w:p>
      <w:pPr>
        <w:pStyle w:val="TextBody"/>
        <w:spacing w:lineRule="auto" w:line="276"/>
        <w:jc w:val="both"/>
        <w:rPr/>
      </w:pPr>
      <w:r>
        <w:rPr>
          <w:sz w:val="24"/>
          <w:szCs w:val="24"/>
        </w:rPr>
        <w:t xml:space="preserve">Катаева Э.И.- главный бухгалтер                                     </w:t>
      </w: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>___________</w:t>
      </w:r>
    </w:p>
    <w:p>
      <w:pPr>
        <w:pStyle w:val="TextBody"/>
        <w:spacing w:lineRule="auto" w:line="276"/>
        <w:jc w:val="both"/>
        <w:rPr/>
      </w:pPr>
      <w:r>
        <w:rPr>
          <w:sz w:val="24"/>
          <w:szCs w:val="24"/>
        </w:rPr>
        <w:t xml:space="preserve">Напалкова Г.В.- эксперт                                                  </w:t>
      </w: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</w:rPr>
        <w:t>___________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Тарабукина Т.В. – специалист по ВУР                                   ___________</w:t>
      </w:r>
    </w:p>
    <w:p>
      <w:pPr>
        <w:pStyle w:val="TextBody"/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7:42:00Z</dcterms:created>
  <dc:creator>mashbyuro</dc:creator>
  <dc:description/>
  <cp:keywords/>
  <dc:language>en-US</dc:language>
  <cp:lastModifiedBy>User</cp:lastModifiedBy>
  <cp:lastPrinted>2024-02-07T10:40:00Z</cp:lastPrinted>
  <dcterms:modified xsi:type="dcterms:W3CDTF">2024-02-07T07:42:00Z</dcterms:modified>
  <cp:revision>2</cp:revision>
  <dc:subject/>
  <dc:title>    </dc:title>
</cp:coreProperties>
</file>