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48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ерчомъя»от 15.10.2024 г. №  40</w:t>
      </w:r>
    </w:p>
    <w:p>
      <w:pPr>
        <w:pStyle w:val="Heading"/>
        <w:spacing w:before="0" w:after="0"/>
        <w:contextualSpacing/>
        <w:rPr/>
      </w:pPr>
      <w:r>
        <w:rPr>
          <w:b w:val="false"/>
          <w:sz w:val="24"/>
          <w:szCs w:val="24"/>
        </w:rPr>
        <w:t>«Об утверждении отчета об исполнении бюджета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сельского поселения «Керчомъя» за  9 месяцев 2024 года»</w:t>
      </w:r>
    </w:p>
    <w:p>
      <w:pPr>
        <w:pStyle w:val="Heading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Бюджет Администрации сельского поселения «Керчомъя» на 2024 год утвержден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м Совета сельского поселения «Керчомъя» на 2024, 2025, 2026 годы 15.12.2023 года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19/1 с последующими внесениями изменений от 13.03.2024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21/1, от 17.04.2024 г. №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22/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нение бюджета Администрации сельского поселения «Керчомъя» (далее – бюджет поселения) осуществлялось в соответствии со сводной бюджетной росписью бюджета и кассовым план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юджет поселения за 9 месяцев 2024 года исполнен по доходам в сумме 7 138 504,71 руб., по расходам 6 818 374,53 руб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поселения за 9 месяцев 2024 года исполнены в сумме 7 138 504,71 руб. или 74,0 % к годовым уточненным бюджетным назначениям. Собственные доходы исполнены в сумме 113 191,10 руб. или 41,6 % годового плана, из них: поступления по налоговым доходам 92 816,10 руб. или 37,1 % годового плана,  по неналоговым доходам – 20375 руб. или 91,1% годового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ило налоговых и неналоговых доходов по следующим видам: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от сдачи в аренду имущества 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9 375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й налог –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7009,4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4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ог на имущество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20212,6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28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 на доходы-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55515,5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22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пошлина –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36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3 000</w:t>
      </w:r>
      <w:r>
        <w:rPr>
          <w:rFonts w:cs="Times New Roman" w:ascii="Times New Roman" w:hAnsi="Times New Roman"/>
          <w:color w:val="000000"/>
          <w:sz w:val="26"/>
          <w:szCs w:val="26"/>
        </w:rPr>
        <w:t>р.</w:t>
      </w:r>
    </w:p>
    <w:p>
      <w:pPr>
        <w:pStyle w:val="Style22"/>
        <w:numPr>
          <w:ilvl w:val="0"/>
          <w:numId w:val="1"/>
        </w:numPr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диный сельхозналог-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718,5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., при план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6 0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за 9 месяцев 2024 года – </w:t>
      </w:r>
      <w:r>
        <w:rPr>
          <w:rFonts w:cs="Times New Roman" w:ascii="Times New Roman" w:hAnsi="Times New Roman"/>
          <w:b/>
          <w:sz w:val="26"/>
          <w:szCs w:val="26"/>
        </w:rPr>
        <w:t>7 035 413,95</w:t>
      </w:r>
      <w:r>
        <w:rPr>
          <w:rFonts w:cs="Times New Roman" w:ascii="Times New Roman" w:hAnsi="Times New Roman"/>
          <w:sz w:val="26"/>
          <w:szCs w:val="26"/>
        </w:rPr>
        <w:t xml:space="preserve"> руб. при годовом плане  -  </w:t>
      </w:r>
      <w:r>
        <w:rPr>
          <w:rFonts w:cs="Times New Roman" w:ascii="Times New Roman" w:hAnsi="Times New Roman"/>
          <w:b/>
          <w:sz w:val="26"/>
          <w:szCs w:val="26"/>
        </w:rPr>
        <w:t>9 370 799,66</w:t>
      </w:r>
      <w:r>
        <w:rPr>
          <w:rFonts w:cs="Times New Roman" w:ascii="Times New Roman" w:hAnsi="Times New Roman"/>
          <w:sz w:val="26"/>
          <w:szCs w:val="26"/>
        </w:rPr>
        <w:t xml:space="preserve"> руб.  или 75,1 % исполнено, в том числе: дотации- 2796125 руб. или 75,2 % к годовым уточненным бюджетным назначениям; межбюджетные трансферты 3244356 руб. или 75,5 % к годовым уточненным бюджетным назначениям, субвенции- 180637,47 руб. или 58,2 % к годовым уточненным бюджетным назначениям, субсидии-648695,48 или 73,2 % к годовым уточненным бюджетным назначениям, прочие безвозмездные поступления-165600 или 100 % к годовым уточненным бюджетным назначения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расходы  за 9 месяцев 2024 года </w:t>
      </w:r>
      <w:r>
        <w:rPr>
          <w:rFonts w:cs="Times New Roman" w:ascii="Times New Roman" w:hAnsi="Times New Roman"/>
          <w:b/>
          <w:sz w:val="24"/>
          <w:szCs w:val="24"/>
        </w:rPr>
        <w:t>6818374,53 руб.</w:t>
      </w:r>
      <w:r>
        <w:rPr>
          <w:rFonts w:cs="Times New Roman" w:ascii="Times New Roman" w:hAnsi="Times New Roman"/>
          <w:sz w:val="24"/>
          <w:szCs w:val="24"/>
        </w:rPr>
        <w:t xml:space="preserve"> исполнены на 70,6%   к          уточненному плану – </w:t>
      </w:r>
      <w:r>
        <w:rPr>
          <w:rFonts w:cs="Times New Roman" w:ascii="Times New Roman" w:hAnsi="Times New Roman"/>
          <w:b/>
          <w:sz w:val="24"/>
          <w:szCs w:val="24"/>
        </w:rPr>
        <w:t>9 659 695,98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о классификации операций сектора государственного управления  расходы за 9 месяцев 2024 года</w:t>
      </w:r>
      <w:r>
        <w:rPr/>
        <w:t xml:space="preserve"> сформировались следующим образом:</w:t>
      </w:r>
    </w:p>
    <w:tbl>
      <w:tblPr>
        <w:tblW w:w="94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67"/>
        <w:gridCol w:w="1998"/>
        <w:gridCol w:w="1127"/>
      </w:tblGrid>
      <w:tr>
        <w:trPr>
          <w:trHeight w:val="5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СГУ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й расход за 9 месяцев 2024 года (руб.коп.)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расходу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896,4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0,6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57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500,4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526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41,0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пенс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08,9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4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пошлины и сборы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7" w:hRule="atLeast"/>
        </w:trPr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8374,5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ибольшую долю расходов  37,9 % составляет заработная плат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-                              Катаева Э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4:00Z</dcterms:created>
  <dc:creator>Зубко</dc:creator>
  <dc:description/>
  <cp:keywords/>
  <dc:language>en-US</dc:language>
  <cp:lastModifiedBy>User</cp:lastModifiedBy>
  <cp:lastPrinted>2024-07-15T09:31:00Z</cp:lastPrinted>
  <dcterms:modified xsi:type="dcterms:W3CDTF">2024-10-15T09:00:00Z</dcterms:modified>
  <cp:revision>13</cp:revision>
  <dc:subject/>
  <dc:title/>
</cp:coreProperties>
</file>