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7 декабря 2024 года                                                                                  № 55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от </w:t>
      </w:r>
      <w:bookmarkStart w:id="0" w:name="_Hlk153304205"/>
      <w:r>
        <w:rPr>
          <w:sz w:val="28"/>
          <w:szCs w:val="28"/>
        </w:rPr>
        <w:t>23.12.2022  года  №66 « Об утверждении Улично-дорожной сети  сельского поселения «Керчомъя»</w:t>
      </w:r>
      <w:bookmarkEnd w:id="0"/>
      <w:r>
        <w:rPr>
          <w:sz w:val="28"/>
          <w:szCs w:val="28"/>
        </w:rPr>
        <w:t>»</w:t>
      </w:r>
      <w:r>
        <w:rPr>
          <w:szCs w:val="28"/>
        </w:rPr>
        <w:t xml:space="preserve">, </w:t>
      </w:r>
      <w:r>
        <w:rPr>
          <w:sz w:val="28"/>
          <w:szCs w:val="28"/>
        </w:rPr>
        <w:t xml:space="preserve">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ind w:left="150" w:hanging="0"/>
        <w:jc w:val="both"/>
        <w:rPr/>
      </w:pPr>
      <w:r>
        <w:rPr/>
        <w:t>1.Внести изменения в приложение постановления  администрации сельского поселения «Керчомъя» от 23.12.2022  года  №66 «Об утверждении Улично-дорожной сети  сельского поселения «Керчомъя»», согласно приложению.</w:t>
      </w:r>
    </w:p>
    <w:p>
      <w:pPr>
        <w:pStyle w:val="TextBody"/>
        <w:tabs>
          <w:tab w:val="clear" w:pos="708"/>
          <w:tab w:val="right" w:pos="9354" w:leader="none"/>
        </w:tabs>
        <w:ind w:left="150" w:hanging="0"/>
        <w:jc w:val="both"/>
        <w:rPr/>
      </w:pPr>
      <w:r>
        <w:rPr/>
        <w:t>2.Отменить постановление от 13.12.2023г.№ 60</w:t>
      </w:r>
      <w:r>
        <w:rPr>
          <w:szCs w:val="28"/>
        </w:rPr>
        <w:t xml:space="preserve">    «О внесении изменений в постановление от 23.12.2022  года  №66 « Об утверждении Улично-дорожной сети  сельского поселения «Керчомъя»»,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 момента принятия и подлежит официальному опубликованию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Глава сельского поселения «Керчомъя»                            О.В.Булышева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  <w:t>Приложение к постановлению от 17.12.2024 г.№55</w:t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ично-дорожная сеть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ельскому поселению «Керчомъя»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дополнени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418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ирина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п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для парковки автомобиле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против здания администрации СП «Керчомъ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улок №70 к детской площадке местечка кывты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ab/>
        <w:tab/>
        <w:t xml:space="preserve">           О.В.Булышева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14:00Z</dcterms:created>
  <dc:creator>mashbyuro</dc:creator>
  <dc:description/>
  <dc:language>en-US</dc:language>
  <cp:lastModifiedBy>User</cp:lastModifiedBy>
  <cp:lastPrinted>2024-12-17T09:12:00Z</cp:lastPrinted>
  <dcterms:modified xsi:type="dcterms:W3CDTF">2024-12-17T06:14:00Z</dcterms:modified>
  <cp:revision>2</cp:revision>
  <dc:subject/>
  <dc:title/>
</cp:coreProperties>
</file>