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 февраля 2023 года                                                                                  № 9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действии занятости населения Муниципального образования сельского поселения «Керчомъ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7.2,24,25 Закона Российской Федерации от 19.04.1991 года №1032-1 «О занятости населения в Российской Федерации», Приказа Министерства России от 29.12.2021 года №931н»Об утверждении Стандарта процесса осуществления полномочия в сфере занятости населения «Организация проведения оплачиваемых общественных работ, администрация сельского поселения «Керчомъя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анизовать общественные работы в МО СП «Керчомъя» для трудоустройства безработных граждан в 2023 году по направлениям, согласно приложению №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твердить </w:t>
      </w:r>
      <w:bookmarkStart w:id="0" w:name="_Hlk126156075"/>
      <w:r>
        <w:rPr>
          <w:sz w:val="28"/>
          <w:szCs w:val="28"/>
        </w:rPr>
        <w:t>минимальное количество рабочих мест для трудоустройства несовершеннолетних граждан( в том числе учащихся ,желающих работать в свободное от учёбы время) при содействии с государственным учреждением Республики Коми «Центр занятости населения Усть-Куломского района»</w:t>
      </w:r>
      <w:bookmarkEnd w:id="0"/>
      <w:r>
        <w:rPr>
          <w:sz w:val="28"/>
          <w:szCs w:val="28"/>
        </w:rPr>
        <w:t xml:space="preserve">, </w:t>
      </w:r>
      <w:bookmarkStart w:id="1" w:name="_Hlk126156229"/>
      <w:r>
        <w:rPr>
          <w:sz w:val="28"/>
          <w:szCs w:val="28"/>
        </w:rPr>
        <w:t>минимальное количество рабочих мест для проведения общественных и временных работ,  для граждан испытывающих трудности в поиске работы. на 2023 г</w:t>
      </w:r>
      <w:bookmarkEnd w:id="1"/>
      <w:r>
        <w:rPr>
          <w:sz w:val="28"/>
          <w:szCs w:val="28"/>
        </w:rPr>
        <w:t>., согласно приложению №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дусмотреть финансирование на оплату работ гражданам, привлекаемым на общественные времен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;</w:t>
      </w:r>
    </w:p>
    <w:p>
      <w:pPr>
        <w:pStyle w:val="Normal"/>
        <w:jc w:val="both"/>
        <w:rPr/>
      </w:pPr>
      <w:r>
        <w:rPr>
          <w:sz w:val="28"/>
          <w:szCs w:val="28"/>
        </w:rPr>
        <w:t>6.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сельского поселения «Керчомъя»                       О.В.Булыш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bookmarkStart w:id="2" w:name="_Hlk126156046"/>
      <w:bookmarkEnd w:id="2"/>
      <w:r>
        <w:rPr/>
        <w:t xml:space="preserve">Приложение №1 к постановлению </w:t>
        <w:br/>
        <w:t>администрации СП «Керчомъя» от 1.02.2023г.№9</w:t>
      </w:r>
    </w:p>
    <w:p>
      <w:pPr>
        <w:pStyle w:val="TextBody"/>
        <w:jc w:val="right"/>
        <w:rPr/>
      </w:pPr>
      <w:r>
        <w:rPr/>
      </w:r>
      <w:bookmarkStart w:id="3" w:name="_Hlk126156046"/>
      <w:bookmarkStart w:id="4" w:name="_Hlk126156046"/>
      <w:bookmarkEnd w:id="4"/>
    </w:p>
    <w:p>
      <w:pPr>
        <w:pStyle w:val="TextBody"/>
        <w:jc w:val="center"/>
        <w:rPr/>
      </w:pPr>
      <w:r>
        <w:rPr/>
        <w:t xml:space="preserve">Перечень общественных работ </w:t>
      </w:r>
    </w:p>
    <w:p>
      <w:pPr>
        <w:pStyle w:val="TextBody"/>
        <w:jc w:val="center"/>
        <w:rPr/>
      </w:pPr>
      <w:r>
        <w:rPr/>
        <w:t xml:space="preserve">В МО СП «Керчомъя» для трудоустройства </w:t>
      </w:r>
    </w:p>
    <w:p>
      <w:pPr>
        <w:pStyle w:val="TextBody"/>
        <w:jc w:val="center"/>
        <w:rPr/>
      </w:pPr>
      <w:r>
        <w:rPr/>
        <w:t>безработных граждан в 2023 году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Благоустройство и озеленение населенного пункт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.Благоустройство памятников, обелисков и прилегающих к ним территори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.Ведение делопроизводства, машинописных работ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. Выпас скот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. Вырубка кустарников и подлеск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. Восстановление зон отдых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7. Демонтаж гаражей, новогодних горо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8. Доставка товар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9. Заготовка и доставка кормов для скот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0. Заготовка сельскохозяйственной продукции в сезон сбор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1. Выкопка саженцев деревьев и кустарник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2. Залив катк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3. Заготовка, сортировка и вывозка древесин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4. Залив катк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5 Изготовление столярных изделий и детале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6. Косметический ремонт зданий (помещений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7. Курьерские услуг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8. Мытье окон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19. Малярные работ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0. Обрезка деревье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1. Обрубка кустарников вдоль автодорог, линий электропередач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2. Обустройство и восстановление мест массового отдыха (пляжа, парков, скверов и т.д.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3. Оборудование детских площадо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4. Оказание социальных услуг и уход за престарелыми гражданами, участниками В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5. Оказание услуг в сфере общественного питания (повар, пекарь, кухонный работник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6. Окраска стоек дорожных знаков и сигнальных столбик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7. Окраска элементов обустройства дорог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8. Оказание бытовых услуг населению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29. Опросы общественного мнения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0. Организация детского досуга детей на детских площадках, в лагерях труда и отдых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1. Оформление документ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2. Охрана объектов (зданий, помещений и других объектов.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3. Очистка газонов, внутридворовых территорий от бытового мусор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4. Очистка от снега территории поселения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5. Очистка контейнерных площадок, установка контейнер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6. Очистка пляжа от мусор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7. Переборка, сортировка сельхозпродукци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8. Перевозка пассажиров и груз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39. Полеводческие работы (посадка, прополка, уборка урожая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0. Прокладка водопроводных, газовых, канализационных и других коммуникаци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1. Подготовка документов к сдаче в архи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2. Погрузочно-разгрузочные работ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3. Покраска и ремонт скамеек, урн и т.д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4. Работа с архивными документам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5. Ремонт книг, инвентаризация книжного фонд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6. Ремонт муниципальных учреждени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7. Ремонт, содержание и очистка дорог, пешеходных мост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8. Ремонт, строительство и благоустройство детских и спортивных площадо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49. Руководство бригадами школьник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0. Распространение периодической печат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1. Сбор и переработка вторичного сырья и отход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2. Сварочные работ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3. Сельскохозяйственные работы на полях (посадка, прополка, уборка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4. Скашивание травы при благоустройстве территори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5. Слесарные и сантехнические работ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6. Содержание в чистоте и порядке автобусных остановок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7. Сортировка и укладка пиломатериалов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8. Строительство автомобильных дорог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59. Торговое обслуживание населения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0. Укладка и упаковка готовой продукции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1. Уборка территории промышленных предприяти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2. Уборка подсобных, бытовых и производственных помещений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3. Уборка территории кладбища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4. Уход за детьми в детских дошкольных учреждениях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5. Уход за скотом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6. Участие в социологических обследованиях, в переписи населения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7. Электромонтажные и электромеханические работы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8. Использование временных рабочих мест и должностей (отпуск, болезнь работника)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69. Другие виды работ, имеющие социально – полезную направленность и не требующие получения дополнительной квалификации.</w:t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ложение №2 к постановлению </w:t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дминистрации СП «Керчомъя» от 1.02.2023г.№9</w:t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  <w:t>минимальное количество рабочих мест для трудоустройства несовершеннолетних граждан( в том числе учащихся ,желающих работать в свободное от учёбы время) при содействии с государственным учреждением Республики Коми «Центр занятости населения Усть-Куломского района»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bookmarkStart w:id="5" w:name="_Hlk126156204"/>
            <w:bookmarkEnd w:id="5"/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рабочих мест по договор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СП Керчомъ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инимальное количество рабочих мест для проведения общественных и временных работ,  для граждан испытывающих трудности в поиске работы. на 2023 г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49"/>
        <w:gridCol w:w="331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режден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рабочих мест /общественные и временные работы для граждан,испыт.трудности в поиске работы/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СП Керчомъ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17:00Z</dcterms:created>
  <dc:creator>mashbyuro</dc:creator>
  <dc:description/>
  <cp:keywords/>
  <dc:language>en-US</dc:language>
  <cp:lastModifiedBy>User</cp:lastModifiedBy>
  <cp:lastPrinted>2023-02-01T15:32:00Z</cp:lastPrinted>
  <dcterms:modified xsi:type="dcterms:W3CDTF">2023-02-01T12:32:00Z</dcterms:modified>
  <cp:revision>5</cp:revision>
  <dc:subject/>
  <dc:title>    </dc:title>
</cp:coreProperties>
</file>