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«КЕРЧОМЪЯ»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июня 2023 года                                                                                              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8 декабря 2022 года № 68 «Об утверждении плана-графика закупок товаров, работ, услуг для нужд администрации сельского поселения «Керчомъя» на 2023 финансовый год и на плановый период 2024 и 2025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22.12.2022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12/1 «О бюджете муниципального образования сельского поселения «Керчомъя» на 2023 год  и плановый период 2024 и 2025 годов, администрация сельского поселения «Керчомъя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3 финансовый год и на плановый период 2024 и 2025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          О. В. 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25:00Z</dcterms:created>
  <dc:creator>User</dc:creator>
  <dc:description/>
  <dc:language>en-US</dc:language>
  <cp:lastModifiedBy>User</cp:lastModifiedBy>
  <cp:lastPrinted>2023-06-08T16:25:00Z</cp:lastPrinted>
  <dcterms:modified xsi:type="dcterms:W3CDTF">2023-06-08T13:25:00Z</dcterms:modified>
  <cp:revision>2</cp:revision>
  <dc:subject/>
  <dc:title/>
</cp:coreProperties>
</file>