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>08 февраля 2023 г.                                                                                             № 17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/>
        <w:t>Усть – Куломский район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 обеспечении первичных мер пожарной безопасности в границах муниципального образования сельского поселения «Керчомъя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 68-ФЗ "О защите населения и территорий от чрезвычайных ситуаций природного и техногенного характера", в целях обеспечения противопожарной безопасности объектов и охраны жизни людей в весенне-летний пожароопасный период , администрация сельского поселения «Керчомъя» 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обеспечению первичных мер пожарной безопасности в весенне-летний пожароопасный период  на территории муниципального образования сельского поселения «Керчомъя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ординацию работ и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. В. Булыш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сельского поселения «Керчомъя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8.02.2023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 обеспечению первичных мер пожарной безопасност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сенне-летний пожароопасный период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283"/>
        <w:gridCol w:w="1418"/>
        <w:gridCol w:w="27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противопожарных мероприятий по подготовке к весенне-летнему пожароопасному периоду, повышению противопожарной устойчивости объектов, организации тушения возможных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бъектах экономики и в населенном пункте провести обучение участников добровольной пожарной дружины действиям при пожаре, определить порядок их сбора и привлечения на пожары и другие чрезвычай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наступлением сухой и ветреной погоды на территории населенного пункта, предприятий и учреждений запретить разведение костров (в том числе сжигание мусора)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-сентябр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и тушение пож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я источников наружного противопожарного водоснабжения (пожарных водоёмов, пожарных гидрантов с составлением актов провер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собрание граждан жителей ознакомить с выполнением требований правил пожарной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инструктажей по пожарной безопасности населения, особенно попадающих в «группу риска» (БОМР, злоупотребляющие спиртными, одинокие пожилые люди, одинокие инвалиды, многодетные семьи и семьи, попадающие в группу рис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мере схода снега организовать   уборку горючих отходов (пиломатериалов, сухой травы, мусора), с территорий предприятий, организаций, учреждений и населенных пунктов. Исключить сжигание мусора ближе 50 м от зданий и строений, а также в противопожарных разрыв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целью предупреждения пожаров по причине шалости детей с огнем оборудовать детские площадки, активизировать работу по привлечению детей в кружки и секции. Организовать проведение бесед и инструктажей по противопожарной безопасности с деть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ставить график дежурств  по патрулированию территорий мест массового отдыха жителей, а также круглосуточное дежурство  лиц из числа руководящего состава в выходные и праздничные дн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привлечения сил и средств для тушения пожаров; определить дополнительную технику, определить ответственных 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ию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>
          <w:trHeight w:val="11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телефонной связи в населенном пункте и местами дислокации техники, привлекаемой для тушения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проверку технического состояния противопожарного водоснабжения на территории населенного пункта и организаций, в том числе объектов водозабо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ы к водоёмам, водонапорным баш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ить перечень жилых домов, объектов экономики, находящихся в непосредственной близости к лесным массивам.  Осуществить меры по первоочередному обеспечению их гарантированной связью, запасами воды и пожарным инвентар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ить мероприятия по устройству минерализованных полос, вырубке сухостоя по границе населенных пунктов, объектов экономики, прилегающих к лесным массивам и подверженных угрозе природных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ию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рудовать противопожарные емкости, содержать их заполненными водой, содержать приусадебные хозяйства в безопасном состоя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верку застройки населенного пункта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целях информирования населения об обстановке с пожарами и разъяснением противопожарных требований, которые необходимо соблюдать в пожароопасный период, организовать оформление стендов в местах массового пребывания населения, распространить пам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исключению несанкционированных свалок на территории населенных пункт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должить обустройство в местах традиционного отдыха граждан и в местах проведения праздничных мероприятий размещение стендов, аншлагов с наличием информации об основных причинах пожаров в лесах, соблюдении требований пожарной безопасности при нахождении в лесах, недопустимости разведения костров, курения и т.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57:00Z</dcterms:created>
  <dc:creator>Администрация Помоздино</dc:creator>
  <dc:description/>
  <cp:keywords/>
  <dc:language>en-US</dc:language>
  <cp:lastModifiedBy>User</cp:lastModifiedBy>
  <cp:lastPrinted>2023-02-28T16:08:00Z</cp:lastPrinted>
  <dcterms:modified xsi:type="dcterms:W3CDTF">2023-02-28T13:08:00Z</dcterms:modified>
  <cp:revision>3</cp:revision>
  <dc:subject/>
  <dc:title> </dc:title>
</cp:coreProperties>
</file>