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470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 АДМИНИСТРАЦИЯЛÖ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4"/>
        <w:ind w:left="24" w:hanging="24"/>
        <w:jc w:val="center"/>
        <w:rPr>
          <w:b/>
          <w:b/>
          <w:sz w:val="20"/>
          <w:szCs w:val="20"/>
          <w:u w:val="none"/>
        </w:rPr>
      </w:pPr>
      <w:r>
        <w:rPr>
          <w:b/>
          <w:u w:val="none"/>
        </w:rPr>
        <w:t>ПОСТАНОВЛЕНИЕ</w:t>
      </w:r>
    </w:p>
    <w:p>
      <w:pPr>
        <w:pStyle w:val="Heading4"/>
        <w:ind w:left="24" w:hanging="24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p>
      <w:pPr>
        <w:pStyle w:val="Heading4"/>
        <w:ind w:left="0" w:hanging="0"/>
        <w:rPr>
          <w:u w:val="none"/>
        </w:rPr>
      </w:pPr>
      <w:r>
        <w:rPr>
          <w:u w:val="none"/>
        </w:rPr>
        <w:t>13 марта  2023  года                                                                                   № 21</w:t>
      </w:r>
    </w:p>
    <w:p>
      <w:pPr>
        <w:pStyle w:val="Normal"/>
        <w:jc w:val="center"/>
        <w:rPr/>
      </w:pPr>
      <w:r>
        <w:rPr/>
        <w:t>Республика Коми</w:t>
      </w:r>
    </w:p>
    <w:p>
      <w:pPr>
        <w:pStyle w:val="Normal"/>
        <w:jc w:val="center"/>
        <w:rPr/>
      </w:pPr>
      <w:r>
        <w:rPr/>
        <w:t>с. Керчомъ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создании единой комиссии, осуществляющей функции по осуществлению закупок путем проведения конкурсов, аукционов, запросов котировок, запросов предложений, а также осуществляющей функции по </w:t>
      </w:r>
      <w:r>
        <w:rPr>
          <w:bCs/>
          <w:sz w:val="28"/>
          <w:szCs w:val="28"/>
        </w:rPr>
        <w:t xml:space="preserve">определению поставщиков (подрядчиков, исполнителей) </w:t>
      </w:r>
      <w:r>
        <w:rPr>
          <w:sz w:val="28"/>
          <w:szCs w:val="28"/>
        </w:rPr>
        <w:t>для муниципальных нужд муниципального образования сельского поселения «Керчомъя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В соответствии с Федеральным законом от 05.04.2013 года. № 44-ФЗ              «О контрактной системе в сфере закупок товаров, работ, услуг для обеспечения государственных и муниципальных нужд», администрация сельского поселения «Керчомъя»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твердить состав Единой комиссии согласно Приложению N 1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работы Единой комиссии согласно Приложению N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тменить постановление от 15.04.2017 года «О создании единой комиссии, осуществляющей функции по осуществлению закупок путем проведения конкурсов, аукционов, запросов котировок, запросов предложений, а также осуществляющей функции по определению поставщиков (подрядчиков, исполнителей) для муниципальных нужд муниципального образования сельского поселения «Керчомъя»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обнародования на информационном стенде администрации сельского поселения «Керчомъя». 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«Керчомъя»                              О.В.Булышева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709" w:footer="0" w:bottom="1134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:</w:t>
      </w:r>
    </w:p>
    <w:p>
      <w:pPr>
        <w:pStyle w:val="Heading"/>
        <w:jc w:val="right"/>
        <w:rPr/>
      </w:pPr>
      <w:r>
        <w:rPr>
          <w:b w:val="false"/>
          <w:sz w:val="28"/>
          <w:szCs w:val="28"/>
        </w:rPr>
        <w:t xml:space="preserve">постановлением администрации </w:t>
        <w:br/>
        <w:t>сельского поселения «Керчомъ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 xml:space="preserve">от 13.03.2023 года №21   </w:t>
      </w:r>
    </w:p>
    <w:p>
      <w:pPr>
        <w:pStyle w:val="Heading"/>
        <w:jc w:val="right"/>
        <w:rPr/>
      </w:pPr>
      <w:r>
        <w:rPr>
          <w:b w:val="false"/>
          <w:sz w:val="28"/>
          <w:szCs w:val="28"/>
        </w:rPr>
        <w:t>(приложение № 1)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й комиссии, осуществляющей функции по осуществлению закупок путем проведения конкурсов, аукционов, запросов котировок, запросов предложений, а также осуществляющей функции по </w:t>
      </w:r>
      <w:r>
        <w:rPr>
          <w:rFonts w:cs="Times New Roman" w:ascii="Times New Roman" w:hAnsi="Times New Roman"/>
          <w:bCs/>
          <w:sz w:val="28"/>
          <w:szCs w:val="28"/>
        </w:rPr>
        <w:t>определению поставщиков (подрядчиков, исполнителей)</w:t>
      </w:r>
      <w:r>
        <w:rPr>
          <w:rFonts w:cs="Times New Roman" w:ascii="Times New Roman" w:hAnsi="Times New Roman"/>
          <w:sz w:val="28"/>
          <w:szCs w:val="28"/>
        </w:rPr>
        <w:t xml:space="preserve"> для муниципальных нужд муниципального образования сельского поселения «Керчомъя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6995"/>
      </w:tblGrid>
      <w:tr>
        <w:trPr/>
        <w:tc>
          <w:tcPr>
            <w:tcW w:w="246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ышева Ольга Валериев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единой комиссии, глава сельского поселения «Керчомъя»;</w:t>
            </w:r>
          </w:p>
        </w:tc>
      </w:tr>
      <w:tr>
        <w:trPr/>
        <w:tc>
          <w:tcPr>
            <w:tcW w:w="2467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атаева Эльвира Иванов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9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единой комиссии, главный бухгалтер АСП «Керчомъя»; </w:t>
            </w:r>
          </w:p>
        </w:tc>
      </w:tr>
      <w:tr>
        <w:trPr/>
        <w:tc>
          <w:tcPr>
            <w:tcW w:w="246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Ирина Андреевна</w:t>
            </w:r>
          </w:p>
        </w:tc>
        <w:tc>
          <w:tcPr>
            <w:tcW w:w="699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единой комиссии, директор МОУ Керчомской СОШ(по согласованию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2" w:type="dxa"/>
            <w:gridSpan w:val="2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единой комиссии: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букин                                                 Андрей Александрович</w:t>
            </w:r>
          </w:p>
        </w:tc>
        <w:tc>
          <w:tcPr>
            <w:tcW w:w="699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общественного совет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веа Евгения Анатольвена</w:t>
            </w:r>
          </w:p>
        </w:tc>
        <w:tc>
          <w:tcPr>
            <w:tcW w:w="6995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епутат Совета сельского поселения «Керчомъя» (по согласованию)</w:t>
            </w:r>
          </w:p>
        </w:tc>
      </w:tr>
      <w:tr>
        <w:trPr/>
        <w:tc>
          <w:tcPr>
            <w:tcW w:w="2467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99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467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99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: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новлением администрации </w:t>
        <w:br/>
        <w:t>сельского поселения «Керчомъ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от 13 марта 2023 года   № 21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приложение № 2)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Настоящий Порядок работы Единой комиссии по осуществлению закупок для нужд администрации сельского поселения «Керчомъя» (далее - Порядок, Единая комиссия) определяет цели, задачи и функции Единой комиссии, порядок ее формирования и деятельности, права и обязанности Единой комиссии, ее членов, их полномочия, порядок проведения заседаний и ответственность членов Единой комиссии. В соответствии с частью 3 статьи 39 Федерального закона от 5 апреля 2014 года N 44-ФЗ "О контрактной системе в сфере закупок товаров, работ, услуг для обеспечения государственных и муниципальных нужд" (далее - Федеральный закон N 44-ФЗ) Единая комиссия осуществляет функции по осуществлению закупок путем проведения конкурсов, аукционов, запросов котировок, запросов предложений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1.2. Единая Комиссия в своей деятельности руководствуется Гражданским кодексом Российской Федерации, Бюджетным кодексом Российской Федерации, Федеральным законом N 44-ФЗ, иными федеральными законами, нормативными правовыми актами Президента Российской Федерации, Правительства Российской Федерации и иных федеральных органов исполнительной власти, а также нормативными актами ФАС России и настоящим Порядком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орядок формирования и деятельности Единой комиссии: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Единая комиссия является постоянно действующим коллегиальным органом и состоит из Председателя Единой комиссии, его заместителей и членов Единой комиссии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2.2. Председатель Единой комиссии и его заместители являются членами Единой комиссии. В случае временного отсутствия Председателя Единой комиссии, его обязанности исполняет один из заместителей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2.3. Ответственный секретарь назначается Председателем Единой комиссии или, в случае его отсутствия, одним из его заместителей из числа членов Единой комиссии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 Членами Единой комиссии не могут быть: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а) физические лица, которые были привлечены в качестве экспертов к проведению экспертной оценки конкурсной документации, заявок на участие в конкурсе, осуществляемой в ходе проведения предквалификационного отбора, оценки соответствия участников конкурса дополнительным требованиям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б) физические лица, лично заинтересованные в результатах определения поставщиков (подрядчиков, исполнителей), в том числе:</w:t>
        <w:br/>
        <w:t>- физические лица, подавшие заявки на участие в таком определении или состоящие в трудовых отношениях организаций, подавших данные заявки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- физические лица, на которых способны оказать влияние участники закупки (в том числе физические лица, являющиеся участниками (акционерами) этих организаций, членами их органов управления, кредиторами указанных участников закупки)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- физические лица, состоящие в браке с руководителем участника закупки, либо являющиеся 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, усыновителями руководителя или усыновленными руководителем участника закупки;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непосредственно осуществляющие контроль в сфере закупок должностные лица контрольного органа в сфере закупок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2.5. В случае выявления в составе Единой комиссии указанных в пункте 2.3 настоящего Порядка лиц, Заказчик обязан незамедлительно заменить их иными физическими лицами, которые лично не заинтересованы в результатах определения поставщиков (подрядчиков, исполнителей) и на которых не способны оказывать влияние участники закупок, а также физическими лицами, которые не являются непосредственно осуществляющими контроль в сфере закупок должностными лицами контрольных органов в сфере закупок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2.6. Замена члена Единой комиссии допускается только по решению Руководителя администрации сельского поселения «Керчомъя»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2.7. Заседание Единой комиссии правомочно, если на нем присутствует не менее чем пятьдесят процентов общего числа ее членов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2.8. Принятие решения членами Единой комиссии путем проведения заочного голосования, а также делегирование ими своих полномочий иным лицам не допускается. Члены Единой комиссии принимают участие в ее работе лично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9. На заседаниях Единой комиссии в случаях, предусмотренных Федеральным законом N 44-ФЗ, осуществляется аудиозапись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2.10. Решение Единой комиссии принимается простым большинством голосов от числа присутствующих на заседании членов и оформляется протоколом. При голосовании каждый член Единой комиссии имеет один голос. Голосование осуществляется открыто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2.11. Оригиналы всех документов, составленных при осуществлении функций Единой комиссии, хранятся в администрации сельского поселения в течение сроков, установленных Федеральным законом N 44-ФЗ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Функции Единой комиссии: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3.1. Функции Единой комиссии при осуществлении закупки путем проведения открытого конкурса: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3.1.1. Вскрытие конвертов с заявками на участие в открытом конкурсе и (или) открытие доступа к поданным в форме электронных документов заявкам на участие в открытом конкурсе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3.1.2. Формирование протокола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3. Рассмотрение и оценка заявок на участие в открытом конкурсе, включающие в себя: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а) признание заявки на участие в открытом конкурсе надлежащей, если она соответствует требованиям Федерального закона N 44-ФЗ, извещению об осуществлении закупки и конкурсной документации, а участник закупки, подавший такую заявку, соответствует требованиям, которые предъявляются к участнику открытого конкурса и указаны в конкурсной документации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б) отклонение заявки на участие в открытом конкурсе, если участник закупки, подавший ее, не соответствует требованиям к участнику открытого конкурса, указанным в конкурсной документации, или такая заявка признана не соответствующей требованиям, указанным в конкурсной документации;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оценку заявок на участие в открытом конкурсе, которые не были отклонены, для выявления победителя открытого конкурса на основе критериев, указанных в конкурсной документации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г) присвоение каждой заявке на участие в открытом конкурсе порядкового номера в порядке уменьшения степени выгодности содержащихся в них условий исполнения государственного контракта на основании результатов оценки заявок на участие в открытом конкурсе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д) определение победителя открытого конкурса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3.1.4. Формирование протокола рассмотрения и оценки заявок на участие в открытом конкурсе; формирование протокола рассмотрения единственной заявки на участие в открытом конкурсе в случаях, установленных Федеральным законом N 44-ФЗ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3.1.5. Единая комиссия отстраняет участника конкурса от участия в конкурсе на любом этапе его проведения в случае установления недостоверности информации, содержащейся в документах, представленных участником конкурса в соответствии с частью 2 статьи 51 Федерального закона N 44-ФЗ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олномочия Единой комиссии, Председателя Единой комиссии, заместителей Председателя Единой комиссии, членов Единой комиссии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1. Единая комиссия: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1.1 Осуществляет функции в соответствии с требованиями Федерального закона N 44-ФЗ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2. Отстраняет участника закупки от участия в процедуре закупки в случаях, предусмотренных Федеральным законом N 44-ФЗ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1.3. Не проводит переговоров с участником закупки в отношении заявок на участие в определении поставщика (подрядчика, исполнителя), окончательных предложений, в том числе в отношении заявки, окончательного предложения, поданных таким участником, до выявления победителя указанного определения, за исключением случаев, предусмотренных Федеральным законом N 44-ФЗ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1.4. Непосредственно перед вскрытием конвертов с заявками на участие в открытом конкурсе, запросе котировок, запросе предложений и (или) открытием доступа к поданным в форме электронных документов таким заявкам или в случае проведения открытого конкурса по нескольким лотам перед вскрытием таких конвертов и (или) открытием доступа к поданным в форме электронных документов в отношении каждого лота заявкам на участие в открытом конкурсе объявляет участникам таких закупок, присутствующим при вскрытии таких конвертов и (или) открытии указанного доступа, о возможности подачи заявок на участие в открытом конкурсе, запросе котировок, запросе предложений, изменения или отзыва поданных заявок на участие в открытом конкурсе, запросе котировок, запросе предложений до вскрытия таких конвертов и (или) открытия указанного доступа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При этом Единая комиссия объявляет последствия подачи двух и более заявок на участие в открытом конкурсе, запросе котировок, запросе предложений или в случае проведения открытого конкурса по нескольким лотам в отношении каждого лота, одним участником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1.5. Проверяет соответствие участников закупки предъявляемым к ним требованиям, установленным законодательством в сфере закупок товаров, работ, услуг и документацией о закупке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1.6. В случае необходимости обращается к представителю структурного подразделения - инициатору закупки за разъяснениями по объекту закупки. Срок письменного ответа по вышеуказанному запрос не должен превышать 1 (одного) рабочего дня с момента получения запроса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2. Члены Единой комиссии: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2.1. Соблюдают требования законодательства Российской Федерации и настоящего Порядка и руководствуются ими в своей деятельности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2.2. Лично присутствуют на заседаниях Единой комиссии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2.3. Принимают решения в пределах своей компетенции, предусмотренной Федеральным законом N 44-ФЗ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2.4. Незамедлительно сообщают Председателю Единой комиссии (заместителю Председателя Единой комиссии) о препятствующих участию в работе Единой комиссии обстоятельствах, которые перечислены в ч. 6 ст. 39 Федерального закона N 44-ФЗ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2.5. Подписывают оформляемые в ходе заседания Единой комиссии протоколы, указанные в разделе 3 настоящего Порядка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2.6. Знакомятся со всеми представленными документами и сведениями, составляющими заявку на участие в закупке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2.7. Выступают по вопросам повестки дня на заседаниях Единой комиссии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2.8. Проверяют правильность составления протоколов, указанных в разделе 3 настоящего Порядка, в том числе правильность отражения в этих протоколах своего решения, письменно излагать свое особое мнение, которое прикладывается к соответствующему протоколу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3. Председатель Единой комиссии: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1. Осуществляет общее руководство работой Единой комиссии и обеспечивает выполнение настоящего Порядка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3.2. Объявляет заседание правомочным или выносит решение о его переносе из-за отсутствия необходимого количества членов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3.3. Открывает и ведет заседание Единой комиссии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3.4. Объявляет состав заседания Единой комиссии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3.5. Определяет порядок обсуждаемых вопросов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3.6. Определяет повестку заседания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3.7. Объявляет победителя соответствующей процедуры закупки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3.8. Определяет на время своего отсутствия лицо, которое будет осуществлять полномочия председателя Единой комиссии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9. Назначает ответственного секретаря заседания Единой комиссии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3.10. Извещает лиц, принимающих участие в работе Единой Комиссии, о дате, времени и месте заседаний Комиссии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4. Заместитель председателя Единой комиссии исполняет обязанности председателя Единой комиссии в его отсутствие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5. Секретарь Единой комиссии: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5.1. Осуществляет подготовку заседаний Единой комиссии, включая оформление и рассылку необходимых документов, информирование членов Единой комиссии по всем вопросам, относящимся к ее функциям, и обеспечивает членов Комиссии необходимыми материалами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5.2. Объявляет сведения, подлежащие объявлению перед проведением вскрытия конвертов с заявками на участие в открытом конкурсе, запросе котировок, запросе предложений и (или) открытия доступа к поданным в форме электронных документов таким заявкам или в случае проведения открытого конкурса по нескольким лотам перед вскрытием таких конвертов и (или) открытием доступа к поданным в форме электронных документов в отношении каждого лота заявкам на участие в открытом конкурсе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5.3. В ходе заседания Единой комиссии принимает участие в оформлении протоколов, указанных в разделе 3 настоящего Порядка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5.4. Осуществляет иные действия организационно-технического характера в соответствии с законодательством Российской Федерации и настоящим Порядком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5. Ответственность членов Единой комиссии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5.1. Члены Единой комиссии, виновные в нарушении законодательства Российской Федерации об осуществлении закупок, иных нормативных правовых актов Российской Федерации и настоящего Положения, несут персональную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2. Член Единой комиссии, допустивший нарушение законодательства Российской Федерации и (или) иных нормативных правовых актов Российской Федерации об осуществлении закупок, может быть заменен по решению Руководителя администрации сельского поселения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5.3. В случае если члену Единой комиссии станет известно о нарушении другим членом Единой комиссии законодательства Российской Федерации об осуществлении закупок, иных нормативных правовых актов Российской Федерации и настоящего Положения, он должен письменно сообщить об этом Председателю Единой комиссии и (или) Заказчику в течение одного дня с момента, когда он узнал о таком нарушении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80" w:hanging="0"/>
      <w:outlineLvl w:val="3"/>
    </w:pPr>
    <w:rPr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4z2">
    <w:name w:val="WW8Num4z2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2"/>
      <w:lang w:val="ru-RU" w:bidi="ar-SA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eastAsia="Calibri"/>
      <w:lang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17:00Z</dcterms:created>
  <dc:creator>Отдел_Экономики</dc:creator>
  <dc:description/>
  <cp:keywords/>
  <dc:language>en-US</dc:language>
  <cp:lastModifiedBy>User</cp:lastModifiedBy>
  <cp:lastPrinted>2023-04-12T12:16:00Z</cp:lastPrinted>
  <dcterms:modified xsi:type="dcterms:W3CDTF">2023-04-12T09:17:00Z</dcterms:modified>
  <cp:revision>4</cp:revision>
  <dc:subject/>
  <dc:title> </dc:title>
</cp:coreProperties>
</file>