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915" cy="837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КЕРЧОМЪЯ» СИКТ ОВМÖДЧÖМИНСА</w:t>
      </w:r>
      <w:r>
        <w:rPr/>
        <w:t xml:space="preserve"> </w:t>
      </w:r>
      <w:r>
        <w:rPr>
          <w:b/>
          <w:bCs/>
          <w:sz w:val="28"/>
          <w:szCs w:val="28"/>
        </w:rPr>
        <w:t>АДМИНИСТРАЦИЯЛÖ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ШÖКТÖ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iCs/>
        </w:rPr>
      </w:pPr>
      <w:r>
        <w:rPr>
          <w:bCs/>
          <w:iCs/>
        </w:rPr>
        <w:t>Республика Коми</w:t>
      </w:r>
    </w:p>
    <w:p>
      <w:pPr>
        <w:pStyle w:val="Normal"/>
        <w:jc w:val="center"/>
        <w:rPr/>
      </w:pPr>
      <w:r>
        <w:rPr/>
        <w:t>Усть-Куломский район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с. Керчомъя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от 25 сентября 2023года                                                                                № 49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 утверждении порядка рассмотрения вопросов правоприменительной практики по результатам вступивших в закону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сельского поселения «Керчомъя» и его должностных лиц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.1 статьи 6 Федерального закона от 25 декабря 2008 г. №273-ФЗ «О противодействии коррупции» и с пунктом 2-1 статьи 4 (1) Закона Республики Коми от 29 сентября 2008 г. №82-РЗ «О противодействии коррупции в Республике Коми», п о с т а н о в л я ю 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рабочую группу администрации муниципального образования сельского поселения «Керчомъя» по рассмотрению вопросов правоприменительной практики в целях профилактики коррупции.</w:t>
        <w:br/>
        <w:t>2.Утвердить:</w:t>
        <w:br/>
        <w:t>1) порядок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сельского поселения «Керчомъя» и его должностных лиц согласно приложению №1;</w:t>
        <w:br/>
        <w:t>2) состав рабочей группы администрации муниципального образования сельского поселения «Керчомъя» по рассмотрению вопросов правоприменительной практики в целях профилактики коррупции согласно приложению</w:t>
        <w:tab/>
        <w:t>№2.</w:t>
        <w:br/>
        <w:t>3. Контроль за исполнением настоящего постановления оставляю за собой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руководителя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Керчомъя»                                            Г. И. Тропников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сельского поселения «Керчомъя» от 25.09.2023г.№69</w:t>
      </w:r>
    </w:p>
    <w:p>
      <w:pPr>
        <w:pStyle w:val="ConsPlus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1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8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сельского поселения «Керчомъя» и его должностных лиц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сельского поселения «Керчомъя» и его должностных лиц (далее соответственно - Порядок, администрация, правоприменительная практика, решения судов) устанавливает процедуру рассмотрения вопросов правоприменительной практики в целях выработки и принятия мер по предупреждению и устранению причин выявленных 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смотрение вопросов правоприменительной практики проводится не реже одного раза в квартал на заседании рабочей группы администрации по рассмотрению вопросов правоприменительной практики в целях профилактики коррупции (далее - рабочая группа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равоприменительной практики заседание рабочей группы не проводитс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став рабочей группы входят председатель, его заместитель, секретарь и члены рабочей групп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седатель рабочей группы возглавляет рабочую группу, осуществляет общее руководство, организует и контролирует деятельность рабочей группы, обеспечивает коллегиальность в обсуждении вопросов, распределяет обязанности между членами рабочей группы, определяет дату, время и место проведения заседаний рабочей групп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рабочей группы его обязанности исполняет заместитель председателя рабочей групп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екретарь рабочей группы обеспечивает организацию делопроизводства рабочей группы, в том числ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ление протоколов заседания рабочей групп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хранения протоколов заседаний рабочей группы и иных документов, поступивших на рассмотрение рабочей групп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седания рабочей группы считаются правомочными, если на них присутствует более половины ее членов. Все члены рабочей группы при принятии решений обладают равными правам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меститель главы администрации в срок не позднее 14 календарных дней со дня вступления решения суда в законную силу готовит и направляет председателю рабочей группы служебную записку, содержащую информацию об основаниях признания недействительными (недействующими) ненормативных правовых актов, незаконными решений и действий (бездействия) администрации и его должностных ли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лужебной записке заместителя главы администрации прикладывается копия решения суда. В случае если к моменту направления служебной записки решение суда не получено заместителем главы администрации, направление копии решения суда председателю рабочей группы осуществляется в день получения заместителем главы администрации решения су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седатель рабочей группы на основании полученной от заместителя главы администрации служебной записки в срок не позднее 1 числа месяца, следующего за отчетным кварталом, определяет дату, время и место проведения заседания рабочей группы с учетом положений пункта 9 настоящего Порядка, а также необходимость приглашения на заседание иных сотрудников администрации и в тот же срок уведомляет секретаря рабочей группы, заместителя председателя рабочей группы, членов рабочей группы, иных сотрудников администрации (в случае необходимости) о дате, времени и месте проведения заседания рабочей группы путем направления сообщения по электронной почт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рабочей группы, принимавшие участие в принятии ненормативного правового акта, совершившие действия (бездействие), признанные судом недействительными (незаконными), на заседание рабочей группы не приглашаются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60"/>
      <w:bookmarkEnd w:id="1"/>
      <w:r>
        <w:rPr>
          <w:rFonts w:cs="Times New Roman" w:ascii="Times New Roman" w:hAnsi="Times New Roman"/>
          <w:sz w:val="28"/>
          <w:szCs w:val="28"/>
        </w:rPr>
        <w:t>9. Заседание рабочей группы проводится в срок не позднее 15 числа месяца, следующего за отчетным квартал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ходе рассмотрения вопросов правоприменительной практики по каждому случаю признания недействительным ненормативного правового акта, незаконными решений и действий (бездействия) администрации и его должностных лиц рабочая группа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нализирует решение суда, в том числе основания признания недействительными (недействующими) ненормативных правовых актов, незаконными решений и действий (бездействия) Министерства и его должностных лиц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ясн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чины принятия ненормативного правового акта, принятия решения и совершения действий (бездействия), признанных судом недействительными (незаконными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личие (отсутствие) в действиях лиц, участвовавших в подготовке проектов ненормативного правового акта, решения, а также совершении действий (бездействии), признанных судом недействительными (незаконными), признаков коррупционных проявлений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оятельств личной заинтересованности (ситуации конфликта интересов) лиц, участвовавших в разработке, а также согласовании проекта ненормативного правового акта, признанного судом недействительным, решения и совершении действий (бездействия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оятельств, свидетельствующих о несообщении такими лицами о случаях коррупционного вмешательства, иных злоупотреблений лиц, заинтересованных в издании акта, принятии решения, совершении действий (бездействии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рабатывает рекомендации о мерах, направленных на предупреждение принятия ненормативных правовых актов, а также принятия решений и совершения действий (бездействия), не соответствующих законодательству, и коррупционных проявлен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 наличии выработанных рекомендаций в рамках прошлых заседаний рабочей группы рассматриваются результаты их исполн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вопроса правоприменительной практики может быть перенесено на иную дату при необходимости получения дополнительных материал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итогам рассмотрения вопросов правоприменительной практики по каждому случаю признания недействительным ненормативного правового акта, незаконными решений и действий (бездействия) и ее должностных лиц рабочая группа принимает решение, в котором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авливается, что в рассматриваемой ситуации содержатся (не содержатся) признаки коррупционных проявлен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ются рекомендации по разработке и принятию мер в целях предупреждения и устранения причин выявленных нарушений или устанавливается отсутствие необходимости разработки и принятия таких мер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шения рабочей группы принимаются открытым голосованием простым большинством голосов присутствующих на заседании членов рабочей группы. В случае равенства голосов решающим является голос председательствующего на заседан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ешения рабочей группы оформляются протоколом, который подписывается всеми участниками рабочей группы, присутствовавшими на заседании рабочей групп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протоколе заседания рабочей группы указы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а заседания, состав рабочей группы и иных приглашенных сотрудников админист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я судов, явившиеся основанием для рассмотрения вопросов правоприменительной практик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, отчество выступавших на заседании лиц и краткое описание изложенных выступлен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зультаты голосования по каждому случаю признания недействительным ненормативного правового акта, незаконными решений и действий (бездействия) администрации и его должностных лиц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ятое по каждому случаю признания недействительным ненормативного правового акта, незаконными решений и действий (бездействия) администрации и его должностных лиц решени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установления рабочей группой признаков коррупционных проявлений, послуживших основанием для принятия решения о признании недействительными (недействующими) ненормативных правовых актов, незаконными решений и действий (бездействия) администрации и его должностных лиц, председателем рабочей группы направляется служебная записка главе администрации муниципального образования сельского поселения «Керчомъя» - руководителю администрации муниципального образования сельского поселения «Керчомъя» для последующего рассмотрения вопроса о соблюдении государственными гражданскими служащими требований к служебному поведению и урегулированию конфликта интересов и принятия предусмотренных законодательством реш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81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го поселения «Керчомъя» от 25.09.2023г.№69 (приложение №2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bookmarkStart w:id="2" w:name="P95"/>
      <w:bookmarkEnd w:id="2"/>
      <w:r>
        <w:rPr>
          <w:rFonts w:cs="Times New Roman" w:ascii="Times New Roman" w:hAnsi="Times New Roman"/>
          <w:sz w:val="28"/>
          <w:szCs w:val="28"/>
        </w:rPr>
        <w:t>Состав рабочей группы администрации муниципального образования сельского поселения «Керчомъя» по рассмотрению вопросов правоприменительной практики в целях профилактики корруп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356"/>
        <w:gridCol w:w="6463"/>
      </w:tblGrid>
      <w:tr>
        <w:trPr/>
        <w:tc>
          <w:tcPr>
            <w:tcW w:w="221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бочей группы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сельского поселения «Керчомъя»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/>
        <w:tc>
          <w:tcPr>
            <w:tcW w:w="9030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 администрации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rFonts w:ascii="Arial" w:hAnsi="Arial" w:cs="Arial"/>
      <w:b/>
      <w:spacing w:val="24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cs="Arial"/>
      <w:b/>
      <w:spacing w:val="24"/>
      <w:sz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06:00Z</dcterms:created>
  <dc:creator>user</dc:creator>
  <dc:description/>
  <cp:keywords/>
  <dc:language>en-US</dc:language>
  <cp:lastModifiedBy>User</cp:lastModifiedBy>
  <cp:lastPrinted>2023-10-12T01:08:00Z</cp:lastPrinted>
  <dcterms:modified xsi:type="dcterms:W3CDTF">2023-10-13T06:06:00Z</dcterms:modified>
  <cp:revision>2</cp:revision>
  <dc:subject/>
  <dc:title>Администрация</dc:title>
</cp:coreProperties>
</file>