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9 января  2023 года                                                                      №  8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                                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О</w:t>
      </w:r>
      <w:r>
        <w:rPr>
          <w:szCs w:val="28"/>
        </w:rPr>
        <w:t>б утверждении плана организационных мероприятий администрации сельского поселения « Керчомъя»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>Утвердить план организационных мероприятий администрации сельского поселения « Керчомъя» на 202</w:t>
      </w:r>
      <w:r>
        <w:rPr>
          <w:lang w:val="ru-RU"/>
        </w:rPr>
        <w:t>3</w:t>
      </w:r>
      <w:r>
        <w:rPr/>
        <w:t xml:space="preserve"> год</w:t>
      </w:r>
      <w:r>
        <w:rPr>
          <w:lang w:val="ru-RU"/>
        </w:rPr>
        <w:t>,</w:t>
      </w:r>
      <w:r>
        <w:rPr/>
        <w:t xml:space="preserve"> согласно приложению</w:t>
      </w:r>
      <w:r>
        <w:rPr>
          <w:lang w:val="ru-RU"/>
        </w:rPr>
        <w:t xml:space="preserve"> №1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>
          <w:lang w:val="ru-RU"/>
        </w:rPr>
        <w:t>Ознакомить работников администрации с данным постановлением, согласно приложения №2,  ответственный специалист 1 категории Тропникова Г.И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>Контроль  по  исполнению  настоящего постановления  оставляю за собо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бнародования.</w:t>
      </w:r>
    </w:p>
    <w:p>
      <w:pPr>
        <w:pStyle w:val="TextBody"/>
        <w:spacing w:lineRule="auto" w:line="276"/>
        <w:ind w:left="750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/>
      </w:pPr>
      <w:r>
        <w:rPr/>
      </w:r>
    </w:p>
    <w:p>
      <w:pPr>
        <w:pStyle w:val="TextBody"/>
        <w:spacing w:lineRule="auto" w:line="276"/>
        <w:ind w:left="750" w:hanging="0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       О.В. 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1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275"/>
      </w:tblGrid>
      <w:tr>
        <w:trPr/>
        <w:tc>
          <w:tcPr>
            <w:tcW w:w="5295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7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постановлением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 сельского      поселения  «Керчомъя»  от  19.01. 2023 г. № 8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П Л А 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х мероприятий администрации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сельского поселения «Керчомъя»  на 202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268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  <w:r>
              <w:rPr>
                <w:b/>
                <w:sz w:val="24"/>
                <w:szCs w:val="24"/>
                <w:lang w:val="ru-RU"/>
              </w:rPr>
              <w:t>/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роки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ветственные исполнители (по согласованию)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ественно-значим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щание при глав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раза в месяц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необходим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е Совета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общественно-значимых мероприятиях, праздничных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, руководители учрежд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общероссийском дне прием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семинарах, курсах повышения квалификаци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просы для рассмотрения на заседании Совет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и дополнений в бюджет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гл. бухгал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 внесении изменений и дополнений в Устав СП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ередаче муниципального имущества в собственность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утверждении перечня имущества, принимаемого муниципальную собств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и дополнений в ранее принятые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депутаты Совета, специалис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бюджета на 2023 г. и плановый 2024 и 202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депутаты Совета, гл. бухгал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муниципальных правовых актов в соответствие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просы для рассмотрения на совещаниях при главе СП «Керчомъя» с руководителями учреждений и организа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готовности социально- значимых объектов и сельского поселения к проведению весеннего паво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-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готовке учреждений образования к новому учебному 2023-2024 г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обеспечении безопасности людей на водных объек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пожарной безопасности учреждений в осенне-зимний период, а также в новогодние и рождественские празд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-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лана мероприятий по обеспечению санитарного состояния и благоустройства территории СП «Керчомъя» (проведение субботников и других мероприятий по уборке прилегающих территорий к частным домовладениям, организациям, содержание мест захоронения, субботники по уборке территорий кладби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лана мероприятий по обеспечению пожарной безопасности в летний пожароопа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лана работы мероприятий к  «Пыжа га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-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руководители организаций, специалисты АС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нформационное обеспеч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Выпуск информационного вестника Совета и администрации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раз в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ое обновление официального сайта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на сайте информации по рассмотрению обращен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новление информационного стенда администрации СП и Совета, своевременный выпуск информационного вестника СП, постоянное обновление материалов, выставление нормативно-правовых актов СП на официальном сай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ъяснительная работа, информирование населения по ЧС, изготовление и распространение информационных материалов по противопожарной безопасности, безопасности на водных объектах, об организованности и бдительности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нормативных правовых актов на 2023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и принятие муниципальных правовых актов о внесении изменений в действующее нормативные акты в сфере муниципальной службы, а также регламентирующие правовой статус лиц, замещающих муниципальные должности, в целях их приведения в соответствие действующему законодатель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едоставление информаций, отчетов в вышестоящие органы по направления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новление информационного стенд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 сельского поселения « 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ерт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стенда по ГО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 стенда по пожар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1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поселения, специалисты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ru-RU"/>
              </w:rPr>
              <w:t>.Мероприятия по благоустройству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устройство сельского поселения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;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учреждений 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Содержание дорог в осеннее- зим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, апрель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, ноябрь, декабр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К(Ф)Х Самарина М.И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дорог в населенном пункте в лет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, июн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л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густ, сентябр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бслуживание уличного осв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 сельского поселения 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подъездов к наружным противопожарным водоисточникам в зимн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зимнее время - 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  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и ремонт пожарных водое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беспечение безопасности людей на водных объектах в черте населенных пунктов в 2023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объектов к весенне-летнему пожароопасно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2-3 квартал 2023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апрель-авгус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объектов и населенных  пунктов к осенне-зимнему пожароопасно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3-4 квартал 2023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октябрь-декабр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>
          <w:trHeight w:val="30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и осуществление мероприятий по ГО, защите населения 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территории сельского поселения от ЧС природного и техног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общественных работ для безработных граждан, временных работ для граждан, испытывающих трудности в поиске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Глава сельского поселения совместно с Центром занятости населения Усть-Куломского района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оведение подворного обхода с целью ознакомления населения с противопожарной инструкцией, проверка жилых домов на предмет противопожарной безопасности, наличие первичных средств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>
          <w:trHeight w:val="1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субботников и других мероприятий по уборке прилегающих территорий к частным домовладениям, организациям в населенных пун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 -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т ветеранов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организац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держание мест захоронения, инвентаризация и межевание  кладбищ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ботники по уборке территорий кладби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 – 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овет ветеранов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организаций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одведение итогов  работы   жилищно-коммунального хозяйства в отопительный период 2022-2023 гг. и  о задачах по подготовке ЖКХ к работе в зимних условиях 2023-2024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совместно АО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«КТК», СОШ, Д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Летняя занятость и отдых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;   Керчомская СОШ совместно с Центром занятости населения Усть-Куломского район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отчета об исполнении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ный бухгалтер администрации, глава СП, депутаты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беспечение жителей поселения услугами транспорта, связи, торговли и бытов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обустройства мест массового отдыха жителей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2-3квартал 2023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подростками и неблагополучными семьями, заседания обществе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раз в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;   специалисты по социальной работе; эксперт;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щественная комисс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Контроль за подготовкой котельных, тепловых сетей к работе в  осенне-зимний период 2023-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-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устройство  детских и спортив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авгу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;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выявлению и  ликвидация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пециалисты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обеспечению поступления налоговых платежей, сборов и аренд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министрация сельского поселения,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.бухгалтер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Реализация проекта по народному  проекту «Народный бюдж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С 1марта по 30 сентября 2023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протоколов об административных правонаруш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ru-RU"/>
              </w:rPr>
              <w:t>. Основные направления работы с районными структурами и  населе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информаций, отчетов в вышестоящие органы по направления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ава сельского поселения, 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Контроль по выполнению постановлений, распоряжений, решений Совета вышестоящих организаций, а также их отправка в прокуратуру, в Гос. Реестр, Реги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, в установленные законодательством 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ециалисты администрации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Рассмотрение поступивших представлений, требований, предложений с Прокуратуры Усть-Куломского района и принятие решений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, по мере поступления документов от вышестоящих организаций в установленные законодательством 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пециалисты администрации,</w:t>
              <w:br/>
              <w:t>руководители организаций (учр-й), депутаты Совет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оведение работы по противодействию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специалисты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населению справок различного содержания на основании похозяйственных кн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ентаризация неучтенных объ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ведущий специалист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отчетов и справок в вышестоящие органы  в  соответствии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, специалисты администрации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1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а с кадр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оведение совещаний при главе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й Совета сельского поселения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е Совета ежекварталь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 специалисты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работы РСЧС по: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готовке и прохождению весеннего половодья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- подготовке и работе в осенне-летний пожароопасный  период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в период массового летнего отдыха на водоемах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подготовке и функционированию объектов  экономики в осенне-зимний пожароопас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Участие работников администрации в районных, республиканских семинарах, курсах повышения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,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сходах, деловых встречах, собрания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специалисты администрации, депутаты Совета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очнение сведений в похозяйственных кни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4 квартал 2023 год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(декабр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пециалисты администрации. 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работы по заявлениям и жалоба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поступления заявления 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, специалисты 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оведение публичных слушаний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,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специалисты администрации, депутаты Сов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оведение совещаний с руководителями организаций и депутатами   сельского поселения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одготовка бюджета на 2023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главный бухгалтер, Совет СП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Утверждение плана работы администрации сельского поселения на 202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рование вопросов по молодежной и социальной политике. Связь с общественност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эксперт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лан-график, размещение заказов и планов закупок на 2023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бухгалтер, специалисты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"/>
        <w:gridCol w:w="3527"/>
        <w:gridCol w:w="2692"/>
        <w:gridCol w:w="2836"/>
      </w:tblGrid>
      <w:tr>
        <w:trPr>
          <w:trHeight w:val="480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ультурно-спортивные мероприятия.</w:t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ыжные гонки на приз «Деда Мороз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Глава СП, тренер по лыжным гонкам Катаев Н.В.</w:t>
            </w:r>
          </w:p>
        </w:tc>
      </w:tr>
      <w:tr>
        <w:trPr>
          <w:trHeight w:val="2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казание помощи в подготовке и проведении традиционного конкурса «А, ну-ка, воин!»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 Дню защитников Отеч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Глава СП,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подаватель ОБЖ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ов В.А.  специалист по В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ru-RU"/>
              </w:rPr>
              <w:t xml:space="preserve"> Районный лыжный забег «Кадамский марафон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депутат Совета района Тарабукин А.М., депутат Совета поселения Гиче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районных спортивных мероприят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 по молодёжной политике, тренеры ДЮС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одготовка и проведение праздничных мероприятий, посвященных 78-годовщине Побед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вартал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-ма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 Совет депутатов, Дом Культуры, предприятия и организации,Совет ветеранов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 проведение праздничных мероприятий, к празднику «Пыжа гаж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юнь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 администрация сельского поселения «Керчомъя», Дом Культуры,  организации СП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нь Пожилых людей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окт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нь Единств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но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нь Матер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но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 проведение Новогодних мероприят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Дом Культуры  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2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от 19.10.2023 года №8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ознакомления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постановлением от 19.01.2023 года № </w:t>
        <w:br/>
        <w:t>“</w:t>
      </w:r>
      <w:r>
        <w:rPr>
          <w:sz w:val="24"/>
          <w:szCs w:val="24"/>
        </w:rPr>
        <w:t xml:space="preserve">Об утверждении плана организационных мероприятий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администрации сельского поселения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«Керчомъя»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»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 планом работ ознакомлены:</w:t>
      </w:r>
    </w:p>
    <w:p>
      <w:pPr>
        <w:pStyle w:val="TextBody"/>
        <w:jc w:val="both"/>
        <w:rPr/>
      </w:pPr>
      <w:r>
        <w:rPr>
          <w:sz w:val="24"/>
          <w:szCs w:val="24"/>
        </w:rPr>
        <w:t>Булышева О.В. – Глава сельского поселения «Керчомъя»</w:t>
      </w: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>___________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Канева М.Д.- ведущий специалист                                 </w:t>
      </w: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___________ </w:t>
      </w:r>
    </w:p>
    <w:p>
      <w:pPr>
        <w:pStyle w:val="TextBody"/>
        <w:jc w:val="both"/>
        <w:rPr/>
      </w:pPr>
      <w:r>
        <w:rPr>
          <w:sz w:val="24"/>
          <w:szCs w:val="24"/>
        </w:rPr>
        <w:t>Тропникова Г.И.-  специалист</w:t>
      </w:r>
      <w:r>
        <w:rPr>
          <w:sz w:val="24"/>
          <w:szCs w:val="24"/>
          <w:lang w:val="ru-RU"/>
        </w:rPr>
        <w:t xml:space="preserve"> 1 категории</w: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  ___________                                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Катаева Э.И.- главный бухгалтер                                   </w:t>
      </w: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___________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Напалкова Г.В.- эксперт                                                 </w:t>
      </w: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___________</w:t>
      </w:r>
    </w:p>
    <w:p>
      <w:pPr>
        <w:pStyle w:val="Normal"/>
        <w:rPr/>
      </w:pPr>
      <w:r>
        <w:rPr>
          <w:sz w:val="24"/>
          <w:szCs w:val="24"/>
        </w:rPr>
        <w:t>Тарабукина Т.В. – специалист по ВУР                                                   ___________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54:00Z</dcterms:created>
  <dc:creator>mashbyuro</dc:creator>
  <dc:description/>
  <cp:keywords/>
  <dc:language>en-US</dc:language>
  <cp:lastModifiedBy>User</cp:lastModifiedBy>
  <cp:lastPrinted>2023-01-15T02:33:00Z</cp:lastPrinted>
  <dcterms:modified xsi:type="dcterms:W3CDTF">2023-01-14T23:33:00Z</dcterms:modified>
  <cp:revision>3</cp:revision>
  <dc:subject/>
  <dc:title>    </dc:title>
</cp:coreProperties>
</file>