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1 августа 2023 года                                                                                  № 45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center"/>
        <w:rPr/>
      </w:pPr>
      <w:bookmarkStart w:id="0" w:name="_Hlk138145538"/>
      <w:bookmarkEnd w:id="0"/>
      <w:r>
        <w:rPr>
          <w:szCs w:val="28"/>
        </w:rPr>
        <w:t xml:space="preserve">Об изменении и присвоении адреса </w:t>
      </w:r>
    </w:p>
    <w:p>
      <w:pPr>
        <w:pStyle w:val="Normal"/>
        <w:jc w:val="both"/>
        <w:rPr>
          <w:sz w:val="28"/>
          <w:szCs w:val="28"/>
        </w:rPr>
      </w:pPr>
      <w:bookmarkStart w:id="1" w:name="_Hlk138145538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 xml:space="preserve">1.Изменить адрес объекту адресации с уникальным регистрационным номером объекта адресации в государственном адресном реестре 8fcb77fe-c818-414b-b4c6-ee8e6c36ac4d: Российская Федерация, Республика Коми, Муниципальный район Усть-Куломский, сельское поселение Керчомъя, село Керчомъя, улица Центральная, дом 338, в связи с признанием объекта недвижимости домом блокированной застройки, на два адреса с присвоением следующих адресов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а) </w:t>
      </w:r>
      <w:bookmarkStart w:id="2" w:name="_Hlk143074480"/>
      <w:r>
        <w:rPr/>
        <w:t>Российская Федерация, Республика Коми, Муниципальный район Усть-Куломский, сельское поселение Керчомъя, село Керчомъя, улица Центральная, дом 338/1</w:t>
      </w:r>
      <w:bookmarkEnd w:id="2"/>
      <w:r>
        <w:rPr/>
        <w:t>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б) Российская Федерация, Республика Коми, Муниципальный район Усть-Куломский, сельское поселение Керчомъя, село Керчомъя, улица Центральная, дом 338/2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Внести сведения в федеральную информационную адресную систему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Глава сельского поселения «Керчомъя»                     О.В.Булышева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58:00Z</dcterms:created>
  <dc:creator>mashbyuro</dc:creator>
  <dc:description/>
  <cp:keywords/>
  <dc:language>en-US</dc:language>
  <cp:lastModifiedBy>User</cp:lastModifiedBy>
  <cp:lastPrinted>2023-08-16T11:48:00Z</cp:lastPrinted>
  <dcterms:modified xsi:type="dcterms:W3CDTF">2023-08-16T11:21:00Z</dcterms:modified>
  <cp:revision>11</cp:revision>
  <dc:subject/>
  <dc:title>    </dc:title>
</cp:coreProperties>
</file>