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7725" cy="8375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ерчомъя» сикт овмöдчöминса администрациялöн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Ш У Ö 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ельского поселения «Керчомъ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1 мая 2023 года                                                                                              № 34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Республика Коми</w:t>
      </w:r>
    </w:p>
    <w:p>
      <w:pPr>
        <w:pStyle w:val="Normal"/>
        <w:jc w:val="center"/>
        <w:rPr/>
      </w:pPr>
      <w:r>
        <w:rPr/>
        <w:t>Усть-Куломский район</w:t>
      </w:r>
    </w:p>
    <w:p>
      <w:pPr>
        <w:pStyle w:val="Normal"/>
        <w:jc w:val="center"/>
        <w:rPr/>
      </w:pPr>
      <w:r>
        <w:rPr/>
        <w:t>с. Керчомъ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недвижим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езвозмездное поль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района «Усть-Куломский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17.1 Федерального закона от 26.07.2006 г. №135-ФЗ «О защите конкуренции», с Положением «Об управлении и распоряжении муниципальной собственностью СП «Керчомъя», утвержденным решением Совета СП «Керчомъя» от              «29» октября 2007 года № 58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муниципальное недвижимое имущество в безвозмездное пользование Администрации муниципального района «Усть-Куломский» на неопределенный срок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(специалисту) по управлению муниципальным имуществом администрации СП «Керчомъя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дготовить проект договора безвозмездного пользования муниципальным имуще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ить оформление акта приема-передачи муниципальн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ерчомъя»                              О.В. Булыш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П «Керчомъя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«31» мая 2023 года № 34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Е Р Е Ч Е Н 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недвижимого имущества, передаваемого в безвозмездное поль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219"/>
        <w:gridCol w:w="3600"/>
        <w:gridCol w:w="1299"/>
        <w:gridCol w:w="861"/>
        <w:gridCol w:w="1080"/>
        <w:gridCol w:w="1440"/>
        <w:gridCol w:w="1620"/>
      </w:tblGrid>
      <w:tr>
        <w:trPr>
          <w:trHeight w:val="817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мущества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 местонахожден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мущества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вода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и др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оимость (в рублях)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лансов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оимост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01.01.13г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в рубля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точ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оимост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01.01.13г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в рублях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бинет УУП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спублика Коми, Усть-Куломский район, с. Керчомъя, ул. Центральная, д.20 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, 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3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4:04:00Z</dcterms:created>
  <dc:creator>Тимушев Сергей Алексеевич</dc:creator>
  <dc:description/>
  <dc:language>en-US</dc:language>
  <cp:lastModifiedBy>User</cp:lastModifiedBy>
  <cp:lastPrinted>2023-05-31T16:42:00Z</cp:lastPrinted>
  <dcterms:modified xsi:type="dcterms:W3CDTF">2023-05-31T14:04:00Z</dcterms:modified>
  <cp:revision>2</cp:revision>
  <dc:subject/>
  <dc:title>(Проект)</dc:title>
</cp:coreProperties>
</file>