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еспублики Ком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Уйб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вета сельского поселения «____________» _____ созы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ю о том, что в течение 2022 года не совершались сделки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  <w:br/>
        <w:t>от 3   декабря   2012 года  №  230-ФЗ  «О  контроле  за  соответствием  расходов  лиц, замещающих государственные должности, и иных лиц их доходам» &lt;*&gt;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м супругом (супругой) 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и детьм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, ____________ г.р.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, ____________ г.р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 марта 2023 г.                                      ___________________</w:t>
      </w:r>
    </w:p>
    <w:p>
      <w:pPr>
        <w:pStyle w:val="ConsPlusNonformat"/>
        <w:ind w:firstLine="5812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*&gt;   Сделки   по  приобретению  земельного  участка,  другого  объекта недвижимости,  транспортного  средства, ценных бумаг (долей участия, паев в уставных  (складочных) капиталах организаций), цифровых финансовых активов, цифровой  валюты,  общая сумма которых превышает общий доход депутата и его супруги (супруга) за три последних года, предшествующих отчетному пери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22E7B812D71073435EA53C4F4B3D7E7FDEDCDB922A8B09479DADBED75594665C64CE89CFBB44C46EDEC6104B432BB4B85B64D341ACCA19sD0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46:00Z</dcterms:created>
  <dc:creator>Сажина Наталья Васильевна</dc:creator>
  <dc:description/>
  <cp:keywords/>
  <dc:language>en-US</dc:language>
  <cp:lastModifiedBy>Ootdel</cp:lastModifiedBy>
  <cp:lastPrinted>2023-03-15T09:47:00Z</cp:lastPrinted>
  <dcterms:modified xsi:type="dcterms:W3CDTF">2023-03-17T06:33:00Z</dcterms:modified>
  <cp:revision>5</cp:revision>
  <dc:subject/>
  <dc:title/>
</cp:coreProperties>
</file>