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0324773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марта  2023 года</w:t>
        <w:tab/>
        <w:tab/>
        <w:t xml:space="preserve">                                      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3/2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22.12.2022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12/1 "О бюджете муниципального образования сельского поселения "Керчомъя" на 2023 год и плановый период 2024 и 2025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22.12.2022 г. № V-12/1 "О бюджете муниципального образования сельского поселения "Керчомъя" на 2023 год и плановый период 2024 и 2025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3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8 941 825 рублей 8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9 245 487 рублей 7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303 661 рубль 93 копейки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3 году в сумме 8 695 150 рублей 85 копеек, в том числе объём межбюджетных трансфертов, получаемых из других бюджетов бюджетной системы Российской Федерации, в сумме 8 533 868 рублей."</w:t>
      </w:r>
    </w:p>
    <w:p>
      <w:pPr>
        <w:pStyle w:val="TextBody"/>
        <w:spacing w:lineRule="auto" w:line="276"/>
        <w:ind w:firstLine="900"/>
        <w:rPr/>
      </w:pPr>
      <w:r>
        <w:rPr/>
        <w:t>3) Пункт 14 дополнить абзацами следующего содержания: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b/>
        </w:rPr>
        <w:t>"</w:t>
      </w:r>
      <w:r>
        <w:rPr/>
        <w:t>-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5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3 год и плановый период 2024 и 2025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6) Приложение № 3 решения Совета сельского поселения "Керчомъя" "О бюджете муниципального образования сельского поселения "Керчомъя" 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7) Дополнить решение Совета сельского поселения "Керчомъя" "О бюджете муниципального образования сельского поселения "Керчомъя" на 2023 год и плановый период 2024 и 2025 годов"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3-03-27T18:06:00Z</cp:lastPrinted>
  <dcterms:modified xsi:type="dcterms:W3CDTF">2023-03-27T15:07:00Z</dcterms:modified>
  <cp:revision>43</cp:revision>
  <dc:subject/>
  <dc:title>Статья 1</dc:title>
</cp:coreProperties>
</file>