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4024833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марта  2022 года</w:t>
        <w:tab/>
        <w:tab/>
        <w:t xml:space="preserve">                                      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6/6                                                            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14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1 "О бюджете муниципального образования сельского поселения "Керчомъя" на 2022 год и плановый период 2023 и 2024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4.12.2021 г. № V-4/1 "О бюджете муниципального образования сельского поселения "Керчомъя" на 2022 год и плановый период 2023 и 2024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2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7 181 271 рубль 24 копейки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7 619 089 рублей 75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437 818 рублей 51 копейка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2 году в сумме 6 923 696 рублей 24 копейки, в том числе объём межбюджетных трансфертов, получаемых из других бюджетов бюджетной системы Российской Федерации, в сумме 6 829 664 рубля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2 год и плановый период 2023 и 2024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6) Дополнить решение Совета сельского поселения "Керчомъя" "О бюджете муниципального образования сельского поселения "Керчомъя" на 2022 год и плановый период 2023 и 2024 годов"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2-03-23T12:23:00Z</cp:lastPrinted>
  <dcterms:modified xsi:type="dcterms:W3CDTF">2022-03-23T09:23:00Z</dcterms:modified>
  <cp:revision>42</cp:revision>
  <dc:subject/>
  <dc:title>Статья 1</dc:title>
</cp:coreProperties>
</file>