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2857251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9pt;mso-wrap-distance-right:9pt;mso-wrap-distance-top:0pt;mso-wrap-distance-bottom:0pt;margin-top:0.4pt;mso-position-vertical-relative:text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560672669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ВКÖРТÖД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октября 2022 года</w:t>
        <w:tab/>
        <w:tab/>
        <w:tab/>
        <w:tab/>
        <w:tab/>
        <w:tab/>
        <w:tab/>
        <w:t xml:space="preserve">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2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szCs w:val="28"/>
        </w:rPr>
        <w:t>О внесении изменений  в решение Совета сельского поселения "Керчомъя" от  21 июня 2021 года № І</w:t>
      </w:r>
      <w:r>
        <w:rPr>
          <w:szCs w:val="28"/>
          <w:lang w:val="en-US"/>
        </w:rPr>
        <w:t>V</w:t>
      </w:r>
      <w:r>
        <w:rPr>
          <w:szCs w:val="28"/>
        </w:rPr>
        <w:t>-45/4                                                            "О передаче муниципальному образованию муниципального района "Усть-Куломский" полномочий муниципального образования сельского поселения "Керчомъя" по формированию, исполнению и контролю за исполнением бюджета сельского поселени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"Керчомъя"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решению сельского поселения "Керчомъя" от  21 июня 2021 года 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45/4 "О передаче муниципальному образованию муниципального района "Усть-Куломский" полномочий муниципального образования сельского поселения "Керчомъя" по формированию, исполнению и контролю за исполнением бюджета сельского поселения" слова "равный 550 руб." заменить словами "равный 605 рублей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</w:t>
      </w:r>
      <w:r>
        <w:rPr>
          <w:rFonts w:cs="Times New Roman" w:ascii="Times New Roman" w:hAnsi="Times New Roman"/>
          <w:sz w:val="26"/>
          <w:szCs w:val="26"/>
        </w:rPr>
        <w:t xml:space="preserve">опубликования в  информационном вестнике Совета и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Керчомъя» и распространяется на правоотношения, возникшие с 1 июля 202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Керчомъя»    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яснительная записка к Проекту реш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В Порядке определения объёма межбюджетных трансфертов, необходимых для осуществления передаваемых полномочий подушевой норматив на очередной финансовый год равный 550 руб. предлагается изменить и установить равный 605 рублей с 1 июля 2022 года. Необходимость внесения изменений в вышеуказанное решение обусловлена обеспечением соблюдения норматива фонда оплаты труда выборных должностных лиц ОМСУ и муниципальных служащих в 2022 год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нятие данного решения не повлечет за собой уменьшение расходов бюджета сельского поселения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36:00Z</dcterms:created>
  <dc:creator>Печеницына Т.Н.</dc:creator>
  <dc:description/>
  <cp:keywords/>
  <dc:language>en-US</dc:language>
  <cp:lastModifiedBy>User</cp:lastModifiedBy>
  <cp:lastPrinted>2009-11-27T14:28:00Z</cp:lastPrinted>
  <dcterms:modified xsi:type="dcterms:W3CDTF">2022-10-05T09:41:00Z</dcterms:modified>
  <cp:revision>5</cp:revision>
  <dc:subject/>
  <dc:title>«КУЛÖМДIН» МУНИЦИПАЛЬНÖЙ РАЙОНСА СÖВЕТ</dc:title>
</cp:coreProperties>
</file>