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900"/>
        <w:gridCol w:w="1440"/>
        <w:gridCol w:w="720"/>
        <w:gridCol w:w="3060"/>
      </w:tblGrid>
      <w:tr>
        <w:trPr/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в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го поселения «Керчомъя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object w:dxaOrig="6079" w:dyaOrig="60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4.15pt;margin-top:-8.55pt;width:57.6pt;height:53.5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459559975" r:id="rId2"/>
              </w:objec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Керчомъя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ик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вмöдчöминса Сöвет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ЫВКÖРТÖД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8 апреля 2022 года</w:t>
        <w:tab/>
        <w:tab/>
        <w:tab/>
        <w:tab/>
        <w:tab/>
        <w:tab/>
        <w:tab/>
        <w:t xml:space="preserve">                 № </w:t>
      </w:r>
      <w:r>
        <w:rPr>
          <w:rFonts w:eastAsia="Times New Roman" w:cs="Times New Roman" w:ascii="Times New Roman" w:hAnsi="Times New Roman"/>
          <w:sz w:val="40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7/1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Керчомъя, Усть-Куломский р-н,Республика Ком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Arial Unicode MS" w:cs="Segoe UI" w:ascii="Segoe UI" w:hAnsi="Segoe UI"/>
          <w:color w:val="333333"/>
          <w:sz w:val="28"/>
          <w:szCs w:val="24"/>
          <w:lang w:eastAsia="ru-RU"/>
        </w:rPr>
        <w:t> </w:t>
      </w:r>
      <w:r>
        <w:rPr>
          <w:rFonts w:cs="Calibri"/>
        </w:rPr>
        <w:t xml:space="preserve"> 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>О рассмотрении результатов проверки соблюдения депутатом сельского поселения «Керчомъя» обязательств по предоставлению  сведений о доходах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частью 4.5 статьи 12.1 Федерального закона от 25.12.2008 г. № 273-ФЗ «О противодействии коррупции», ч. 7.1 статьи 40 Федерального закона от 06.10.2003 г. № 131-ФЗ «Об общих принципах организации местного самоуправления в Российской Федерации», законом Республики Коми  от 29.08.2008 г. № 82-РЗ «О противодействии коррупции в Республике Коми», докладом о результатах проверки соблюдения депутата  сельского поселения «Керчомъя»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зыва,  обязательств по предоставлению сведений о своих доходах, об имуществе и обязательствах имущественного характера, а также доходах, об имуществе и обязательствах имущественного характера своих супруги и несовершеннолетних детей, рассмотренная информация Управления Главы Республики Коми по противодействию коррупции от 30.03.2022г. № 1549-03-1-18, Совет сельского поселения «Керчомъя» решил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Привлечь к дисциплинарной  ответственности в виде «замечания», следующих депутатов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Ваддорова Дмитрия Ивановича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Булышеву Галину Ивановну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Гичеву Марину Анатольевну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Указать депутатам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Ваддорову Дмитрию Ивановичу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Булышевой Галине Ивановне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Гичевой Марине Анатольевне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недопущении в дальнейшем нарушений законодательства о противодействии коррупции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стоящее решение вступает в силу со дня принят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Керчомъя»                                 О.В.Булыше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-36-141 изменения в методику аренды 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9:09:00Z</dcterms:created>
  <dc:creator>HP</dc:creator>
  <dc:description/>
  <cp:keywords/>
  <dc:language>en-US</dc:language>
  <cp:lastModifiedBy>User</cp:lastModifiedBy>
  <cp:lastPrinted>2022-04-28T09:24:00Z</cp:lastPrinted>
  <dcterms:modified xsi:type="dcterms:W3CDTF">2022-04-28T06:24:00Z</dcterms:modified>
  <cp:revision>4</cp:revision>
  <dc:subject/>
  <dc:title/>
</cp:coreProperties>
</file>