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8233936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22 года</w:t>
        <w:tab/>
        <w:tab/>
        <w:tab/>
        <w:tab/>
        <w:tab/>
        <w:tab/>
        <w:tab/>
        <w:t xml:space="preserve">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2/1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О бюджете муниципального образования сельского поселения 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>Керчомъя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 2023 год и плановый период 2024 и 2025 годов</w:t>
      </w:r>
      <w:r>
        <w:rPr>
          <w:sz w:val="26"/>
          <w:szCs w:val="26"/>
        </w:rPr>
        <w:t>"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сельского поселения "Керчомъя" решил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в сумме 7 770 071 рубль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7 770 071 рубль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"Керчомъя" на 2024 год и на 2025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на 2024 год в сумме  7 166 421  рубль и  на 2025 год в сумме 7 325 517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расходов на 2024 год в сумме  7 166 421 рубль и  на 2025 год в сумме 7 325 517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на 2024 год в сумме 0  рублей и на 2025 год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3. Установить объём условно утвержденных расходов на 2024 год в сумме 172 427 рублей и на 2025 год в сумме 352 353 рубля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 w:val="26"/>
          <w:szCs w:val="26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 "Керчомъя" в 2023 году в сумме 0 рублей, на 2024 год в сумме 0 рублей и на 2025 год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5. Утвердить объём безвозмездных поступлений в бюджет муниципального образования сельского поселения "Керчомъя" в 2023 году в сумме 7 523 396 рублей, в том числе объём межбюджетных трансфертов, получаемых из других бюджетов бюджетной системы Российской Федерации, в сумме 7 523 396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сельского поселения "Керчомъя" в 2024 году в сумме  6 914 746 рублей и в 2025 году в сумме 7 071 842 рубля, в том числе объём межбюджетных трансфертов, получаемых из других бюджетов бюджетной системы Российской Федерации в 2024 году в сумме  6 914 746 рублей и в 2025 году в сумме 7 071 842 рубля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6. 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3 году в сумме 515 962 рубля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4 году в сумме 0 рублей и в  2025 году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7. Утвердить объём доходов бюджета муниципального образования сельского поселения "Керчомъя"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бразования сельского поселения "Керчомъя" на 2023 год и  плановый период 2024 и 2025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10. Установить верхний предел муниципального долга бюджета муниципального образования сельского поселения "Керчомъя" по состоянию на 1 января 2024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11. Установить верхний предел муниципального долга бюджета муниципального образования сельского поселения "Керчомъя" по состоянию на 1 января 2025 года в сумме 0 рублей, в том числе верхний предел долга по муниципальным гарантиям 0 рублей, и на 1 января 2026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 w:val="26"/>
          <w:szCs w:val="26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Керчомъя" в 2023 году в сумме 0 рублей, в 2024 году в сумме 0 рублей и в 2025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Керчомъя" осуществляется согласно порядку, установленному решением Совета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>14. Установить в соответствии с пунктом 3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"Керчомъя", связанные с особенностями исполнения бюджета муниципального образования сельского поселения "Керчомъя"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распределение остатков средств бюджета муниципального образования сельского поселения "Керчомъя", образовавшихся на 1 января 2023 года за счет не использованных в 2022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5.  Установить, что  не использованные по состоянию на 1 января 2023 года остатки межбюджетных трансфертов, переданные из бюджета муниципального образования сельского поселения "Керчомъя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Керчомъя" в соответствии с бюджетным законодательством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 Настоящее решение вступает в силу со дня  опубликования в информационном вестнике Совета и администрации сельского поселения "Керчомъя", но не ранее 1 января 2023 года.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сельского поселения </w:t>
      </w:r>
      <w:r>
        <w:rPr/>
        <w:t>"</w:t>
      </w:r>
      <w:r>
        <w:rPr>
          <w:sz w:val="26"/>
          <w:szCs w:val="26"/>
        </w:rPr>
        <w:t>Керчомъя</w:t>
      </w:r>
      <w:r>
        <w:rPr/>
        <w:t>"                           О.В.Булыш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2-12-20T11:17:00Z</cp:lastPrinted>
  <dcterms:modified xsi:type="dcterms:W3CDTF">2022-12-20T08:17:00Z</dcterms:modified>
  <cp:revision>39</cp:revision>
  <dc:subject/>
  <dc:title>Статья 1</dc:title>
</cp:coreProperties>
</file>