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26683114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Керчомъ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вмöдчöминса Сöве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ЫВКÖРТÖ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Керчомъя, Усть-Куломский р-н,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 июня 2022 года                                                                                    №  V-8/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решение Совета сельского поселения «Керчомъя»            № І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9/1  от  26 декабря  2019 года  «Об утверждении положения об оплате труда главы сельского поселения «Керчомъя»».</w:t>
        <w:tab/>
        <w:t xml:space="preserve">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Arial Unicode MS" w:cs="Segoe UI" w:ascii="Segoe UI" w:hAnsi="Segoe UI"/>
          <w:color w:val="333333"/>
          <w:sz w:val="28"/>
          <w:szCs w:val="24"/>
          <w:lang w:eastAsia="ru-RU"/>
        </w:rPr>
        <w:t> </w:t>
      </w:r>
      <w:r>
        <w:rPr>
          <w:rFonts w:cs="Calibri"/>
        </w:rPr>
        <w:t xml:space="preserve">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06 октября 2003 г.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спублики Коми от 20 декабря 2010 г. № 149-РЗ «О гарантиях осуществления полномочий депутата представительного органа муниципального образования члена выборного органа местного самоуправления, выборного должностного лица местного самоуправления в Республике Коми»,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тельства Республики Коми от  9 ноября 2012 г. № 480 «О нормативах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», ч. 6 ст. 136 Трудового кодекса РФ (далее — ТК РФ)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овет сельского поселения «</w:t>
      </w:r>
      <w:r>
        <w:rPr>
          <w:rFonts w:eastAsia="Times New Roman" w:cs="Times New Roman" w:ascii="Times New Roman" w:hAnsi="Times New Roman"/>
          <w:sz w:val="28"/>
          <w:szCs w:val="28"/>
        </w:rPr>
        <w:t>Керчомъ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 е ш и 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п.п.2.7. п.2 реш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а сельского поселения «Керчомъя»  № І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29/1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26 декабря  2019 года   «Об утверждении положения об оплате труда главы сельского поселения «Керчомъя»»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2.7. </w:t>
        <w:tab/>
        <w:t xml:space="preserve">24 числа - выплата денежного содержания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овину текущего месяца, 9 числа – выплата денежного содержания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овину предыдущего месяца.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Керчомъя»                                 О.В.Булыш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1A240C29DE9E0037237B2AACC221DF6CBAFA2B37E3669C0B26D8059B4C4B12B52AA7FCA0E8F8616DiC42R" TargetMode="External"/><Relationship Id="rId5" Type="http://schemas.openxmlformats.org/officeDocument/2006/relationships/hyperlink" Target="consultantplus://offline/ref=578D69790F5AEBC5C0AF9B11F9FF7FCD6C0C626C829473AC781E4AC22CB0B795REO8I" TargetMode="External"/><Relationship Id="rId6" Type="http://schemas.openxmlformats.org/officeDocument/2006/relationships/hyperlink" Target="consultantplus://offline/ref=578D69790F5AEBC5C0AF9B11F9FF7FCD6C0C626C82937BA6711E4AC22CB0B795REO8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-36-141 изменения в методику аренды 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3:57:00Z</dcterms:created>
  <dc:creator>HP</dc:creator>
  <dc:description/>
  <cp:keywords/>
  <dc:language>en-US</dc:language>
  <cp:lastModifiedBy>User</cp:lastModifiedBy>
  <cp:lastPrinted>2022-06-29T16:30:00Z</cp:lastPrinted>
  <dcterms:modified xsi:type="dcterms:W3CDTF">2022-06-29T13:31:00Z</dcterms:modified>
  <cp:revision>5</cp:revision>
  <dc:subject/>
  <dc:title/>
</cp:coreProperties>
</file>