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02262783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декабря 2021 года</w:t>
        <w:tab/>
        <w:tab/>
        <w:tab/>
        <w:tab/>
        <w:tab/>
        <w:tab/>
        <w:tab/>
        <w:t xml:space="preserve">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5/2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СП «Керчомъ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  поселения «Керчомъя», Регламентом работы  Совета сельского поселения «Керчомъя»,  Совет депутатов сельского поселения «Керчомъя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решил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31"/>
        <w:tabs>
          <w:tab w:val="clear" w:pos="708"/>
          <w:tab w:val="left" w:pos="0" w:leader="none"/>
        </w:tabs>
        <w:spacing w:lineRule="atLeast" w:line="0" w:before="0" w:after="0"/>
        <w:jc w:val="both"/>
        <w:rPr/>
      </w:pPr>
      <w:r>
        <w:rPr>
          <w:sz w:val="28"/>
          <w:szCs w:val="28"/>
          <w:lang w:val="ru-RU" w:eastAsia="ru-RU"/>
        </w:rPr>
        <w:tab/>
        <w:t>1.</w:t>
        <w:tab/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ан работы Совета сельского поселения </w:t>
      </w:r>
      <w:r>
        <w:rPr>
          <w:sz w:val="28"/>
          <w:szCs w:val="28"/>
          <w:lang w:val="ru-RU"/>
        </w:rPr>
        <w:t xml:space="preserve">«Керчомъя»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, согласно приложению 1 к настоящему решению.</w:t>
      </w:r>
    </w:p>
    <w:p>
      <w:pPr>
        <w:pStyle w:val="31"/>
        <w:tabs>
          <w:tab w:val="clear" w:pos="708"/>
          <w:tab w:val="left" w:pos="0" w:leader="none"/>
        </w:tabs>
        <w:spacing w:lineRule="atLeast" w:line="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</w:t>
        <w:tab/>
      </w:r>
      <w:r>
        <w:rPr>
          <w:sz w:val="28"/>
          <w:szCs w:val="28"/>
        </w:rPr>
        <w:t xml:space="preserve">Контроль за выполнение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 xml:space="preserve">решения возложить на председателя Совета сельского поселения </w:t>
      </w:r>
      <w:r>
        <w:rPr>
          <w:sz w:val="28"/>
          <w:szCs w:val="28"/>
          <w:lang w:val="ru-RU"/>
        </w:rPr>
        <w:t xml:space="preserve">«Керчомъя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созыва О.В. Булышеву.</w:t>
      </w:r>
    </w:p>
    <w:p>
      <w:pPr>
        <w:pStyle w:val="Style1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«Керчомъя»                                    О.В. 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Совета сельского поселения «Керчомъя»»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От 21.12. 2021 г.    №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5/3                                                           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Совета  сельского поселения «Керчомъя» на 2022 го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977"/>
        <w:gridCol w:w="149"/>
        <w:gridCol w:w="13"/>
        <w:gridCol w:w="1625"/>
        <w:gridCol w:w="68"/>
        <w:gridCol w:w="129"/>
        <w:gridCol w:w="2150"/>
        <w:gridCol w:w="2274"/>
      </w:tblGrid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администрации  СП «Керчомъя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от Совета СП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чередные заседания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чередные заседания Совета СП 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созы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сед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сед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 засед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4 засед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5 засед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засед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заседа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 необходимости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иум Совета 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 назначении и проведении отчета главы сельского поселения перед советом депутатов муниципального образования сельское поселение «Керчомъя»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созыв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слушивании отчета главы сельского поселения «Керчомъя»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СП «Керчомъя» «О бюджете МО СП «Керчомъя»  на 2022 год и плановый 2023-2024 г.г.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а Э.И. гл. бухгалтер А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и дополнения в Устав сельского поселения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муниципальную собственность МО МР «Усть-Куломский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О СП «Керчомъя» за 2021 год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а Э.И. гл.бухгалт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О проведении публичных слушаний по обсуждению проекта бюджета МО СП «Керчомъя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на 2022 год и плановый 2023-2024 годы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 05.12.2022г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тверждение бюджета МО СП «Керчомъя» на 2023 г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 плановый 2024-2025 годы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.12.2022 г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МО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инятии имущества в муниципальную собственность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дельным заявлениям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О МР «Усть-Куломский» отдельных полномочий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контроля за своевременным рассмотрением и реализацией предложений и замечаний депутатов, высказанных на заседаниях Совета СП, исполнения решений, принятых по депутатским запросам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организации противопожарных мероприятий в границах населенного пункта  сельского поселе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, эксперт С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 проекта Плана работы Совета депутатов  сельского поселения «Керчомъя»  на 2022год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 по обсуждению проектов решений Совета депутат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 исполнении бюджета муниципального образования сельское поселение за 2021 го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о бюджете муниципального образования   сельское поселение  на 2022г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ешениях Совета депутатов о внесении изменений в Устав муниципального образования сельское поселение «Керчомъя»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П, специалисты админист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еминары, информационные совещания с депутатами Совета СП «Керчомъя»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лагоустройстве территории МО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лечении жителей сельского поселения к выполнению на добровольной основе социально значимых дел для сельского поселения «Керчомъя»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 подготовке и про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мский мараф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ы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о Дню Победы 9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, заведующие МДОУ, заведующий ДК, Совет молодежи «Шудакад», Совет ветеранов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, депутаты СП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проведение мероприятий «Последний герой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, заведующие МДОУ, заведующий ДК, акти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, депутаты СП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 молодёжной политики в сельском поселении «Керчомъя», участие в проектах и мероприятиях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В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олодежи «Шудлун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 подготовке и про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мский мараф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ы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с депутатским корпусом Совета СП «Вочь», «Деревянск»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ы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 мер по противодействию коррупции в МО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муниципальных правовых актов в соответствие  с изменениями действующего законодательства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которых вопросах формирования бюджета МР «Усть-Куломский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екта «Народный бюджет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реализуемого прое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ие новых проектов в рамках реализации «Народного бюджета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реализуемого прое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р по инвентаризации и межеванию  кладби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р по пожарной безопас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ы на территории села  по вывозу бытовых отходов  и их размещени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 квартал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Организационные мероприятия 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обращений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овета СП, администрации СП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 перед избирателям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собраниях граждан (сход граждан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граждан депутатами Совета депутатов сельского поселе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роприятиях, проводимых администрацией  сельского поселе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эксперт СП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 запросами депутатов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лава СП, специалисты администрации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по результатам заседаний Совета депутатов сельского поселения для размещения на официальном сайте органов местного самоуправления сельского поселения, в группе в ВКонтакте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каждого засед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ы администр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15:00Z</dcterms:created>
  <dc:creator>Your User Name</dc:creator>
  <dc:description/>
  <cp:keywords/>
  <dc:language>en-US</dc:language>
  <cp:lastModifiedBy>User</cp:lastModifiedBy>
  <cp:lastPrinted>2021-12-17T11:26:00Z</cp:lastPrinted>
  <dcterms:modified xsi:type="dcterms:W3CDTF">2021-12-24T07:21:00Z</dcterms:modified>
  <cp:revision>6</cp:revision>
  <dc:subject/>
  <dc:title/>
</cp:coreProperties>
</file>