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00840822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ЫВКÖРТÖ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 ноября 2022</w:t>
        <w:tab/>
        <w:tab/>
        <w:tab/>
        <w:tab/>
        <w:tab/>
        <w:tab/>
        <w:tab/>
        <w:t xml:space="preserve">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1/4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left="1276" w:hanging="142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8"/>
          <w:u w:val="single"/>
          <w:lang w:eastAsia="ar-SA"/>
        </w:rPr>
      </w:pPr>
      <w:r>
        <w:rPr>
          <w:b w:val="false"/>
          <w:sz w:val="24"/>
          <w:szCs w:val="28"/>
          <w:u w:val="single"/>
          <w:lang w:eastAsia="ar-SA"/>
        </w:rPr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 xml:space="preserve">О внесении изменений в решение Совета сельского поселения "Керчомъя" от 14.12.2021 г.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4/1 "О бюджете муниципального образования сельского поселения "Керчомъя" на 2022 год и плановый период 2023 и 2024 годов"</w:t>
      </w:r>
    </w:p>
    <w:p>
      <w:pPr>
        <w:pStyle w:val="TextBody"/>
        <w:spacing w:lineRule="auto" w:line="360" w:before="240" w:after="240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. Внести в решение Совета сельского поселения "Керчомъя" от 14.12.2021 г. № V-4/1 "О бюджете муниципального образования сельского поселения "Керчомъя" на 2022 год и плановый период 2023 и 2024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Керчомъя" на 2022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доходов в сумме 7 539 204 рубля 24 копейки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расходов в сумме 7 977 022 рубля 75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дефицит в сумме 437 818 рублей 51 копейка.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Керчомъя" в 2022 году в сумме 7 281 629 рублей 24 копейки, в том числе объём межбюджетных трансфертов, получаемых из других бюджетов бюджетной системы Российской Федерации, в сумме 7 187 597 рублей.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>О бюджете муниципального образования сельского поселения "Керчомъя" на 2022 год и плановый период 2023 и 2024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на 2022 год и плановый период 2023 и 2024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5) Приложение № 3 решения Совета сельского поселения "Керчомъя" "О бюджете муниципального образования сельского поселения "Керчомъя"  на 2022 год и плановый период 2023 и 2024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сельского поселения "Керчомъя"                        О.В.Булышева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13-11-09T12:52:00Z</cp:lastPrinted>
  <dcterms:modified xsi:type="dcterms:W3CDTF">2022-11-18T12:18:00Z</dcterms:modified>
  <cp:revision>46</cp:revision>
  <dc:subject/>
  <dc:title>Статья 1</dc:title>
</cp:coreProperties>
</file>