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5783580" cy="884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900"/>
                              <w:gridCol w:w="1440"/>
                              <w:gridCol w:w="72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«Керчомъя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6079" w:dyaOrig="607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839961824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Керчомъя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вмöдчöминса Сöв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9.65pt;mso-wrap-distance-left:9pt;mso-wrap-distance-right:9pt;mso-wrap-distance-top:0pt;mso-wrap-distance-bottom:0pt;margin-top:0.4pt;mso-position-vertical-relative:text;margin-left:1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900"/>
                        <w:gridCol w:w="1440"/>
                        <w:gridCol w:w="720"/>
                        <w:gridCol w:w="3060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«Керчомъя»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6079" w:dyaOrig="607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920248368" r:id="rId4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Керчомъ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вмöдчöминса Сöв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ЫВКÖРТÖД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 октября 2022 года</w:t>
        <w:tab/>
        <w:tab/>
        <w:tab/>
        <w:tab/>
        <w:tab/>
        <w:tab/>
        <w:tab/>
        <w:t xml:space="preserve">    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0/3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О внесении изменений  в решение Совета сельского поселения "Керчомъя" от  13 августа 2021 года № І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-46/1  «О передаче полномочий  </w:t>
        <w:br/>
        <w:t>контрольно – счетного органа муниципального образования сельского поселения  «Керчомъя»  Контрольно-счетной комиссии  муниципального района  «Усть-Куломский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сельского поселения "Керчомъя"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нести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пп 3.3. п.3  приложения №2 к решению Совета сельского поселения "Керчомъя" от 13 августа 2021 года № ІV-46/1  «О передаче полномочий  контрольно – счетного органа муниципального образования сельского поселения  «Керчомъя»  Контрольно-счетной комиссии  муниципального района  «Усть-Куломский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межбюджетных трансфертов с 01.07.2022 года составляет 1690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Шестнадцать тысяч девятьсот три)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о дня его официального обнародования на информационных стендах сельского поселения «Керчомъ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Керчомъя»                      О.В.Булы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46:00Z</dcterms:created>
  <dc:creator>Печеницына Т.Н.</dc:creator>
  <dc:description/>
  <cp:keywords/>
  <dc:language>en-US</dc:language>
  <cp:lastModifiedBy>User</cp:lastModifiedBy>
  <cp:lastPrinted>2022-10-05T14:18:00Z</cp:lastPrinted>
  <dcterms:modified xsi:type="dcterms:W3CDTF">2022-10-05T11:18:00Z</dcterms:modified>
  <cp:revision>7</cp:revision>
  <dc:subject/>
  <dc:title>«КУЛÖМДIН» МУНИЦИПАЛЬНÖЙ РАЙОНСА СÖВЕТ</dc:title>
</cp:coreProperties>
</file>