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сельского поселения «Керчомъя» от 24 .03.2022 г. №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6/4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екте решения Совета сельского поселения «Керчомъя»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б утверждении отчета об исполнении бюджета муниципального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бразования сельского поселения «Керчомъя» за 2021 год» 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Совета сельского поселения «Керчомъя» «Об исполнении бюджета муниципального образования сельского поселения «Керчомъя» за  2021 год» направляется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. 264.6  "Бюджетного кодекса Российской Федерации" от 31.07.1998 N 145-ФЗ(ред. от 29.07.2017г.) и Положения о бюджетном процессе, утвержденного Решением Совета сельского поселения «Керчомъя» от 19.09.2012 N 2-39-1 "Об утверждении положения о бюджетном процессе в МО СП «Керчомъя»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Бюджет Администрации сельского поселения «Керчомъя» на 2021 год утвержден Решением Совета сельского поселения «Керчомъя» от 28</w:t>
      </w:r>
      <w:r>
        <w:rPr>
          <w:rFonts w:cs="Times New Roman" w:ascii="Times New Roman" w:hAnsi="Times New Roman"/>
          <w:b/>
          <w:sz w:val="24"/>
          <w:szCs w:val="24"/>
        </w:rPr>
        <w:t xml:space="preserve">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-40/1 </w:t>
      </w:r>
      <w:r>
        <w:rPr>
          <w:rFonts w:cs="Times New Roman" w:ascii="Times New Roman" w:hAnsi="Times New Roman"/>
          <w:sz w:val="24"/>
          <w:szCs w:val="24"/>
        </w:rPr>
        <w:t xml:space="preserve">(с последующим внесением изменений решениями Совета сельского поселения «Керчомъя»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-44/2 от 06 апреля 2021 года;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-5/1 от 21 декабря 2021 года)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6965048 руб., в том  числе налоговые и неналоговые доходы 267495 руб. Поступило 6942462 руб., или 99,7 % к уточненному плану, в том числе налоговых и неналоговых 244909 руб., или на 91,6 % к уточненному плану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ило налоговых и неналоговых доходов по следующим видам: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от сдачи в аренду имущества -40909,62 руб., при плане 39295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налог –89496,05 руб.,при плане 108000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имущество – 28351,17 руб.,при плане 31000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доходы-79846,53 руб.,при плане 85000 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спошлина – 3750 руб.,при плане3200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Единый сельхозналог- 2555,63 руб., при плане 1000 р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езвозмездные поступления - 6697553 руб. при плане  -  6697553 руб. 100% исполне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Всего расходы 7035735,50 исполнены на 93,9% к уточненному плану – 7496140,01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 классификации операций сектора государственного управления  расходы за 2021</w:t>
      </w:r>
      <w:r>
        <w:rPr/>
        <w:t xml:space="preserve"> год сформировались следующим образом:</w:t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67"/>
        <w:gridCol w:w="1998"/>
        <w:gridCol w:w="1127"/>
      </w:tblGrid>
      <w:tr>
        <w:trPr>
          <w:trHeight w:val="5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СГУ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й расход за 2021 год (руб.коп.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общему расходу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372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232,4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7,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84,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5,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9"/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  <w:bookmarkEnd w:id="0"/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74,7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65,2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42,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особия и компенсации персоналу в денежной форм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4,7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пошлины и сбор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4,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91,9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дуктов пита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4,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42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5735,5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ую долю расходов  39,2 % составляет заработная пла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-                              Катаева Э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6:00Z</dcterms:created>
  <dc:creator>Зубко</dc:creator>
  <dc:description/>
  <cp:keywords/>
  <dc:language>en-US</dc:language>
  <cp:lastModifiedBy>User</cp:lastModifiedBy>
  <cp:lastPrinted>2022-03-23T12:22:00Z</cp:lastPrinted>
  <dcterms:modified xsi:type="dcterms:W3CDTF">2022-03-23T09:22:00Z</dcterms:modified>
  <cp:revision>77</cp:revision>
  <dc:subject/>
  <dc:title/>
</cp:coreProperties>
</file>