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rFonts w:eastAsia="Times New Roman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20996399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rFonts w:eastAsia="Times New Roman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eastAsia="Times New Roman"/>
          <w:szCs w:val="28"/>
        </w:rPr>
        <w:t>КЫВКÖРТÖД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28  марта  2023 года</w:t>
        <w:tab/>
        <w:tab/>
        <w:t xml:space="preserve">                                                    № 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 xml:space="preserve">-13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>О проекте решения Совета сельского поселения «Керчомъ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>«Об утверждении отчета 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образования сельского поселения «Керчомъя» за 2022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1. Одобрить проект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2 год»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. Назначить публичные слушания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2 год» на 31 марта  2023 года в 15 час. 00 мин.  по адресу: с. Керчомъя, ул. Центральная, дом 20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 Утвердить Порядок учета предложений граждан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2 год»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2 год»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(приложение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5. Настоящее решение вступает в силу со дня обнародования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szCs w:val="28"/>
        </w:rPr>
        <w:t>на информационном стенде администрации сельского поселения «Керчомъя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сельского поселения «Керчомъя»                           Булышева О.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  <w:szCs w:val="28"/>
        </w:rPr>
        <w:t>Приложение № 1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Cs w:val="28"/>
        </w:rPr>
        <w:t xml:space="preserve">Совета сельского поселения «Керчомъя»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bookmarkStart w:id="0" w:name="_Hlk132360888"/>
      <w:bookmarkEnd w:id="0"/>
      <w:r>
        <w:rPr>
          <w:rFonts w:eastAsia="Times New Roman"/>
          <w:szCs w:val="28"/>
        </w:rPr>
        <w:t xml:space="preserve">От 28.03.2023 г. №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>-13/1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bookmarkStart w:id="1" w:name="_Hlk132360888"/>
      <w:bookmarkStart w:id="2" w:name="_Hlk132360888"/>
      <w:bookmarkEnd w:id="2"/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 xml:space="preserve">Об </w:t>
      </w:r>
      <w:r>
        <w:rPr>
          <w:rFonts w:eastAsia="Times New Roman"/>
          <w:szCs w:val="28"/>
        </w:rPr>
        <w:t xml:space="preserve">утверждении отчета об </w:t>
      </w:r>
      <w:r>
        <w:rPr>
          <w:rFonts w:eastAsia="Times New Roman"/>
          <w:szCs w:val="28"/>
          <w:lang w:val="en-US"/>
        </w:rPr>
        <w:t>исполнении бюдже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ельского поселения «Керчомъя</w:t>
      </w:r>
      <w:r>
        <w:rPr>
          <w:rFonts w:eastAsia="Times New Roman"/>
          <w:szCs w:val="28"/>
          <w:lang w:val="en-US"/>
        </w:rPr>
        <w:t>» за  20</w:t>
      </w:r>
      <w:r>
        <w:rPr>
          <w:rFonts w:eastAsia="Times New Roman"/>
          <w:szCs w:val="28"/>
        </w:rPr>
        <w:t>22</w:t>
      </w:r>
      <w:r>
        <w:rPr>
          <w:rFonts w:eastAsia="Times New Roman"/>
          <w:szCs w:val="28"/>
          <w:lang w:val="en-US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val="en-US"/>
        </w:rPr>
        <w:t xml:space="preserve">Совет </w:t>
      </w:r>
      <w:r>
        <w:rPr>
          <w:rFonts w:eastAsia="Times New Roman"/>
          <w:szCs w:val="28"/>
        </w:rPr>
        <w:t>сельского поселения «Керчомъя»</w:t>
      </w:r>
      <w:r>
        <w:rPr>
          <w:rFonts w:eastAsia="Times New Roman"/>
          <w:szCs w:val="28"/>
          <w:lang w:val="en-US"/>
        </w:rPr>
        <w:t xml:space="preserve"> </w:t>
      </w:r>
      <w:r>
        <w:rPr>
          <w:rFonts w:eastAsia="Times New Roman"/>
          <w:spacing w:val="8"/>
          <w:szCs w:val="28"/>
          <w:lang w:val="en-US"/>
        </w:rPr>
        <w:t>решил</w:t>
      </w:r>
      <w:r>
        <w:rPr>
          <w:rFonts w:eastAsia="Times New Roman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szCs w:val="28"/>
        </w:rPr>
        <w:t>1. Утвердить отчет об исполнении бюджета муниципального образования сельского поселения «Керчомъя» за 2022 год по доходам в сумме 7 527 162,86 руб., по расходам в  сумме 7 661 319,44  руб. превышением расходов над доходами (дефицитом) в сумме 134156,58  руб. со следующими показател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1) по доходам бюджета муниципального образования сельского поселения «Керчомъя» за 2022 год по кодам классификации доходов бюджетов согласно приложению№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) по ведомственной структуре расходов бюджета муниципального образования сельского поселения «Керчомъя» за 2022 год согласно приложению №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) по расходам бюджета муниципального образования сельского поселения «Керчомъя»  за 2022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2 год согласно приложению №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  <w:lang w:val="en-US"/>
        </w:rPr>
        <w:t>2.</w:t>
      </w:r>
      <w:r>
        <w:rPr>
          <w:rFonts w:eastAsia="Times New Roman"/>
          <w:szCs w:val="28"/>
          <w:lang w:val="en-US"/>
        </w:rPr>
        <w:t xml:space="preserve"> Настоящее решение вступает в силу со дня опубликования </w:t>
      </w:r>
      <w:r>
        <w:rPr>
          <w:rFonts w:eastAsia="Times New Roman"/>
          <w:szCs w:val="28"/>
        </w:rPr>
        <w:t>на</w:t>
      </w:r>
      <w:r>
        <w:rPr>
          <w:rFonts w:eastAsia="Times New Roman"/>
          <w:szCs w:val="28"/>
          <w:lang w:val="en-US"/>
        </w:rPr>
        <w:t xml:space="preserve"> информационном </w:t>
      </w:r>
      <w:r>
        <w:rPr>
          <w:rFonts w:eastAsia="Times New Roman"/>
          <w:szCs w:val="28"/>
        </w:rPr>
        <w:t>стенде</w:t>
      </w:r>
      <w:r>
        <w:rPr>
          <w:rFonts w:eastAsia="Times New Roman"/>
          <w:szCs w:val="28"/>
          <w:lang w:val="en-US"/>
        </w:rPr>
        <w:t xml:space="preserve"> администрации сельского поселения «Керчомъя»</w:t>
      </w:r>
      <w:r>
        <w:rPr>
          <w:rFonts w:eastAsia="Times New Roman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Глава </w:t>
      </w:r>
      <w:r>
        <w:rPr>
          <w:rFonts w:eastAsia="Times New Roman"/>
          <w:szCs w:val="28"/>
        </w:rPr>
        <w:t xml:space="preserve">сельского поселения «Керчомъя» </w:t>
      </w:r>
      <w:r>
        <w:rPr>
          <w:rFonts w:eastAsia="Times New Roman"/>
        </w:rPr>
        <w:t xml:space="preserve">                          О.В.Булыше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№ 2 к решению 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Совета сельского поселения «Керчомъя»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от 28.03.2023 г. №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– 13/1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Порядок учета предложений граждан по проекту решения Совета сельского поселения «Керчомъя» </w:t>
      </w:r>
      <w:bookmarkStart w:id="3" w:name="_Hlk132360067"/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2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>1. Публичные слушания, назначенные по проекту решения Совета сельского поселения «Керчомъя» «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2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» на  31 марта 2023 год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>2. Прием предложений граждан по проекту решения Совета сельского поселения «Керчомъя» «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1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» осуществляется до 31 марта 2023 года по адресу: с. Керчомъя, ул. Центральная,  д. 20о (время работы: с 8.45 до 17.00, перерыв: с 13.00 до 14.00)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 xml:space="preserve">3. Предложения граждан по проекту решения Совета сельского поселения «Керчомъя» 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2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аются в письменной форме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№ 3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8"/>
          <w:lang w:eastAsia="en-US"/>
        </w:rPr>
        <w:t>Совета сельского поселения «Керчомъя»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от 28.03.2023 г. №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- 13/1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Состав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организационного комитета по организации и пр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en-US"/>
        </w:rPr>
        <w:t xml:space="preserve">публичных слушаний по проекту решения Совета сельского поселения «Керчомъя» 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2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Оргкомитет)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едседатель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Секретарь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палкова Галина Валериевна, депутат Совета сельского поселения «Керчомъя».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Члены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tabs>
          <w:tab w:val="clear" w:pos="992"/>
          <w:tab w:val="left" w:pos="851" w:leader="none"/>
        </w:tabs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iCs/>
          <w:szCs w:val="28"/>
        </w:rPr>
      </w:pPr>
      <w:r>
        <w:rPr>
          <w:rFonts w:eastAsia="Times New Roman"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tabs>
        <w:tab w:val="clear" w:pos="992"/>
        <w:tab w:val="left" w:pos="425" w:leader="none"/>
      </w:tabs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47:00Z</dcterms:created>
  <dc:creator>Евгений</dc:creator>
  <dc:description/>
  <cp:keywords/>
  <dc:language>en-US</dc:language>
  <cp:lastModifiedBy>User</cp:lastModifiedBy>
  <cp:lastPrinted>2023-03-27T17:58:00Z</cp:lastPrinted>
  <dcterms:modified xsi:type="dcterms:W3CDTF">2023-04-14T07:40:00Z</dcterms:modified>
  <cp:revision>5</cp:revision>
  <dc:subject/>
  <dc:title/>
</cp:coreProperties>
</file>