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</wp:posOffset>
                </wp:positionV>
                <wp:extent cx="5783580" cy="884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900"/>
                              <w:gridCol w:w="1440"/>
                              <w:gridCol w:w="72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«Керчомъя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6079" w:dyaOrig="607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386123443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Керчомъя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вмöдчöминса Сöв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9.65pt;mso-wrap-distance-left:0pt;mso-wrap-distance-right:9pt;mso-wrap-distance-top:0pt;mso-wrap-distance-bottom:0pt;margin-top:0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900"/>
                        <w:gridCol w:w="1440"/>
                        <w:gridCol w:w="720"/>
                        <w:gridCol w:w="3060"/>
                      </w:tblGrid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«Керчомъя»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6079" w:dyaOrig="607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24.15pt;margin-top:-8.55pt;width:57.6pt;height:53.5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310616824" r:id="rId4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Керчомъ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вмöдчöминса Сöв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ЫВКÖРТ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4 октября 2021 года</w:t>
        <w:tab/>
        <w:tab/>
        <w:tab/>
        <w:tab/>
        <w:tab/>
        <w:tab/>
        <w:tab/>
        <w:t xml:space="preserve">      № V-1/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збрании заместителя председателя Совета сельского поселения «Керчомъ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о ст. 29 Устава сельского поселения «Керчомъя» </w:t>
      </w:r>
      <w:r>
        <w:rPr>
          <w:sz w:val="28"/>
          <w:szCs w:val="28"/>
        </w:rPr>
        <w:t xml:space="preserve">и статьей 3 Регламента Совета сельского поселения «Керчомъя» </w:t>
      </w:r>
      <w:r>
        <w:rPr>
          <w:sz w:val="28"/>
        </w:rPr>
        <w:t xml:space="preserve">Совет сельского поселения «Керчомъя»  V созыва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4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брать заместителем председателя Совета  сельского поселения Керчомъя   </w:t>
      </w:r>
    </w:p>
    <w:p>
      <w:pPr>
        <w:pStyle w:val="Style14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ичеву Марину Анатольевну 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Глава  сельского поселения «Керчомъя»                                Булышева О.В.   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ascii="Courier New" w:hAnsi="Courier New" w:eastAsia="Times New Roman" w:cs="Courier New"/>
      <w:b/>
      <w:bCs/>
      <w:sz w:val="32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31:00Z</dcterms:created>
  <dc:creator>Your User Name</dc:creator>
  <dc:description/>
  <cp:keywords/>
  <dc:language>en-US</dc:language>
  <cp:lastModifiedBy>User</cp:lastModifiedBy>
  <cp:lastPrinted>2021-10-04T16:40:00Z</cp:lastPrinted>
  <dcterms:modified xsi:type="dcterms:W3CDTF">2021-10-04T13:40:00Z</dcterms:modified>
  <cp:revision>8</cp:revision>
  <dc:subject/>
  <dc:title/>
</cp:coreProperties>
</file>