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97545930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июля 2022 года</w:t>
        <w:tab/>
        <w:tab/>
        <w:t xml:space="preserve">                                              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9/2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/>
      </w:pPr>
      <w:r>
        <w:rPr>
          <w:b w:val="false"/>
          <w:szCs w:val="28"/>
        </w:rPr>
        <w:t xml:space="preserve">О внесении изменений в решение Совета сельского поселения "Керчомъя" от 14.12.2021 г.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4/1 "О бюджете муниципального образования сельского поселения "Керчомъя" на 2022 год и плановый период 2023 и 2024 годов"</w:t>
      </w:r>
    </w:p>
    <w:p>
      <w:pPr>
        <w:pStyle w:val="TextBody"/>
        <w:spacing w:lineRule="auto" w:line="360" w:before="240" w:after="240"/>
        <w:ind w:firstLine="709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. Внести в решение Совета сельского поселения "Керчомъя" от 14.12.2021 г. № V-4/1 "О бюджете муниципального образования сельского поселения "Керчомъя" на 2022 год и плановый период 2023 и 2024 годов"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Керчомъя" на 2022 год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доходов в сумме 7 255 771 рубль 24 копейки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расходов в сумме 7 693 589 рублей 75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дефицит в сумме 437 818 рублей 51 копейка."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Керчомъя" в 2022 году в сумме 6 998 196 рублей 24 копейки, в том числе объём межбюджетных трансфертов, получаемых из других бюджетов бюджетной системы Российской Федерации, в сумме 6 904 164 рубля."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>О бюджете муниципального образования сельского поселения "Керчомъя" на 2022 год и плановый период 2023 и 2024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на 2022 год и плановый период 2023 и 2024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5) Приложение № 3 решения Совета сельского поселения "Керчомъя" "О бюджете муниципального образования сельского поселения "Керчомъя"  на 2022 год и плановый период 2023 и 2024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сельского поселения "Керчомъя"                   О.В.Булышева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30:00Z</dcterms:created>
  <dc:creator>Липин А.Д.</dc:creator>
  <dc:description/>
  <cp:keywords/>
  <dc:language>en-US</dc:language>
  <cp:lastModifiedBy>User</cp:lastModifiedBy>
  <cp:lastPrinted>2013-11-09T12:52:00Z</cp:lastPrinted>
  <dcterms:modified xsi:type="dcterms:W3CDTF">2022-07-22T09:03:00Z</dcterms:modified>
  <cp:revision>3</cp:revision>
  <dc:subject/>
  <dc:title>Статья 1</dc:title>
</cp:coreProperties>
</file>