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21820676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я  2023 года</w:t>
        <w:tab/>
        <w:tab/>
        <w:t xml:space="preserve">                                             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5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22.12.2022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12/1 "О бюджете муниципального образования сельского поселения "Керчомъя" на 2023 год и плановый период 2024 и 2025 годов"</w:t>
      </w:r>
    </w:p>
    <w:p>
      <w:pPr>
        <w:pStyle w:val="TextBody"/>
        <w:spacing w:lineRule="auto" w:line="360" w:before="240" w:after="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22.12.2022 г. № V-12/1 "О бюджете муниципального образования сельского поселения "Керчомъя" на 2023 год и плановый период 2024 и 2025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3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8 989 476 рублей 8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9 293 138 рублей 7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303 661 рубль 93 копейки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2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4) Приложение № 3 решения Совета сельского поселения "Керчомъя" "О бюджете муниципального образования сельского поселения "Керчомъя" 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>Глава сельского поселения "Керчомъя"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1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3-05-19T08:11:00Z</dcterms:modified>
  <cp:revision>2</cp:revision>
  <dc:subject/>
  <dc:title>Статья 1</dc:title>
</cp:coreProperties>
</file>