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225909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октября 2021 года                                                                         № </w:t>
      </w:r>
      <w:r>
        <w:rPr>
          <w:sz w:val="40"/>
          <w:szCs w:val="40"/>
          <w:lang w:val="en-US"/>
        </w:rPr>
        <w:t>v</w:t>
      </w:r>
      <w:r>
        <w:rPr>
          <w:sz w:val="28"/>
          <w:szCs w:val="28"/>
        </w:rPr>
        <w:t>-2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Республика Ко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 полномочий депутат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.п.2 п.10 ст.40 Федерального закона от 06.10.2003 N 131-ФЗ (ред. от 20.07.2020) "Об общих принципах организации местного самоуправления в Российской Федерации", п.п.2 п.2 ст.40 Устава Муниципального Образования Сельского Поселения «Керчомъя» Совет сельского поселения “Керчомъя” р е ш и 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екратить полномочия депутата  Совета сельского поселения «Керчомъя» Вершининой Анастасии Витальевны в связи с отставкой по собственному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бнародования на информационном стенде администрации  сельского  поселения “Керчомъя”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“Керчомъя”                           О.В.Булышев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28:00Z</dcterms:created>
  <dc:creator>Липин А.Д.</dc:creator>
  <dc:description/>
  <dc:language>en-US</dc:language>
  <cp:lastModifiedBy>User</cp:lastModifiedBy>
  <cp:lastPrinted>2021-10-11T09:27:00Z</cp:lastPrinted>
  <dcterms:modified xsi:type="dcterms:W3CDTF">2021-10-11T06:28:00Z</dcterms:modified>
  <cp:revision>2</cp:revision>
  <dc:subject/>
  <dc:title/>
</cp:coreProperties>
</file>