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51546581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ЫВКÖРТÖД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 октября 2022 года</w:t>
        <w:tab/>
        <w:tab/>
        <w:tab/>
        <w:tab/>
        <w:tab/>
        <w:tab/>
        <w:tab/>
        <w:t xml:space="preserve">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0/1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 xml:space="preserve">О внесении изменений в решение Совета сельского поселения "Керчомъя" от 14.12.2021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4/1 "О бюджете муниципального образования сельского поселения "Керчомъя" на 2022 год и плановый период 2023 и 2024 годов"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14.12.2021 г. № V-4/1 "О бюджете муниципального образования сельского поселения "Керчомъя" на 2022 год и плановый период 2023 и 2024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2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7 504 851 рубль 24 копейки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7 942 669 рублей 75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437 818 рублей 51 копейка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Керчомъя" в 2022 году в сумме 7 247 276 рублей 24 копейки, в том числе объём межбюджетных трансфертов, получаемых из других бюджетов бюджетной системы Российской Федерации, в сумме 7 153 244 рубля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2 год и плановый период 2023 и 2024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2 год и плановый период 2023 и 2024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5) Приложение № 3 решения Совета сельского поселения "Керчомъя" "О бюджете муниципального образования сельского поселения "Керчомъя"  на 2022 год и плановый период 2023 и 2024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"Керчомъя"    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14:00Z</dcterms:created>
  <dc:creator>Липин А.Д.</dc:creator>
  <dc:description/>
  <dc:language>en-US</dc:language>
  <cp:lastModifiedBy>User</cp:lastModifiedBy>
  <cp:lastPrinted>2022-10-05T16:13:00Z</cp:lastPrinted>
  <dcterms:modified xsi:type="dcterms:W3CDTF">2022-10-05T13:14:00Z</dcterms:modified>
  <cp:revision>2</cp:revision>
  <dc:subject/>
  <dc:title>Статья 1</dc:title>
</cp:coreProperties>
</file>