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234236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 декабря  2022 года</w:t>
        <w:tab/>
        <w:tab/>
        <w:tab/>
        <w:tab/>
        <w:tab/>
        <w:tab/>
        <w:tab/>
        <w:t xml:space="preserve">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2/5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О принятии  органами местного самоуправления сельского поселения «Керчомъя» части полномочий органов местного самоуправления муниципального района «Усть-Куломский»  по решению вопросов местного значения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06 октября 2003 года N 131-ФЗ «Об общих принципах организации местного самоуправления в Российской Федерации» Совет СП  «Керчомъя» р е ш и л:</w:t>
      </w:r>
    </w:p>
    <w:p>
      <w:pPr>
        <w:pStyle w:val="ConsPlusNormal"/>
        <w:widowControl/>
        <w:spacing w:before="280" w:after="0"/>
        <w:ind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ринять органом местного самоуправления сельского поселения «Керчомъя» осуществление части полномочий органов местного самоуправления муниципального района   «Усть-Куломский»   по решению вопросов местного значения на период с 01 января 2023 года по 31 декабря 2023 год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 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создание и содержание мест (площадок) накопления твердых коммунальных отход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делить администрацию сельского  поселения «Керчомъя» полномочием по заключению с администрацией муниципального района «Усть-Куломский» соглашений о передаче органу местного самоуправления сельского поселения «Керчомъя»   осуществления части полномочий по решению вопросов местного значения, указанных в пп 1)2)3) пункта1 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обнародования на информационном стенде администрации сельского поселения «Керчомъя», но не ранее 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«Керчомъя»                  О.В.Булыш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54:00Z</dcterms:created>
  <dc:creator>Specialist7</dc:creator>
  <dc:description/>
  <cp:keywords/>
  <dc:language>en-US</dc:language>
  <cp:lastModifiedBy>User</cp:lastModifiedBy>
  <cp:lastPrinted>2023-02-16T18:46:00Z</cp:lastPrinted>
  <dcterms:modified xsi:type="dcterms:W3CDTF">2023-02-16T15:47:00Z</dcterms:modified>
  <cp:revision>4</cp:revision>
  <dc:subject/>
  <dc:title/>
</cp:coreProperties>
</file>