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57247234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марта2023 года</w:t>
        <w:tab/>
        <w:tab/>
        <w:tab/>
        <w:tab/>
        <w:tab/>
        <w:tab/>
        <w:tab/>
        <w:t xml:space="preserve">V-13/4                             </w:t>
      </w:r>
      <w:bookmarkStart w:id="0" w:name="_Hlk13084360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ерчомъя, Усть-Куломский р-н, Республика Ко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 Совета СП «Керчомъ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образования сельского   поселения «Керчомъя», Регламентом работы  Совета сельского поселения «Керчомъя»,  Совет депутатов сельского поселения «Керчомъя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решил: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31"/>
        <w:tabs>
          <w:tab w:val="clear" w:pos="708"/>
          <w:tab w:val="left" w:pos="0" w:leader="none"/>
        </w:tabs>
        <w:spacing w:lineRule="atLeast" w:line="0" w:before="0" w:after="0"/>
        <w:jc w:val="both"/>
        <w:rPr/>
      </w:pPr>
      <w:r>
        <w:rPr>
          <w:sz w:val="28"/>
          <w:szCs w:val="28"/>
          <w:lang w:val="ru-RU" w:eastAsia="ru-RU"/>
        </w:rPr>
        <w:tab/>
        <w:t>1.</w:t>
        <w:tab/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лан работы Совета сельского поселения </w:t>
      </w:r>
      <w:r>
        <w:rPr>
          <w:sz w:val="28"/>
          <w:szCs w:val="28"/>
          <w:lang w:val="ru-RU"/>
        </w:rPr>
        <w:t xml:space="preserve">«Керчомъя»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, согласно приложению 1 к настоящему решению.</w:t>
      </w:r>
    </w:p>
    <w:p>
      <w:pPr>
        <w:pStyle w:val="31"/>
        <w:tabs>
          <w:tab w:val="clear" w:pos="708"/>
          <w:tab w:val="left" w:pos="0" w:leader="none"/>
        </w:tabs>
        <w:spacing w:lineRule="atLeast" w:line="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</w:t>
        <w:tab/>
      </w:r>
      <w:r>
        <w:rPr>
          <w:sz w:val="28"/>
          <w:szCs w:val="28"/>
        </w:rPr>
        <w:t xml:space="preserve">Контроль за выполнением </w:t>
      </w:r>
      <w:r>
        <w:rPr>
          <w:sz w:val="28"/>
          <w:szCs w:val="28"/>
          <w:lang w:val="ru-RU"/>
        </w:rPr>
        <w:t xml:space="preserve">настоящего </w:t>
      </w:r>
      <w:r>
        <w:rPr>
          <w:sz w:val="28"/>
          <w:szCs w:val="28"/>
        </w:rPr>
        <w:t xml:space="preserve">решения возложить на председателя Совета сельского поселения </w:t>
      </w:r>
      <w:r>
        <w:rPr>
          <w:sz w:val="28"/>
          <w:szCs w:val="28"/>
          <w:lang w:val="ru-RU"/>
        </w:rPr>
        <w:t xml:space="preserve">«Керчомъя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созыва О.В. Булышеву.</w:t>
      </w:r>
    </w:p>
    <w:p>
      <w:pPr>
        <w:pStyle w:val="Style1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7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«Керчомъя»                                    О.В. Бул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>Совета сельского поселения «Керчомъя»»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От 28.03.2023 V-13/4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аботы Совета  сельского поселения «Керчомъя» на 2023 год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2977"/>
        <w:gridCol w:w="149"/>
        <w:gridCol w:w="13"/>
        <w:gridCol w:w="1625"/>
        <w:gridCol w:w="68"/>
        <w:gridCol w:w="129"/>
        <w:gridCol w:w="2150"/>
        <w:gridCol w:w="2274"/>
      </w:tblGrid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проекта решен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администрации  СП «Керчомъя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от Совета СП</w:t>
            </w:r>
          </w:p>
        </w:tc>
      </w:tr>
      <w:tr>
        <w:trPr>
          <w:trHeight w:val="423" w:hRule="atLeast"/>
        </w:trPr>
        <w:tc>
          <w:tcPr>
            <w:tcW w:w="10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чередные заседания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чередные заседания Совета СП  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 созыв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седани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заседан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3 заседани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заседание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по необходимости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идиум Совета 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 назначении и проведении отчета главы сельского поселения перед советом депутатов муниципального образования сельское поселение «Керчомъя»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 созыв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заслушивании отчета главы сельского поселения «Керчомъя»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10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опросы для рассмотрения на заседаниях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СП «Керчомъя» «О бюджете МО СП «Керчомъя»  на 2023 год и плановый 2024-2025 г.г.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ева Э.И. гл. бухгалтер А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и дополнения в Устав сельского поселения «Керчомъя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муниципального имущества в муниципальную собственность МО МР «Усть-Куломский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бюджета МО СП «Керчомъя» за 2022 год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ева Э.И. гл.бухгалте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О проведении публичных слушаний по обсуждению проекта бюджета МО СП «Керчомъя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на 2023 год и плановый 2024-2025 годы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 05.12.2023 г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>
                <w:sz w:val="24"/>
                <w:szCs w:val="24"/>
              </w:rPr>
              <w:t>Утверждение бюджета МО СП «Керчомъя» на 2024 год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 плановый 2025-2026 годы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.12.2023 г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Устав МО СП «Керчомъя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ринятии имущества в муниципальную собственность СП «Керчомъя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отдельным соглашениям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,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МО МР «Усть-Куломский» отдельных полномочий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,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 ходе контроля за своевременным рассмотрением и реализацией предложений и замечаний депутатов, высказанных на заседаниях Совета СП, исполнения решений, принятых по депутатским запросам.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,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 организации противопожарных мероприятий в границах населенного пункта  сельского поселения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Глава СП,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, эксперт СП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готовка проекта Плана работы Совета депутатов  сельского поселения «Керчомъя»  на 2024 год.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10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Депутатские слушания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убличных слушаний по обсуждению проектов решений Совета депутато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 исполнении бюджета муниципального образования сельское поселение з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о бюджете муниципального образования   сельское поселение  на 2023г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решениях Совета депутатов о внесении изменений в Устав муниципального образования сельское поселение «Керчомъя».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СП, специалисты администр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10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Семинары, информационные совещания с депутатами Совета СП «Керчомъя»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лагоустройстве территории МО СП «Керчомъя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влечении жителей сельского поселения к выполнению на добровольной основе социально значимых дел для сельского поселения «Керчомъя».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 подготовке и провед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дамский марафон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ы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ко Дню Победы 9 м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кварта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ОШ, заведующие МДОУ, заведующий ДК, Совет молодежи «Шудакад», Совет ветеранов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комитет, депутаты СП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и проведение мероприятий «Пыжа гаж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ОШ, заведующие МДОУ, заведующий ДК, акти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комитет, депутаты СП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реализации  молодёжной политики в сельском поселении «Керчомъя», участие в проектах и мероприятиях.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В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олодежи «Шудлун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 подготовке и провед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дамский марафон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ы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 мер по противодействию коррупции в МО СП «Керчомъя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муниципальных правовых актов в соответствие  с изменениями действующего законодательства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кварталы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екоторых вопросах формирования бюджета МР «Усть-Куломский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10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сентябрь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 реализуемого проек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отрение новых проектов в рамках реализации «Народного бюджета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 реализуемого проек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мер по инвентаризации и межеванию  кладби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мер по пожарной безопасно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организации работы на территории села  по вывозу бытовых отходов  и их размещени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 квартал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10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5. Организационные мероприятия 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раждан по личным вопросам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обращений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ещаниях СП, заседаниях Совета СП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плану работы Совета СП, администрации СП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оделанной работе  перед избирателями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Участие в собраниях граждан (сход граждан)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епутаты Совет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граждан депутатами Совета депутатов сельского поселения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мероприятиях, проводимых администрацией  сельского поселения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эксперт СП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депутаты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 запросами депутатов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лава СП, специалисты администрации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и по результатам заседаний Совета депутатов сельского поселения для размещения на официальном сайте органов местного самоуправления сельского поселения, в группе в ВКонтакте.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каждого заседан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иалисты администрац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8:07:00Z</dcterms:created>
  <dc:creator>Your User Name</dc:creator>
  <dc:description/>
  <cp:keywords/>
  <dc:language>en-US</dc:language>
  <cp:lastModifiedBy>User</cp:lastModifiedBy>
  <cp:lastPrinted>2021-12-17T11:26:00Z</cp:lastPrinted>
  <dcterms:modified xsi:type="dcterms:W3CDTF">2023-03-27T18:07:00Z</dcterms:modified>
  <cp:revision>2</cp:revision>
  <dc:subject/>
  <dc:title/>
</cp:coreProperties>
</file>