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 проекту решения Совета сельского поселения о передаче муниципальному образованию муниципального района "Усть-Куломский" полномочий муниципального образования сельского поселения по формированию, исполнению и контролю за исполнением бюджетов сельских поселени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</w:t>
      </w:r>
      <w:r>
        <w:rPr>
          <w:sz w:val="28"/>
          <w:szCs w:val="28"/>
        </w:rPr>
        <w:t>Проектом данного Решения  предлагается передать полномочия ОМСУ сельского поселения по формированию, исполнению и контролю за исполнением бюджетов сельских поселений муниципальному образованию МР «Усть-Куломский» на 2024 год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ствуясь статьей 15 Федерального закона от 06.10.2003 N 131-ФЗ сельские поселения могут передавать часть полномочий муниципальному району и в соответствии со ст. 142.5 БК РФ передавать бюджету муниципального района межбюджетные трансферты на осуществление переданных полномочий на основании  решений Советов сельских поселений. 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Объём межбюджетных трансфертов, направляемых в очередном финансовом году на расходы, связанные с организацией осуществления переданных полномочий поселения, рассчитывается исходя из численности населения, постоянно проживающего в поселении по состоянию на 1 января текущего года и определяется по формуле:</w:t>
      </w:r>
    </w:p>
    <w:p>
      <w:pPr>
        <w:pStyle w:val="Normal"/>
        <w:spacing w:lineRule="auto" w:line="276" w:before="240" w:after="240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ём межбюджетных трансфертов (в рублях)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енность населения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одушевой норматив, на очередной финансовый год равный 750 руб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счете ежегодного объема межбюджетных трансфертов их размер подлежит округлению до полных рублей, т.е. сумма 50 и более копеек округляется до 1 рубля, менее 50 копеек отбрасываетс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управления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ведующий отделом по бюджету                                           Т. Н. Печеницына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50:00Z</dcterms:created>
  <dc:creator>Печеницына Т.Н.</dc:creator>
  <dc:description/>
  <cp:keywords/>
  <dc:language>en-US</dc:language>
  <cp:lastModifiedBy>Шинкарук</cp:lastModifiedBy>
  <cp:lastPrinted>2022-07-18T08:32:00Z</cp:lastPrinted>
  <dcterms:modified xsi:type="dcterms:W3CDTF">2023-06-19T13:03:00Z</dcterms:modified>
  <cp:revision>5</cp:revision>
  <dc:subject/>
  <dc:title>Пояснительная  записка</dc:title>
</cp:coreProperties>
</file>