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88576160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мöдчöминса Сöв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ВКÖРТÖ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 июня 2025 года</w:t>
        <w:tab/>
        <w:tab/>
        <w:tab/>
        <w:tab/>
        <w:tab/>
        <w:tab/>
        <w:tab/>
        <w:t xml:space="preserve">                № </w:t>
      </w:r>
      <w:r>
        <w:rPr>
          <w:rFonts w:eastAsia="Times New Roman" w:cs="Times New Roman" w:ascii="Times New Roman" w:hAnsi="Times New Roman"/>
          <w:sz w:val="40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30/2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ерчомъя, Усть-Куломский р-н, Республика Ко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Arial Unicode MS" w:cs="Segoe UI" w:ascii="Segoe UI" w:hAnsi="Segoe UI"/>
          <w:color w:val="333333"/>
          <w:sz w:val="28"/>
          <w:szCs w:val="24"/>
          <w:lang w:eastAsia="ru-RU"/>
        </w:rPr>
        <w:t> </w: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 рассмотрении результатов проверки соблюдения депутатом сельского поселения «Керчомъя» обязательств по предоставлению  сведений о доход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4.5 статьи 12.1 Федерального закона от 25.12.2008 г. № 273-ФЗ «О противодействии коррупции», ч. 7.1 статьи 40 Федерального закона от 06.10.2003 г. № 131-ФЗ «Об общих принципах организации местного самоуправления в Российской Федерации», законом Республики Коми  от 29.08.2008 г. № 82-РЗ «О противодействии коррупции в Республике Коми», докладом о результатах проверки соблюдения депутата  сельского поселения «Керчомъя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,  обязательств по предоставлению сведений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и и несовершеннолетних детей, информации Управления Главы Республики Коми по противодействию коррупции от 16.04.2025г. № 1729-03-1-18, Совет сельского поселения «Керчомъя» 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ривлечь к дисциплинарной  ответственности в виде «замечания» депутат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 Совета сельского поселения «Керчомъя» Попову Светлану Ивановн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Указать депутат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 Совета сельского поселения «Керчомъя» Поповой Светлане Ивановне о не допущении в дальнейшем нарушений законодательства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при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36-141 изменения в методику аренды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48:00Z</dcterms:created>
  <dc:creator>HP</dc:creator>
  <dc:description/>
  <dc:language>en-US</dc:language>
  <cp:lastModifiedBy>User</cp:lastModifiedBy>
  <cp:lastPrinted>2025-06-09T13:48:00Z</cp:lastPrinted>
  <dcterms:modified xsi:type="dcterms:W3CDTF">2025-06-09T10:48:00Z</dcterms:modified>
  <cp:revision>2</cp:revision>
  <dc:subject/>
  <dc:title/>
</cp:coreProperties>
</file>