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8.8pt" filled="f" o:ole="">
            <v:imagedata r:id="rId3" o:title=""/>
          </v:shape>
          <o:OLEObject Type="Embed" ProgID="" ShapeID="ole_rId2" DrawAspect="Content" ObjectID="_1269171665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наименование Совета сельского поселения на коми языке, в соответствии с официальным переводом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2"/>
        </w:rPr>
      </w:pPr>
      <w:r>
        <w:rPr>
          <w:sz w:val="24"/>
          <w:szCs w:val="24"/>
        </w:rPr>
        <w:t xml:space="preserve">Совета сельского поселения </w:t>
      </w:r>
      <w:r>
        <w:rPr/>
        <w:t>"</w:t>
      </w:r>
      <w:r>
        <w:rPr>
          <w:sz w:val="26"/>
          <w:szCs w:val="26"/>
        </w:rPr>
        <w:t>Керчомъя</w:t>
      </w:r>
      <w:r>
        <w:rPr/>
        <w:t>"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 Р О Е К Т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6"/>
          <w:szCs w:val="26"/>
          <w:u w:val="single"/>
        </w:rPr>
        <w:t xml:space="preserve"> </w:t>
      </w:r>
      <w:r>
        <w:rPr>
          <w:b w:val="false"/>
          <w:sz w:val="26"/>
          <w:szCs w:val="26"/>
          <w:u w:val="single"/>
          <w:lang w:val="en-US"/>
        </w:rPr>
        <w:t xml:space="preserve">12 </w:t>
      </w:r>
      <w:r>
        <w:rPr>
          <w:b w:val="false"/>
          <w:sz w:val="26"/>
          <w:szCs w:val="26"/>
          <w:u w:val="single"/>
        </w:rPr>
        <w:t xml:space="preserve">ноября </w:t>
      </w:r>
      <w:r>
        <w:rPr>
          <w:b w:val="false"/>
          <w:sz w:val="26"/>
          <w:szCs w:val="26"/>
          <w:u w:val="single"/>
          <w:lang w:val="en-US"/>
        </w:rPr>
        <w:t xml:space="preserve"> </w:t>
      </w:r>
      <w:r>
        <w:rPr>
          <w:b w:val="false"/>
          <w:sz w:val="26"/>
          <w:szCs w:val="26"/>
          <w:u w:val="single"/>
        </w:rPr>
        <w:t xml:space="preserve">2024 года  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О бюджете муниципального образования сельского поселения 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>Керчомъя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 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на 2025 год и плановый период 2026 и 2027 годов</w:t>
      </w:r>
      <w:r>
        <w:rPr>
          <w:sz w:val="26"/>
          <w:szCs w:val="26"/>
        </w:rPr>
        <w:t>"</w:t>
      </w:r>
    </w:p>
    <w:p>
      <w:pPr>
        <w:pStyle w:val="TextBody"/>
        <w:spacing w:lineRule="auto" w:line="276" w:before="240" w:after="24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сельского поселения "Керчомъя" решил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. Утвердить основные характеристики бюджета муниципального образования сельского поселения "Керчомъя" на 2025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в сумме 12 426 165 рублей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общий объём расходов в сумме 12 426 165 рублей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"Керчомъя" на 2026 год и на 2027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на 2026 год в сумме  10 568 561  рубль и  на 2027 год в сумме 11 918 561 рубль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расходов на 2026 год в сумме 10 568 561 рубль и  на 2027 год в сумме 11 918 561 рубль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дефицит на 2026 год в сумме 0  рублей и на 2027 год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3. Установить объём условно утвержденных расходов на 2026 год в сумме 254 657 рублей и на 2027 год в сумме 501 814 рублей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 w:val="26"/>
          <w:szCs w:val="26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 "Керчомъя" в 2025 году в сумме 0 рублей, на 2026 год в сумме 0 рублей и на 2027 год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5. Утвердить объём безвозмездных поступлений в бюджет муниципального образования сельского поселения "Керчомъя" в 2025 году в сумме 12 245 167 рублей, в том числе объём межбюджетных трансфертов, получаемых из других бюджетов бюджетной системы Российской Федерации, в сумме 12 245 167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сельского поселения "Керчомъя" в 2026 году в сумме  10 393 761 рубль и в 2027 году в сумме 11 738 761 рубль, в том числе объём межбюджетных трансфертов, получаемых из других бюджетов бюджетной системы Российской Федерации в 2026 году в сумме  10 393 761 рубль и в 2027 году в сумме                   11 738 761 рубль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6. 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5 году в сумме 528 403 рубля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Утвердить объём межбюджетных трансфертов, предоставляемых из бюджета муниципального образования сельского поселения "Керчомъя" другим бюджетам бюджетной системы Российской Федерации в 2026 году в сумме 0 рублей и в  2027 году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7. Утвердить объём доходов бюджета муниципального образования сельского поселения "Керчомъя" на 2025 год и плановый период 2026 и 2027 годов согласно приложению № 1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8. 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5 год и плановый период 2026 и 2027 годов согласно приложению № 2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9. Утвердить ведомственную структуру расходов бюджета муниципального образования сельского поселения "Керчомъя" на 2025 год и  плановый период 2026 и 2027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>10. Установить верхний предел муниципального долга бюджета муниципального образования сельского поселения "Керчомъя" по состоянию на 1 января 2026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11. Установить верхний предел муниципального долга бюджета муниципального образования сельского поселения "Керчомъя" по состоянию на 1 января 2027 года в сумме 0 рублей, в том числе верхний предел долга по муниципальным гарантиям 0 рублей, и на 1 января 2028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 w:val="26"/>
          <w:szCs w:val="26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"Керчомъя" в 2025 году в сумме 0 рублей, в 2026 году в сумме 0 рублей и в 2027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3. Установ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Керчомъя" осуществляется согласно порядку, установленному решением Совета сельского поселения "Керчомъя"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>14. Установить в соответствии с пунктом 3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сельского поселения "Керчомъя", связанные с особенностями исполнения бюджета муниципального образования сельского поселения "Керчомъя":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- распределение остатков средств бюджета муниципального образования сельского поселения "Керчомъя", образовавшихся на 1 января 2025 года за счет не использованных в 2024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/>
        <w:t>-перераспределение бюджетных ассигнований между разделами, подразделами, целевыми статьями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5.  Установить, что  не использованные по состоянию на 1 января 2025 года остатки межбюджетных трансфертов, переданные из бюджета муниципального образования сельского поселения "Керчомъя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Керчомъя" в соответствии с бюджетным законодательством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bCs/>
          <w:sz w:val="26"/>
          <w:szCs w:val="26"/>
        </w:rPr>
        <w:t>16.</w:t>
      </w:r>
      <w:r>
        <w:rPr>
          <w:sz w:val="26"/>
          <w:szCs w:val="26"/>
        </w:rPr>
        <w:t xml:space="preserve"> Настоящее решение вступает в силу со дня  опубликования в информационном вестнике Совета и администрации сельского поселения "Керчомъя", но не ранее 1 января 2025 года.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сельского поселения </w:t>
      </w:r>
      <w:r>
        <w:rPr/>
        <w:t>"</w:t>
      </w:r>
      <w:r>
        <w:rPr>
          <w:sz w:val="26"/>
          <w:szCs w:val="26"/>
        </w:rPr>
        <w:t>Керчомъя</w:t>
      </w:r>
      <w:r>
        <w:rPr/>
        <w:t>"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User</cp:lastModifiedBy>
  <cp:lastPrinted>2024-11-13T14:36:00Z</cp:lastPrinted>
  <dcterms:modified xsi:type="dcterms:W3CDTF">2024-11-13T11:36:00Z</dcterms:modified>
  <cp:revision>44</cp:revision>
  <dc:subject/>
  <dc:title>Статья 1</dc:title>
</cp:coreProperties>
</file>