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6072397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октября 2024 года</w:t>
        <w:tab/>
        <w:tab/>
        <w:tab/>
        <w:tab/>
        <w:tab/>
        <w:tab/>
        <w:tab/>
        <w:t xml:space="preserve">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25/2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сельского поселения "Керчомъя"</w:t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>от 15.12.2023 г. № V-19/1 "О бюджете муниципального образования сельского поселения "Керчомъя" на 2024 год и плановый период 2025 и 2026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15.12.2023 г. № V-19/1 "О бюджете муниципального образования сельского поселения "Керчомъя" на 2024 год и плановый период 2025 и 2026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4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10 057 852 рубля 66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10 074 373 рубля 98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16 521 рубль 32 копейки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4 году в сумме 9 785 477 рублей 66 копеек, в том числе объём межбюджетных трансфертов, получаемых из других бюджетов бюджетной системы Российской Федерации, в сумме 9 629 978 рублей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4 год и плановый период 2025 и 2026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4 год и плановый период 2025 и 2026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4 год и плановый период 2025 и 2026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4-10-10T12:48:00Z</dcterms:modified>
  <cp:revision>51</cp:revision>
  <dc:subject/>
  <dc:title>Статья 1</dc:title>
</cp:coreProperties>
</file>