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39723325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КЫВКÖРТÖ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1 октября 2024 года</w:t>
        <w:tab/>
        <w:tab/>
        <w:t xml:space="preserve">                                                            №  </w:t>
      </w:r>
      <w:r>
        <w:rPr>
          <w:szCs w:val="28"/>
          <w:lang w:val="en-US"/>
        </w:rPr>
        <w:t>V</w:t>
      </w:r>
      <w:r>
        <w:rPr>
          <w:szCs w:val="28"/>
        </w:rPr>
        <w:t xml:space="preserve">- 25/1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Керчомъя, Усть-Куломский р-н, Республика Ком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решения Совета сельского поселения «Керчомъя»</w:t>
      </w:r>
    </w:p>
    <w:p>
      <w:pPr>
        <w:pStyle w:val="Normal"/>
        <w:rPr/>
      </w:pPr>
      <w:r>
        <w:rPr>
          <w:szCs w:val="28"/>
        </w:rPr>
        <w:t>«О внесении изменений и дополнений в Устав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ьского поселения «Керчомъя»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уководствуясь Федеральным Законом от 06 октября 2003 года № 131–ФЗ «Об общих принципах организации местного самоуправления в Российской Федерации», Совет сельского поселения «Керчомъя» реш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. Одобрить проект решения Совета сельского поселения «Керчомъя» «О внесении изменений и дополнений в Устав 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сельского поселения «Керчомъя»» (приложение 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значить публичные слушания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 на 17 октября  2024 года в 15 час. 00 мин.  по адресу: с. Керчомъя, ул. Центральная, дом 20о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Утвердить Порядок учета предложений граждан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 (приложение 2).</w:t>
      </w:r>
    </w:p>
    <w:p>
      <w:pPr>
        <w:pStyle w:val="Normal"/>
        <w:ind w:firstLine="709"/>
        <w:jc w:val="both"/>
        <w:rPr/>
      </w:pPr>
      <w:r>
        <w:rPr>
          <w:szCs w:val="28"/>
        </w:rPr>
        <w:t>4. Утвердить организационный комитет по организации и проведению публичных слушаний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.  (приложение 3)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szCs w:val="28"/>
        </w:rPr>
        <w:t xml:space="preserve">5. </w:t>
      </w:r>
      <w:r>
        <w:rPr>
          <w:color w:val="000000"/>
          <w:szCs w:val="28"/>
        </w:rPr>
        <w:t>Настоящее решение вступает в силу со дня его официального опубликования (обнародования) на информационном стенде и информационном вестнике администрации сельского поселения «Керчомъя»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Глава сельского поселения «Керчомъя»                           О.В.Булышева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решению Совета СП «Керчомъя»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11 октября 2024 г. 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 25/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 И ДОПОЛНЕНИЯ В УСТАВ МУНИЦИПАЛЬНОГО                ОБРАЗОВАНИЯ СЕЛЬСКОГО ПОСЕЛЕНИЯ «КЕРЧОМЪЯ»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ункт  12 части 1 статьи 10 изложить в новой редакции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 w:val="24"/>
          <w:szCs w:val="24"/>
          <w:lang w:eastAsia="ar-SA"/>
        </w:rPr>
        <w:t xml:space="preserve">        </w:t>
      </w:r>
      <w:r>
        <w:rPr>
          <w:szCs w:val="28"/>
          <w:lang w:eastAsia="ar-SA"/>
        </w:rPr>
        <w:t xml:space="preserve">«12) </w:t>
      </w:r>
      <w:r>
        <w:rPr>
          <w:szCs w:val="28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</w:t>
      </w:r>
      <w:r>
        <w:rPr>
          <w:szCs w:val="28"/>
          <w:lang w:eastAsia="ar-SA"/>
        </w:rPr>
        <w:t xml:space="preserve">;».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b/>
          <w:sz w:val="24"/>
          <w:szCs w:val="24"/>
          <w:lang w:eastAsia="ar-SA"/>
        </w:rPr>
        <w:t>Статью 10 дополнить пунктами  14,15 следующего содержания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14) 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 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;».</w:t>
      </w:r>
    </w:p>
    <w:p>
      <w:pPr>
        <w:pStyle w:val="Normal"/>
        <w:jc w:val="both"/>
        <w:rPr/>
      </w:pPr>
      <w:r>
        <w:rPr>
          <w:b/>
          <w:szCs w:val="28"/>
          <w:lang w:eastAsia="ar-SA"/>
        </w:rPr>
        <w:t xml:space="preserve">    </w:t>
      </w:r>
      <w:r>
        <w:rPr>
          <w:b/>
          <w:szCs w:val="28"/>
          <w:lang w:eastAsia="ar-SA"/>
        </w:rPr>
        <w:t>2)</w:t>
      </w:r>
      <w:r>
        <w:rPr>
          <w:b/>
          <w:sz w:val="24"/>
          <w:szCs w:val="24"/>
          <w:lang w:eastAsia="ar-SA"/>
        </w:rPr>
        <w:t>Пункт 11 части 2   статьи 40 считать пунктом 12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Часть 2 статьи 40 дополнить пунктом 11  следующего  содержания: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8"/>
          <w:lang w:eastAsia="ar-SA"/>
        </w:rPr>
        <w:t xml:space="preserve">        </w:t>
      </w:r>
      <w:r>
        <w:rPr>
          <w:szCs w:val="28"/>
          <w:lang w:eastAsia="ar-SA"/>
        </w:rPr>
        <w:t>«11) приобретения им статуса иностранного агента;».</w:t>
      </w:r>
    </w:p>
    <w:p>
      <w:pPr>
        <w:pStyle w:val="Normal"/>
        <w:spacing w:lineRule="auto" w:line="276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ункты 15 и 20 части 2 статьи   46   изложить в новой редакции:</w:t>
      </w:r>
    </w:p>
    <w:p>
      <w:pPr>
        <w:pStyle w:val="Normal"/>
        <w:spacing w:lineRule="auto" w:line="276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.14,п.19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  <w:lang w:eastAsia="ar-SA"/>
        </w:rPr>
        <w:t xml:space="preserve">«15) </w:t>
      </w:r>
      <w:r>
        <w:rPr>
          <w:szCs w:val="28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</w:t>
      </w:r>
      <w:r>
        <w:rPr>
          <w:szCs w:val="28"/>
          <w:lang w:eastAsia="ar-SA"/>
        </w:rPr>
        <w:t>;</w:t>
      </w:r>
    </w:p>
    <w:p>
      <w:pPr>
        <w:pStyle w:val="Normal"/>
        <w:spacing w:lineRule="auto" w:line="276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0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.</w:t>
      </w:r>
    </w:p>
    <w:p>
      <w:pPr>
        <w:pStyle w:val="Normal"/>
        <w:spacing w:lineRule="auto" w:line="276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 2 к решению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Совета сельского поселения «Керчомъя»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11. 10.2024 г. № V – 25/1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орядок учета предложений граждан по проекту решения Совета сельского поселения «Керчомъя»</w:t>
      </w:r>
      <w:r>
        <w:rPr/>
        <w:t xml:space="preserve"> </w:t>
      </w:r>
      <w:r>
        <w:rPr>
          <w:szCs w:val="28"/>
        </w:rPr>
        <w:t>«О внесении изменений и дополнений в Устав муниципального образования сельского поселения «Керчомъя»»</w:t>
        <w:tab/>
        <w:t>1. Публичные слушания назначенные по проекту решения Совета сельского поселения «Керчомъя»</w:t>
      </w:r>
      <w:r>
        <w:rPr/>
        <w:t xml:space="preserve"> </w:t>
      </w:r>
      <w:r>
        <w:rPr>
          <w:szCs w:val="28"/>
        </w:rPr>
        <w:t>«О внесении изменений и дополнений в Устав муниципального образования сельского поселения «Керчомъя» на 17 октября 2024 год по адресу: с. Керчомъя, ул. Центральная, д. 20о, проводятся открыто для населения и средств массовой информ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ем предложений граждан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 осуществляется до 17 октября 2024 года по адресу: с. Керчомъя, ул. Центральная,  д. 20о (время работы: с 8.45 до 17.00, перерыв: с 13.00 до 14.00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Предложения граждан по проекту решения Совета сельского поселения «Керчомъя»  «О внесении изменений и дополнений в Устав муниципального образования сельского поселения «Керчомъя»» подаются в письменной фор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Приложение № 3к решению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Совета сельского поселения «Керчомъя»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11.10.2024 г. № V - 25/1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анизационного комитета по организации и проведению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убличных слушаний по проекту решения Совета сельского поселения «Керчомъя» «О внесении изменений и дополнений в Устав муниципального образования сельского поселения «Керчомъя»» (Оргкомитет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едседатель оргкомитета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улышева Ольга Валериевна - глава сельского поселения «Керчомъ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екретарь оргкомитета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палкова Галина Валериевна, депутат Совета сельского поселения «Керчомъ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Члены оргкомитета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аддоров Дмитрий Иванович, депутат Совета сельского поселения «Керчомъя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таева Евгения Анатольевна, депутат Совета сельского поселения «Керчомъ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5:56:00Z</dcterms:created>
  <dc:creator>User</dc:creator>
  <dc:description/>
  <cp:keywords/>
  <dc:language>en-US</dc:language>
  <cp:lastModifiedBy>User</cp:lastModifiedBy>
  <cp:lastPrinted>2024-10-10T17:56:00Z</cp:lastPrinted>
  <dcterms:modified xsi:type="dcterms:W3CDTF">2024-10-10T14:57:00Z</dcterms:modified>
  <cp:revision>4</cp:revision>
  <dc:subject/>
  <dc:title/>
</cp:coreProperties>
</file>