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9862796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октября 2024 года</w:t>
        <w:tab/>
        <w:tab/>
        <w:tab/>
        <w:tab/>
        <w:tab/>
        <w:tab/>
        <w:tab/>
        <w:t xml:space="preserve">          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25/2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сельского поселения "Керчомъя"</w:t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>от 15.12.2023 г. № V-19/1 "О бюджете муниципального образования сельского поселения "Керчомъя" на 2024 год и плановый период 2025 и 2026 годов"</w:t>
      </w:r>
    </w:p>
    <w:p>
      <w:pPr>
        <w:pStyle w:val="TextBody"/>
        <w:spacing w:lineRule="auto" w:line="360" w:before="24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. Внести в решение Совета сельского поселения "Керчомъя" от 15.12.2023 г. № V-19/1 "О бюджете муниципального образования сельского поселения "Керчомъя" на 2024 год и плановый период 2025 и 2026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Керчомъя" на 2024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доходов в сумме 10 057 852 рубля 66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общий объём расходов в сумме 10 074 373 рубля 9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дефицит в сумме 16 521 рубль 32 копейки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Керчомъя" в 2024 году в сумме 9 785 477 рублей 66 копеек, в том числе объём межбюджетных трансфертов, получаемых из других бюджетов бюджетной системы Российской Федерации, в сумме 9 629 978 рублей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>О бюджете муниципального образования сельского поселения "Керчомъя"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Керчомъя</w:t>
      </w:r>
      <w:r>
        <w:rPr>
          <w:b/>
        </w:rPr>
        <w:t>"</w:t>
      </w:r>
      <w:r>
        <w:rPr/>
        <w:t xml:space="preserve"> на 2024 год и плановый период 2025 и 2026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5) Приложение № 3 решения Совета сельского поселения "Керчомъя" "О бюджете муниципального образования сельского поселения "Керчомъя"  на 2024 год и плановый период 2025 и 2026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сельского поселения "Керчомъя"                О.В.Булышева</w:t>
      </w:r>
    </w:p>
    <w:p>
      <w:pPr>
        <w:pStyle w:val="21"/>
        <w:numPr>
          <w:ilvl w:val="0"/>
          <w:numId w:val="0"/>
        </w:numPr>
        <w:spacing w:lineRule="auto" w:line="360"/>
        <w:ind w:left="0" w:firstLine="90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13-11-09T12:52:00Z</cp:lastPrinted>
  <dcterms:modified xsi:type="dcterms:W3CDTF">2024-10-10T12:48:00Z</dcterms:modified>
  <cp:revision>51</cp:revision>
  <dc:subject/>
  <dc:title>Статья 1</dc:title>
</cp:coreProperties>
</file>