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086329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 августа 2023 года                                                                         № </w:t>
      </w:r>
      <w:r>
        <w:rPr>
          <w:sz w:val="40"/>
          <w:szCs w:val="40"/>
          <w:lang w:val="en-US"/>
        </w:rPr>
        <w:t>v</w:t>
      </w:r>
      <w:r>
        <w:rPr>
          <w:sz w:val="28"/>
          <w:szCs w:val="28"/>
        </w:rPr>
        <w:t>-16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Керчомъя, Усть-Куломский р-н,Республика Ко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Indent"/>
        <w:ind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 полномочий депутат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.п.2 п.10 ст.40 Федерального закона от 06.10.2003 N 131-ФЗ (ред. от 20.07.2020) "Об общих принципах организации местного самоуправления в Российской Федерации", п.п.2 п.2 ст.40 Устава Муниципального Образования Сельского Поселения «Керчомъя» Совет сельского поселения “Керчомъя” р е ш и 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екратить полномочия депутата  Совета сельского поселения «Керчомъя» Дежурова Алексея Евгеньевича в связи с отставкой по собственному жел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 на информационном стенде администрации  сельского  поселения “Керчомъя”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“Керчомъя”                           О.В.Булышев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06:00Z</dcterms:created>
  <dc:creator>Липин А.Д.</dc:creator>
  <dc:description/>
  <cp:keywords/>
  <dc:language>en-US</dc:language>
  <cp:lastModifiedBy>User</cp:lastModifiedBy>
  <cp:lastPrinted>2023-08-01T13:35:00Z</cp:lastPrinted>
  <dcterms:modified xsi:type="dcterms:W3CDTF">2023-08-01T10:35:00Z</dcterms:modified>
  <cp:revision>4</cp:revision>
  <dc:subject/>
  <dc:title>    </dc:title>
</cp:coreProperties>
</file>