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25500" cy="825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"КЕРЧОМЪЯ" СИКТ ОВМÖДЧÖМИНСА АДМИНИСТРАЦИЯЛÖН ШУÖМ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Я СЕЛЬСКОГО ПОСЕЛЕНИЯ "КЕРЧОМЪЯ"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6 .</w:t>
      </w:r>
      <w:r>
        <w:rPr>
          <w:rFonts w:eastAsia="Calibri"/>
          <w:sz w:val="28"/>
          <w:szCs w:val="28"/>
          <w:lang w:val="en-US" w:eastAsia="en-US"/>
        </w:rPr>
        <w:t>0</w:t>
      </w:r>
      <w:r>
        <w:rPr>
          <w:rFonts w:eastAsia="Calibri"/>
          <w:sz w:val="28"/>
          <w:szCs w:val="28"/>
          <w:lang w:eastAsia="en-US"/>
        </w:rPr>
        <w:t>5.2024 года                                                                            № 25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спублика Коми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ть-Куломский район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.Керчомъя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"/>
        <w:spacing w:before="72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 xml:space="preserve">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ельского поселения «Керчомъя</w:t>
      </w:r>
      <w:r>
        <w:rPr>
          <w:b w:val="false"/>
          <w:szCs w:val="28"/>
        </w:rPr>
        <w:t xml:space="preserve">» за  </w:t>
      </w:r>
      <w:r>
        <w:rPr>
          <w:b w:val="false"/>
          <w:szCs w:val="28"/>
          <w:lang w:val="ru-RU"/>
        </w:rPr>
        <w:t xml:space="preserve">1 квартал </w:t>
      </w:r>
      <w:r>
        <w:rPr>
          <w:b w:val="false"/>
          <w:szCs w:val="28"/>
        </w:rPr>
        <w:t>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а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 соответствии с пунктом 1 статьи 13 Положения о бюджетном процессе в сельском поселении «Керчомъя», утвержденного решением Совета сельского поселения «Керчомъя» от 19.09.2012 года № 2-39-1 администрация сельского поселения «Керчомъя»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Керчомъя» за 1 квартал 2024 года по доходам в сумме 3 232 204,52 руб., по расходам в сумме 2 890 413,21 руб. превышением доходов над расходами (профицитом) в сумме 341 791,31 руб.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сельского поселения «Керчомъя» за 1 квартал 2024 года по кодам классификации доходов бюджетов согласно приложению№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сельского поселения «Керчомъя» за 1 квартал 2024 года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сельского поселения «Керчомъя»  за 1 квартал 2024 года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1 квартал 2024 года согласно приложению № 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стенде администрации сельского поселения «Керчомъя» и разместить на официальном сайте администрации сельского поселения «Керчомъя»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</w:t>
      </w:r>
      <w:r>
        <w:rPr>
          <w:b w:val="false"/>
          <w:szCs w:val="28"/>
          <w:lang w:val="ru-RU"/>
        </w:rPr>
        <w:t>постановление</w:t>
      </w:r>
      <w:r>
        <w:rPr>
          <w:b w:val="false"/>
          <w:szCs w:val="28"/>
        </w:rPr>
        <w:t xml:space="preserve"> вступает в силу со дня опубликования</w:t>
      </w:r>
      <w:r>
        <w:rPr>
          <w:b w:val="false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 xml:space="preserve">сельского поселения «Керчомъя» </w:t>
      </w:r>
      <w:r>
        <w:rPr>
          <w:sz w:val="28"/>
          <w:szCs w:val="20"/>
        </w:rPr>
        <w:t xml:space="preserve">                          О.В.Булыш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59:00Z</dcterms:created>
  <dc:creator>Нестерова Раиса Михайловна</dc:creator>
  <dc:description/>
  <cp:keywords/>
  <dc:language>en-US</dc:language>
  <cp:lastModifiedBy>User</cp:lastModifiedBy>
  <cp:lastPrinted>2015-05-13T12:11:00Z</cp:lastPrinted>
  <dcterms:modified xsi:type="dcterms:W3CDTF">2024-05-06T14:04:00Z</dcterms:modified>
  <cp:revision>3</cp:revision>
  <dc:subject/>
  <dc:title>О внесении изменений и  дополнений в Решение Совета МО</dc:title>
</cp:coreProperties>
</file>