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>22 апреля 2024 г.                                                                                        № 20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ожароопасный период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льского поселения «Керчомъ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2021 года, администрация сельского поселения «Керчомъ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ожарной безопасности в весенне-летний пожароопасный период 2024 года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04.2024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в весенне-летний пожароопасный период 2024 года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 по патрулированию территорий мест массового отдыха жителей, а также круглосуточное дежурство 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5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09:00Z</dcterms:created>
  <dc:creator>Администрация Помоздино</dc:creator>
  <dc:description/>
  <dc:language>en-US</dc:language>
  <cp:lastModifiedBy>User</cp:lastModifiedBy>
  <cp:lastPrinted>2021-04-14T14:02:00Z</cp:lastPrinted>
  <dcterms:modified xsi:type="dcterms:W3CDTF">2024-06-24T07:09:00Z</dcterms:modified>
  <cp:revision>2</cp:revision>
  <dc:subject/>
  <dc:title/>
</cp:coreProperties>
</file>