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ерчомъя»от 06.05.2024 г. № 25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4"/>
          <w:szCs w:val="24"/>
        </w:rPr>
        <w:t>«Об утверждении отчета об исполнении бюджета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сельского поселения «Керчомъя» за  1 квартал 2024 года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Бюджет Администрации сельского поселения «Керчомъя» на 2024 год утвержде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сельского поселения «Керчомъя» на 2024, 2025, 2026 годы 15.12.2023 года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9/1 с последующими внесениями изменений от 13.03.2024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21/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нение бюджета Администрации сельского поселения «Керчомъя» (далее – бюджет поселения) осуществлялось в соответствии со сводной бюджетной росписью бюджета и кассовым пла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поселения за 1 квартал 2024 года исполнен по доходам в сумме 2231864,76 руб., по расходам 2197945,48 руб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поселения за 1 квартал 2024 года исполнены в сумме 2231864,76 руб. или 25,8 % к годовым уточненным бюджетным назначениям. Собственные доходы исполнены в сумме 49078,88 руб. или 18% годового плана, из них: поступления по налоговым доходам 29503,88 руб. или 11,8% годового плана,  по неналоговым доходам – 19575 руб. или 87,5% годового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668,4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4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имущество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84,3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8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1892,7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22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пошлина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иный сельхозналог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658,4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за 1 квартал 2024 года – </w:t>
      </w:r>
      <w:r>
        <w:rPr>
          <w:rFonts w:cs="Times New Roman" w:ascii="Times New Roman" w:hAnsi="Times New Roman"/>
          <w:b/>
          <w:sz w:val="26"/>
          <w:szCs w:val="26"/>
        </w:rPr>
        <w:t>2 194 113,84</w:t>
      </w:r>
      <w:r>
        <w:rPr>
          <w:rFonts w:cs="Times New Roman" w:ascii="Times New Roman" w:hAnsi="Times New Roman"/>
          <w:sz w:val="26"/>
          <w:szCs w:val="26"/>
        </w:rPr>
        <w:t xml:space="preserve"> руб. при годовом плане  -  </w:t>
      </w:r>
      <w:r>
        <w:rPr>
          <w:rFonts w:cs="Times New Roman" w:ascii="Times New Roman" w:hAnsi="Times New Roman"/>
          <w:b/>
          <w:sz w:val="26"/>
          <w:szCs w:val="26"/>
        </w:rPr>
        <w:t>8 384 839,66</w:t>
      </w:r>
      <w:r>
        <w:rPr>
          <w:rFonts w:cs="Times New Roman" w:ascii="Times New Roman" w:hAnsi="Times New Roman"/>
          <w:sz w:val="26"/>
          <w:szCs w:val="26"/>
        </w:rPr>
        <w:t xml:space="preserve"> руб. или 26,2% исполнено, в том числе: дотации-947 645 руб. или 25,5% к годовым уточненным бюджетным назначениям; межбюджетные трансферты 1014361 руб. или 25% к годовым уточненным бюджетным назначениям, субвенции-39197,84 руб. или 12,6% к годовым уточненным бюджетным назначен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расходы  за 1 квартал 2024 года </w:t>
      </w:r>
      <w:r>
        <w:rPr>
          <w:rFonts w:cs="Times New Roman" w:ascii="Times New Roman" w:hAnsi="Times New Roman"/>
          <w:b/>
          <w:sz w:val="24"/>
          <w:szCs w:val="24"/>
        </w:rPr>
        <w:t>2 197 945,48 руб.</w:t>
      </w:r>
      <w:r>
        <w:rPr>
          <w:rFonts w:cs="Times New Roman" w:ascii="Times New Roman" w:hAnsi="Times New Roman"/>
          <w:sz w:val="24"/>
          <w:szCs w:val="24"/>
        </w:rPr>
        <w:t xml:space="preserve"> исполнены на 25,3%   к          уточненному плану – </w:t>
      </w:r>
      <w:r>
        <w:rPr>
          <w:rFonts w:cs="Times New Roman" w:ascii="Times New Roman" w:hAnsi="Times New Roman"/>
          <w:b/>
          <w:sz w:val="24"/>
          <w:szCs w:val="24"/>
        </w:rPr>
        <w:t>8 673 735,98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1 квартал 2024 года</w:t>
      </w:r>
      <w:r>
        <w:rPr/>
        <w:t xml:space="preserve">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1 квартал 2024 года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141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33,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4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96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bookmarkEnd w:id="0"/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6,9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02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4,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7,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38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87" w:hRule="atLeast"/>
        </w:trPr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7945,48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ую долю расходов  35,3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4:00Z</dcterms:created>
  <dc:creator>Зубко</dc:creator>
  <dc:description/>
  <cp:keywords/>
  <dc:language>en-US</dc:language>
  <cp:lastModifiedBy>User</cp:lastModifiedBy>
  <cp:lastPrinted>2016-04-29T09:28:00Z</cp:lastPrinted>
  <dcterms:modified xsi:type="dcterms:W3CDTF">2024-05-06T14:05:00Z</dcterms:modified>
  <cp:revision>3</cp:revision>
  <dc:subject/>
  <dc:title/>
</cp:coreProperties>
</file>