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25500" cy="825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"КЕРЧОМЪЯ" СИКТ ОВМÖДЧÖМИНСА АДМИНИСТРАЦИЯЛÖН ШУÖМ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Я СЕЛЬСКОГО ПОСЕЛЕНИЯ "КЕРЧОМЪЯ"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8.04.2025 года                                                                            № 22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спублика Коми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ть-Куломский район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.Керчомъя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ельского поселения «Керчомъя</w:t>
      </w:r>
      <w:r>
        <w:rPr>
          <w:b w:val="false"/>
          <w:szCs w:val="28"/>
        </w:rPr>
        <w:t xml:space="preserve">» за  </w:t>
      </w:r>
      <w:r>
        <w:rPr>
          <w:b w:val="false"/>
          <w:szCs w:val="28"/>
          <w:lang w:val="ru-RU"/>
        </w:rPr>
        <w:t xml:space="preserve">1 квартал </w:t>
      </w:r>
      <w:r>
        <w:rPr>
          <w:b w:val="false"/>
          <w:szCs w:val="28"/>
        </w:rPr>
        <w:t>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а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 xml:space="preserve">В соответствии  статьи 21 Положения о бюджетном процессе в сельском поселении «Керчомъя», утвержденного решением Совета сельского поселения «Керчомъя» от 31.03.2025 года №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  <w:lang w:val="ru-RU"/>
        </w:rPr>
        <w:t>-28/2  администрация сельского поселения «Керчомъя»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Утвердить отчет об исполнении бюджета муниципального образования сельского поселения «Керчомъя» за 1 квартал 2025 года по доходам в сумме 3236088,04руб., по расходам в сумме 2642757,21 руб. превышением доходов над расходами (профицитом) в сумме 593330,83 руб. 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опубликовать в информационном стенде администрации сельского поселения «Керчомъя» и разместить на официальном сайте администрации сельского поселения «Керчомъя»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3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Настоящее </w:t>
      </w:r>
      <w:r>
        <w:rPr>
          <w:b w:val="false"/>
          <w:sz w:val="24"/>
          <w:szCs w:val="24"/>
          <w:lang w:val="ru-RU"/>
        </w:rPr>
        <w:t>постановление</w:t>
      </w:r>
      <w:r>
        <w:rPr>
          <w:b w:val="false"/>
          <w:sz w:val="24"/>
          <w:szCs w:val="24"/>
        </w:rPr>
        <w:t xml:space="preserve"> вступает в силу со дня опубликования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ава сельского поселения «Керчомъя»                          О.В.Булышева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06:00Z</dcterms:created>
  <dc:creator>Нестерова Раиса Михайловна</dc:creator>
  <dc:description/>
  <dc:language>en-US</dc:language>
  <cp:lastModifiedBy>User</cp:lastModifiedBy>
  <cp:lastPrinted>2024-07-15T09:30:00Z</cp:lastPrinted>
  <dcterms:modified xsi:type="dcterms:W3CDTF">2025-04-30T06:06:00Z</dcterms:modified>
  <cp:revision>2</cp:revision>
  <dc:subject/>
  <dc:title>О внесении изменений и  дополнений в Решение Совета МО</dc:title>
</cp:coreProperties>
</file>