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sz w:val="34"/>
          <w:szCs w:val="34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8 апреля 2025 г.                                                                                        №21 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Усть – Куломский район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с. Керчомъ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оприятиях по обеспечению пожарной безопас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в весенне-летний пожароопасный период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сельского поселения «Керчомъ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12.1994 № 68-ФЗ "О защите населения и территорий от чрезвычайных ситуаций природного и техногенного характера", в целях обеспечения противопожарной безопасности объектов и охраны жизни людей в весенне-летний пожароопасный период 2025 года, администрация сельского поселения «Керчомъ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лан мероприятий по обеспечению пожарной безопасности в весенне-летний пожароопасный период 2025 года на территории муниципального образования сельского поселения «Керчомъя»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координацию работ и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бнародования на информационном стенде администрации муниципального образования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Булыш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сельского поселения «Керчомъя»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18.04.2025 №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пожарной безопасности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в весенне-летний пожароопасный период 2025 года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49"/>
        <w:gridCol w:w="283"/>
        <w:gridCol w:w="1418"/>
        <w:gridCol w:w="270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ланы противопожарных мероприятий по подготовке к весенне-летнему пожароопасному периоду, повышению противопожарной устойчивости объектов, организации тушения возможных пожа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 20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учреждений, организаций, индивидуальные предприниматели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 объектах экономики и в населенном пункте провести обучение участников добровольной пожарной дружины действиям при пожаре, определить порядок их сбора и привлечения на пожары и другие чрезвычайные ситу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 20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, организаций, индивидуальные предприниматели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 наступлением сухой и ветреной погоды на территории населенного пункта, предприятий и учреждений запретить разведение костров (в том числе сжигание мусора), проведение сельскохозяйственных палов, ограничить доступ техники и людей в леса, определить порядок утилизации мус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 20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ланы и порядок эвакуации населения при чрезвычайных ситуациях, связанных с возникновением природных пожаров. Установить и довести до сведения каждого жителя сигналы об экстренной эвакуации и порядок действий по н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упреждение и тушение пожар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бследования источников наружного противопожарного водоснабжения (пожарных водоёмов, пожарных гидрантов с составлением актов провер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 собрание граждан жителей ознакомить с выполнением требований правил пожарной безопас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ажей по пожарной безопасности населения, особенно попадающих в «группу риска» (БОМР, злоупотребляющие спиртными, одинокие пожилые люди, одинокие инвалиды, многодетные семьи и семьи попадающие в группу рис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 мере схода снега организовать   уборку горючих отходов (пиломатериалов, сухой травы, мусора), с территорий предприятий, организаций, учреждений и населенных пунктов. Исключить сжигание мусора ближе 50 м от зданий и строений, а также в противопожарных разрыва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предупреждения пожаров по причине шалости детей с огнем оборудовать детские площадки, активизировать работу по привлечению детей в кружки и секции. Организовать проведение бесед и инструктажей по противопожарной безопасности с детьм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ставить график дежурств  по патрулированию территорий мест массового отдыха жителей, а также круглосуточное дежурство  лиц из числа руководящего состава в выходные и праздничные дни.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ь меры к обеспечению привлечения сил и средств для тушения пожаров; определить дополнительную технику, определить ответственных лиц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 20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>
          <w:trHeight w:val="15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ь меры к обеспечению телефонной связи в населенном пункте и местами дислокации техники, привлекаемой для тушения пожар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овать и провести проверку технического состояния противопожарного водоснабжения на территории населенного пункта и организаций, в том числе объектов водозабо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дъезды к водоёмам, водонапорным башня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пределить перечень жилых домов, объектов экономики, находящихся в непосредственной близости к лесным массивам.  Осуществить меры по первоочередному обеспечению их гарантированной связью, запасами воды и пожарным инвентаре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мероприятия по устройству минерализованных полос, вырубке сухостоя по границе населенных пунктов, объектов экономики, прилегающих к лесным массивам и подверженных угрозе природных пожар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 20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орудовать противопожарные емкости, содержать их заполненными водой, содержать приусадебные хозяйства в безопасном состоян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сти проверку застройки населенного пункта, добиться сноса неэксплуатируемых и незаконно возведенных в противопожарных разрывах зданий, отключить их от источников электроснаб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информирования населения об обстановке с пожарами и разъяснением противопожарных требований, которые необходимо соблюдать в пожароопасный период, организовать оформление стендов в местах массового пребывания населения, распространить памят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исключению несанкционированных свалок на территории населенных пунк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обустройство в местах традиционного отдыха граждан и в местах проведения праздничных мероприятий размещение стендов, аншлагов с наличием информации об основных причинах пожаров в лесах, соблюдении требований пожарной безопасности при нахождении в лесах, недопустимости разведения костров, курения и т.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7:12:00Z</dcterms:created>
  <dc:creator>Администрация Помоздино</dc:creator>
  <dc:description/>
  <dc:language>en-US</dc:language>
  <cp:lastModifiedBy>User</cp:lastModifiedBy>
  <cp:lastPrinted>2025-04-17T19:18:00Z</cp:lastPrinted>
  <dcterms:modified xsi:type="dcterms:W3CDTF">2025-04-17T17:12:00Z</dcterms:modified>
  <cp:revision>2</cp:revision>
  <dc:subject/>
  <dc:title/>
</cp:coreProperties>
</file>