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4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января  2025 года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  <w:szCs w:val="20"/>
        </w:rPr>
        <w:t>Усть-Куломский  район</w:t>
        <w:br/>
        <w:t xml:space="preserve">  с. Керчомъ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народного проекта «Обустройство скважин (колодцев) для воды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 исполнение Федерального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от 6 октября 2003 года № 131-ФЗ «Об общих принципах организации местного самоуправления в Российской Федерации», администрация сельского поселения  «Керчомъя» постановляет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Реализация народного проекта «Обустройство скважин (колодцев) для воды», согласно приложению к настоящему постановлению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сельского поселения «Керчомъя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ельского поселения «Керчомъя»                                        О.В. Булышева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рчомъя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 от 22.01.2025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народного проекта «Обустройство скважин (колодцев) для воды»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муниципальной программы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315"/>
      </w:tblGrid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народного проект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скважин (колодцев) для воды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(далее – Программа)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скважин (колодцев) для обеспечения жителей села чистой питьевой водой из природных подземных источников в достаточном объеме. Привлечь жителей к софинансированию и реализации проекта. Обустроить колодец на улице Центральной.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рчомъя»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Керчомъя»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              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течение 2025 года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рограммы планируется направ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 4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сельского поселения «Керчомъ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 60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(безвозмездный вклад населе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шиваемая сумма из бюджета Республики Ко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 400,00.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       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роблема, на решение которой направлен проект, это обеспечении жителей улицы Центральной чистой питьевой водой в достаточном количестве, что улучшит качество жизни людей и сделает их проживание более комфортным и безопасным. Кроме того, благодаря установке наземной деревянной части колодца, вода в нем будет защищена от попадания пыли, листвы и других загрязнений, а зимой – от замерзания. В результате уровень благоустройства территории повысится. 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одержание проблемы и обоснование необходимости ее решения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елям улицы Центральной от дома 200 до 289 села Керчомъя ежедневно приходится ходить за водой на расстояние до 300-400 метров. В связи с тем, что колодцы, которые были у каждого во дворе, давно уже сгнили и обрушились. Восстанавливать их некому, так как большинство жителей на вышеуказанной территории — одиноко проживающие пожилые люди. Центральное водоснабжение в селе отсутствует. На 49 хозяйств остался только один старенький колодец, откуда люди набирают воду круглый год. Воды на всех не хватает.  Этот колодец находится в ветхом состоянии, и ходить к нему небезопасно. Кроме того вода в этом колодце некачественная. Использование такой воды может привести к различным заболеваниям, в том числе хроническим. В летний период проблема обеспечения водой обостряется, т.к требуется много воды на бытовые нужды, для поливки огородов в сезон выращивания садово-огородных культур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иходом современной бытовой техники в дом (стиральная машина-автомат, раковины, унитаз) жители села осознали, что вода нужна постоянно и в достаточном количестве. Многие начинали бурить скважину, брали большие кредиты в банках. Некоторым жителям удалось попасть в водный проток, а некоторым, пробуя несколько раз пробурить - нет воды или недостаточно. И поэтому жителям приходится брать одного колодца или искать по селу. Проблема жителей по ул. Центральная от дома 200 до 289 питьевой водой стоит очень остро. И поэтому, пробурить новые скважины жители самостоятельно у себя во дворе не могут из-за высокой стоимости услуг.  Жители неоднократно поднимали эту проблему на собраниях и сходах, но решения пока не найдено. «Народный бюджет» возможно единственный способ обустроить скважину, чтобы обеспечить население чистой водой. Ситуация требует неотложного вмешательства, чтобы обеспечить безопасность и здоровье гражд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данной проблемы требуется участие и взаимодействие администрации сельского поселения «Керчомъя» с привлечением населения, наличие финансирования с привлечением источников муниципального и регионального уровней, что обусловливает необходимость разработки и применения данной Программ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Анализ существующего состоя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обустройстве скважин (колодцев) для воды заинтересованы жители села, пенсионеры, старожилы, молодеж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уществлению Программы будут привлечены и помогут своим добровольным трудом жители с. Керчомъя, молодёжь посе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полученный в ходе реализации Программы, позволит оценить возможности жителей села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Механизмы реализации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контроль за ходом реализации Программы возлагается на администрацию сельского поселения «Керчомъя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ерчомъя» несет ответственность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бюджетных средств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60"/>
        <w:gridCol w:w="1417"/>
        <w:gridCol w:w="1418"/>
        <w:gridCol w:w="1417"/>
        <w:gridCol w:w="1701"/>
      </w:tblGrid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еализации про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народного проекта «Обустройство скважин (колодцев) для воды».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народных проектов в сфере благоустройства за счет средств ме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ерчомъ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 4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лечение населения в проект софинансирования и реализации проекта.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лицы Центральной чистой питьевой водой в достаточном количестве, что улучшит качество жизни людей и сделает их проживание более комфортным и безопасным. Кроме того, благодаря установке наземной деревянной части колодца, вода в нем будет защищена от попадания пыли, листвы и других загрязнений, а зимой – от замерзания. В результате уровень благоустройства территории повысится.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сельского поселения «Керчомъ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 00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4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рганизационная схема управления и контрол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ализацие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ерчомъя» обеспечивает реализацию Программы, несет ответственность за реализацию и достижение конечных результатов Программы, целевое использование средств, выделяемых на ее выполнение, ежемесячно проводит мониторинг и анализ хода реализации Программы в течение всего периода реализации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да проводится анализ эффективности выполнения мероприятий Программы, расходования финансовых средств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Программы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прогноз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е жителей улицы Центральной чистой питьевой водой в достаточном количестве, что улучшит качество жизни людей и сделает их проживание более комфортным и безопасным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результате  установки наземной деревянной части колодца, вода в нем будет защищена от попадания пыли, листвы и других загрязнений, а зимой – от замерз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благоустройства территории повысится.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казатели результативности реализации Программ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к участию в мероприятиях волонтеров (добровольцев)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 граждан по направлению с центра занятости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целевой аудитории, человек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о деятельности организации и об итогах реализации Программы,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муниципальных образований Республики Коми, в которых реализуется Программа,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7B1D08A44DE04EA9C72C9D617EDBB8E23BD1ED21D63B4DA479BABD963434ABC1D9A08BEAg3O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43:00Z</dcterms:created>
  <dc:creator>PC</dc:creator>
  <dc:description/>
  <cp:keywords/>
  <dc:language>en-US</dc:language>
  <cp:lastModifiedBy>User</cp:lastModifiedBy>
  <cp:lastPrinted>2025-02-17T15:31:00Z</cp:lastPrinted>
  <dcterms:modified xsi:type="dcterms:W3CDTF">2025-02-17T12:31:00Z</dcterms:modified>
  <cp:revision>3</cp:revision>
  <dc:subject/>
  <dc:title/>
</cp:coreProperties>
</file>