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ge">
                  <wp:posOffset>177800</wp:posOffset>
                </wp:positionV>
                <wp:extent cx="1245235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0000" cy="765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74.3pt;mso-wrap-distance-left:9.05pt;mso-wrap-distance-right:9.05pt;mso-wrap-distance-top:0pt;mso-wrap-distance-bottom:0pt;margin-top:14pt;mso-position-vertical-relative:page;margin-left:2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0000" cy="765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«Керчомъя» сикт овм</w:t>
      </w:r>
      <w:r>
        <w:rPr>
          <w:rFonts w:eastAsia="Arial" w:cs="Arial" w:ascii="Arial" w:hAnsi="Arial"/>
          <w:b/>
        </w:rPr>
        <w:t>ö</w:t>
      </w:r>
      <w:r>
        <w:rPr>
          <w:b/>
        </w:rPr>
        <w:t>дч</w:t>
      </w:r>
      <w:r>
        <w:rPr>
          <w:rFonts w:eastAsia="Arial" w:cs="Arial" w:ascii="Arial" w:hAnsi="Arial"/>
          <w:b/>
        </w:rPr>
        <w:t>ö</w:t>
      </w:r>
      <w:r>
        <w:rPr>
          <w:b/>
        </w:rPr>
        <w:t>минса администрация</w:t>
      </w:r>
    </w:p>
    <w:p>
      <w:pPr>
        <w:pStyle w:val="Normal"/>
        <w:jc w:val="left"/>
        <w:rPr>
          <w:b/>
          <w:b/>
          <w:sz w:val="10"/>
        </w:rPr>
      </w:pPr>
      <w:r>
        <w:rPr>
          <w:b/>
          <w:u w:val="single"/>
        </w:rPr>
        <w:t xml:space="preserve">                             </w:t>
      </w:r>
      <w:r>
        <w:rPr>
          <w:b/>
          <w:u w:val="single"/>
        </w:rPr>
        <w:t>_______________ШУ</w:t>
      </w:r>
      <w:r>
        <w:rPr>
          <w:rFonts w:eastAsia="Arial" w:cs="Arial" w:ascii="Arial" w:hAnsi="Arial"/>
          <w:b/>
          <w:u w:val="single"/>
        </w:rPr>
        <w:t>Ö</w:t>
      </w:r>
      <w:r>
        <w:rPr>
          <w:b/>
          <w:u w:val="single"/>
        </w:rPr>
        <w:t xml:space="preserve">М                        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>Администрация сельского поселения «Керчомъ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28 марта 2025 г.                                                                    № 16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Республика Коми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Усть-Куломский район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с. Керчомъя</w:t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 установлении особого противопожарного реж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 территории сельского поселения «Керчомъя»</w:t>
      </w:r>
    </w:p>
    <w:p>
      <w:pPr>
        <w:pStyle w:val="ConsPlusNormal"/>
        <w:widowControl/>
        <w:ind w:hanging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A;Arial Unicode MS"/>
          <w:szCs w:val="28"/>
        </w:rPr>
        <w:t>Руководствуясь Постановлением Правительства Республики Коми от 06.06.2024г № 239 «Об особом противопожарном режиме в населенных пунктах Республики Коми», Уставом муниципального образования сельского поселения «Керчомъя» и в целях обеспечения пожарной безопасности на объектах, расположенных на территории  сельского поселения «Керчомъя», администрация сельского поселения «Керчомъя» постановляет:</w:t>
      </w:r>
    </w:p>
    <w:p>
      <w:pPr>
        <w:pStyle w:val="Normal"/>
        <w:jc w:val="both"/>
        <w:rPr>
          <w:rFonts w:eastAsia="A;Arial Unicode MS"/>
          <w:b/>
          <w:b/>
          <w:szCs w:val="28"/>
        </w:rPr>
      </w:pPr>
      <w:r>
        <w:rPr>
          <w:rFonts w:eastAsia="A;Arial Unicode MS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вести с 28 марта 2025 года на территории сельского поселения «Керчомъя» особый противопожарный режим до принятия администрацией решения о его отмене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 период действия особого противопожарного режима установить на территории сельского поселения «Керчомъя» дополнительные требования пожарной безопас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претить проведение сельхозпалов травы, сжигание мусора, разжигание костров в сельском поселении, лесных массивах, проведение пожароопасных работ может производиться физическими лицами и организациями только на специально отведенных местах при отсутствии пожарной опасности в лесу по условиям погоды и под контролем физических лиц и ответственных лиц организац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раницах не менее 100 метров от хвой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границах не менее 50 метров от листвен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 пределов противопожарных расстояний между зданиями, сооружениями и строениями, не ближе 50 метров от объ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становить следующие дополнительные требования пожарной безопасност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Топку отопительных печей, не предусмотренных для эксплуатации в круглосуточном режиме, в жилых и хозяйственных помещениях производить не более 1,5-х часов, а перерыв между топками не менее 3-х час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Проводить ежедневный осмотр печей и дымоходов (перед растопкой и после окончания топки печи) на наличие в них трещин, обрушения побелки, а в местах примыкания разделки к горючим конструкциям, на наличие на них термических повреждений (потемнение, обугливание, оплавление). При обнаружении вышеуказанных неисправностей и изменений эксплуатацию печи прекратить до их устран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Топку отопительных печей, не предусмотренных для эксплуатации в круглосуточном режиме, в жилых помещениях прекращать не менее, чем за 2 часа до отхода людей ко сн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полагать топливо (дрова) на расстоянии не менее 1 м. от печ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Запретить эксплуатировать печи, выполненные с нарушением требований, установленных нормативны документами по пожарной безопасност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 Запретить сушку горючих материалов на отопительных печах, а также над ни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 Золу и шлак, выгребать из топок не менее чем через 2 часа после прекращения гор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Выгребаемые зола и шлак должны быть незамедлительно удалены в специально отведенное для них место, находящееся вне зданий, сооружений, строений и залиты вод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9. Золу и шлак выгребать в металлическую или выполненную из иных негорючих материалов емкость, исключающую возможность выпадения сгораемых материалов за ее пределы. Конструкция емкости должна позволять полностью закрыть указанную емкость сверх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Запретить эксплуатацию электронагревательных приборов без присмотра, в том числе в жилых и хозяйственных помещ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11. Не оставлять без присмотра, в том числе при отходе ко сну, включенными в электросеть иллюминацию и гирлянды, используемые для украшения жилых домов и помещений. Обеспечить их выключение из электросет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Специалистам администрации организовать проведение разъяснительной работы с населением по вопросам соблюдения требований пожарной безопасности и действиях в случае пожара, посредством проведения собраний граждан, а также совместно с заинтересованными службами, подворовых обходов граждан и раздачей памяток о соблюдении Правил пожарной безопасности.</w:t>
      </w:r>
    </w:p>
    <w:p>
      <w:pPr>
        <w:pStyle w:val="Normal"/>
        <w:tabs>
          <w:tab w:val="left" w:pos="426" w:leader="none"/>
          <w:tab w:val="left" w:pos="2127" w:leader="none"/>
          <w:tab w:val="left" w:pos="7371" w:leader="none"/>
          <w:tab w:val="left" w:pos="9498" w:leader="none"/>
        </w:tabs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A;Arial Unicode MS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</w:t>
      </w:r>
      <w:r>
        <w:rPr>
          <w:rFonts w:eastAsia="A;Arial Unicode MS" w:cs="Times New Roman" w:ascii="Times New Roman" w:hAnsi="Times New Roman"/>
          <w:sz w:val="28"/>
          <w:szCs w:val="28"/>
        </w:rPr>
        <w:t>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eastAsia="A;Arial Unicode MS"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дня обнарод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Главы сельского поселения «Керчомъя»                                  О.В. Булышева</w:t>
      </w:r>
    </w:p>
    <w:sectPr>
      <w:type w:val="nextPage"/>
      <w:pgSz w:w="11906" w:h="16838"/>
      <w:pgMar w:left="850" w:right="851" w:gutter="851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27" w:leader="none"/>
        <w:tab w:val="left" w:pos="7371" w:leader="none"/>
        <w:tab w:val="left" w:pos="9498" w:leader="none"/>
      </w:tabs>
      <w:suppressAutoHyphens w:val="false"/>
      <w:overflowPunct w:val="false"/>
      <w:autoSpaceDE w:val="false"/>
      <w:bidi w:val="0"/>
      <w:ind w:right="-1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ind w:right="0" w:hanging="0"/>
      <w:jc w:val="left"/>
      <w:textAlignment w:val="auto"/>
      <w:outlineLvl w:val="1"/>
    </w:pPr>
    <w:rPr>
      <w:rFonts w:ascii="Cambria" w:hAnsi="Cambria" w:cs="Cambria"/>
      <w:b/>
      <w:bCs/>
      <w:i/>
      <w:i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ферат"/>
    <w:qFormat/>
    <w:pPr>
      <w:widowControl w:val="false"/>
      <w:overflowPunct w:val="false"/>
      <w:autoSpaceDE w:val="false"/>
      <w:bidi w:val="0"/>
      <w:spacing w:lineRule="auto" w:line="480"/>
      <w:ind w:left="737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right="0" w:firstLine="540"/>
      <w:textAlignment w:val="auto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44:00Z</dcterms:created>
  <dc:creator>Ю. Н. Зайцев</dc:creator>
  <dc:description/>
  <cp:keywords>пожар</cp:keywords>
  <dc:language>en-US</dc:language>
  <cp:lastModifiedBy>User</cp:lastModifiedBy>
  <cp:lastPrinted>2025-03-28T14:41:00Z</cp:lastPrinted>
  <dcterms:modified xsi:type="dcterms:W3CDTF">2025-03-28T11:44:00Z</dcterms:modified>
  <cp:revision>2</cp:revision>
  <dc:subject>Пожароопасный период 1999</dc:subject>
  <dc:title>постановление</dc:title>
</cp:coreProperties>
</file>