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«КЕРЧОМЪЯ» СИКТ ОВМÖДЧÖМИНСА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7 марта 2025  года                                                                      № 14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равлении технической ошиб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вязи с допущенной технической ошибкой в постановлении главы администрации Керчомского сельсовета от 23 февраля 1995 года № 10,  </w:t>
        <w:br/>
        <w:t>«О выделении земельных участков», администрация сельского поселения «Керчомъя» п о с т а н о в л я е т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1.В пункте 1 постановления главы администрации Керчомского сельсовета  от 23февраля 1995 года № 10 «О выделении земельных участков»,   «Предоставить в пожизненно наследуемое владение земельные участки для ведения личного подсобного хозяйства следующим гражданам села, согласно списка  приложение №1) Поповой Серафиме Андреевне – 0,3056 , читать  1800 кв.м.»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 В свидетельстве на право пожизненно наследуемом и постоянном владении землей №298, выданным Поповой Серафиме Андреевне, итого в пользовании земель- 1800 кв.м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06:00Z</dcterms:created>
  <dc:creator>mashbyuro</dc:creator>
  <dc:description/>
  <dc:language>en-US</dc:language>
  <cp:lastModifiedBy>User</cp:lastModifiedBy>
  <cp:lastPrinted>2025-03-17T11:31:00Z</cp:lastPrinted>
  <dcterms:modified xsi:type="dcterms:W3CDTF">2025-03-17T09:06:00Z</dcterms:modified>
  <cp:revision>2</cp:revision>
  <dc:subject/>
  <dc:title/>
</cp:coreProperties>
</file>