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ЕРЧОМЪЯ» СИКТ ОВМÖДЧÖМИНСА  АДМИНИСТРАЦИЯЛÖ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УÖМ</w:t>
        <w:br/>
      </w:r>
      <w:r>
        <w:rPr>
          <w:b/>
          <w:sz w:val="24"/>
          <w:szCs w:val="24"/>
        </w:rPr>
        <w:t>______________________________________________________________</w:t>
      </w:r>
    </w:p>
    <w:p>
      <w:pPr>
        <w:pStyle w:val="Heading2"/>
        <w:numPr>
          <w:ilvl w:val="1"/>
          <w:numId w:val="3"/>
        </w:numPr>
        <w:suppressAutoHyphens w:val="true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 СЕЛЬСКОГО ПОСЕЛЕНИЯ "КЕРЧОМЪЯ"</w:t>
      </w:r>
    </w:p>
    <w:p>
      <w:pPr>
        <w:pStyle w:val="Heading5"/>
        <w:keepLines w:val="false"/>
        <w:numPr>
          <w:ilvl w:val="4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8 апреля 2025  года                                                                                                     № 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.Керчомъя</w:t>
        <w:br/>
      </w:r>
      <w:r>
        <w:rPr>
          <w:rFonts w:cs="Times New Roman" w:ascii="Times New Roman" w:hAnsi="Times New Roman"/>
        </w:rPr>
        <w:t>Усть-Куломский район</w:t>
        <w:br/>
        <w:t>Республика Ком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утверждении плана мероприятий («дорожная карта») по взысканию дебиторской задолженности по платежам в бюджет муниципального образования сельского поселения "Керчомъя" муниципального района "Усть-Куломский" Республики Коми, пеням и штрафам по ни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ей 160.1 Бюджетного кодекса Российской Федерации, Приказом Министерства финансов Российской Федерации от 18.11.2022 № 172н "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", а также для предупреждения образования  дебиторской задолженности по платежам в бюджет муниципального образования сельского поселения «Керчомъя» муниципального района "Усть-Куломский" Республики Коми, пеням и штрафам по ним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сельского поселения "Керчомъя"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bookmarkStart w:id="1" w:name="_Hlk105496245"/>
      <w:r>
        <w:rPr>
          <w:rFonts w:cs="Times New Roman" w:ascii="Times New Roman" w:hAnsi="Times New Roman"/>
          <w:sz w:val="24"/>
          <w:szCs w:val="24"/>
        </w:rPr>
        <w:t xml:space="preserve">План мероприятий («дорожную карту») по взысканию дебиторской задолженности по платежам в бюдж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"Керчомъя" муниципального района "Усть-Куломский" Республики Коми (далее- бюджет поселения "Керчомъя"), пеням и штрафам по ним</w:t>
      </w:r>
      <w:bookmarkStart w:id="2" w:name="_Hlk105512148"/>
      <w:bookmarkEnd w:id="1"/>
      <w:r>
        <w:rPr>
          <w:rFonts w:cs="Times New Roman" w:ascii="Times New Roman" w:hAnsi="Times New Roman"/>
          <w:sz w:val="24"/>
          <w:szCs w:val="24"/>
        </w:rPr>
        <w:t xml:space="preserve"> согласно приложению к настоящему постановлению.</w:t>
      </w:r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Arial CYR"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Керчомъя»                                      О.В.Булышева</w:t>
      </w:r>
    </w:p>
    <w:p>
      <w:pPr>
        <w:pStyle w:val="Normal"/>
        <w:tabs>
          <w:tab w:val="clear" w:pos="708"/>
          <w:tab w:val="left" w:pos="793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793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793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793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793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793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793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Приложение</w:t>
      </w:r>
      <w:bookmarkStart w:id="3" w:name="P34"/>
      <w:bookmarkEnd w:id="3"/>
    </w:p>
    <w:p>
      <w:pPr>
        <w:pStyle w:val="Normal"/>
        <w:tabs>
          <w:tab w:val="clear" w:pos="708"/>
          <w:tab w:val="left" w:pos="793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93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сельского поселения "Керчомъя"</w:t>
      </w:r>
    </w:p>
    <w:p>
      <w:pPr>
        <w:pStyle w:val="Normal"/>
        <w:tabs>
          <w:tab w:val="clear" w:pos="708"/>
          <w:tab w:val="left" w:pos="793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>от 18 апреля 2025 года №20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Cs/>
          <w:lang w:eastAsia="ru-RU"/>
        </w:rPr>
        <w:t>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мероприятий («дорожная карта») по взысканию дебиторской задолженности по платежам в бюджет муниципального образования сельского поселения "Керчомъя" муниципального района "Усть-Куломский" Республики Коми, пеням и штрафам по ни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3544"/>
        <w:gridCol w:w="18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образования просроченной дебиторской задолженности по платежам в бюджет поселения «Керчомъя», пеням и штрафам по ним, являющимся источниками формирования доходов бюджета поселения "Керчомъя", за исключением платежей предусмотренных законодательством о налогах и сборах, выявление факторов, влияющих на образование просроченной дебиторской задолженности по доход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администраторы (администраторы) доходов бюджет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егулирование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администраторы (администраторы) доходов бюдж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удительное взыскание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администраторы (администраторы) доходов бюдж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администраторы (администраторы) доходов бюдж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_Hlk105428229"/>
      <w:bookmarkStart w:id="5" w:name="_Hlk105428229"/>
      <w:bookmarkEnd w:id="5"/>
    </w:p>
    <w:p>
      <w:pPr>
        <w:pStyle w:val="Normal"/>
        <w:tabs>
          <w:tab w:val="clear" w:pos="708"/>
          <w:tab w:val="left" w:pos="79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  <w:bookmarkStart w:id="6" w:name="_Hlk105428229"/>
      <w:bookmarkStart w:id="7" w:name="_Hlk105428229"/>
      <w:bookmarkEnd w:id="7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5:15:00Z</dcterms:created>
  <dc:creator>Пользователь</dc:creator>
  <dc:description/>
  <dc:language>en-US</dc:language>
  <cp:lastModifiedBy>User</cp:lastModifiedBy>
  <cp:lastPrinted>2025-04-17T18:06:00Z</cp:lastPrinted>
  <dcterms:modified xsi:type="dcterms:W3CDTF">2025-04-17T15:15:00Z</dcterms:modified>
  <cp:revision>2</cp:revision>
  <dc:subject/>
  <dc:title/>
</cp:coreProperties>
</file>