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05 февраля  2025 года                                                                      №  8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                                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>О</w:t>
      </w:r>
      <w:r>
        <w:rPr>
          <w:szCs w:val="28"/>
        </w:rPr>
        <w:t>б утверждении плана организационных мероприятий администрации сельского поселения « Керчомъя»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.</w:t>
      </w:r>
    </w:p>
    <w:p>
      <w:pPr>
        <w:pStyle w:val="TextBody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/>
        <w:t>Утвердить план организационных мероприятий администрации сельского поселения « Керчомъя» на 202</w:t>
      </w:r>
      <w:r>
        <w:rPr>
          <w:lang w:val="ru-RU"/>
        </w:rPr>
        <w:t>5</w:t>
      </w:r>
      <w:r>
        <w:rPr/>
        <w:t xml:space="preserve"> год</w:t>
      </w:r>
      <w:r>
        <w:rPr>
          <w:lang w:val="ru-RU"/>
        </w:rPr>
        <w:t>,</w:t>
      </w:r>
      <w:r>
        <w:rPr/>
        <w:t xml:space="preserve"> согласно приложению</w:t>
      </w:r>
      <w:r>
        <w:rPr>
          <w:lang w:val="ru-RU"/>
        </w:rPr>
        <w:t xml:space="preserve"> №1</w:t>
      </w:r>
      <w:r>
        <w:rPr/>
        <w:t>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>
          <w:lang w:val="ru-RU"/>
        </w:rPr>
        <w:t>Ознакомить работников администрации с данным постановлением, согласно приложения №2,  ответственный ведущий специалист Канева М.Д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/>
        <w:t>Контроль  по  исполнению  настоящего постановления  оставляю за собо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</w:rPr>
      </w:pPr>
      <w:r>
        <w:rPr>
          <w:sz w:val="28"/>
        </w:rPr>
        <w:t>Настоящее постановление вступает в силу со дня его обнародования.</w:t>
      </w:r>
    </w:p>
    <w:p>
      <w:pPr>
        <w:pStyle w:val="TextBody"/>
        <w:spacing w:lineRule="auto" w:line="276"/>
        <w:ind w:left="750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/>
      </w:r>
    </w:p>
    <w:p>
      <w:pPr>
        <w:pStyle w:val="TextBody"/>
        <w:spacing w:lineRule="auto" w:line="276"/>
        <w:ind w:left="750" w:hanging="0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 сельского поселения «Керчомъя»                            О.В. 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1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0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275"/>
      </w:tblGrid>
      <w:tr>
        <w:trPr/>
        <w:tc>
          <w:tcPr>
            <w:tcW w:w="5295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7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ВЕРЖДЕН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постановлением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и сельского      поселения  «Керчомъя»  от  05.02. 2025 г. №8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П Л А 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х мероприятий администрации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сельского поселения «Керчомъя»  на 202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год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268"/>
        <w:gridCol w:w="3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  <w:r>
              <w:rPr>
                <w:b/>
                <w:sz w:val="24"/>
                <w:szCs w:val="24"/>
                <w:lang w:val="ru-RU"/>
              </w:rPr>
              <w:t>/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роки</w:t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тветственные исполнители (по согласованию)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щественно-значим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щание при главе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раза в месяц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необходим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седание Совета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общественно-значимых мероприятиях, праздничных мероприят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, руководители учрежд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общероссийском дне приема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семинарах, курсах, ВКС, вебинары повышения квалификации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опросы для рассмотрения на заседании Совет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и дополнений в бюджет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гл. бухгал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и дополнений в Устав СП «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ередаче муниципального имущества в собственность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 утверждении перечня имущества, принимаемого муниципальную собствен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и дополнений в ранее принятые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депутаты Совета, специалис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бюджета на 2025 г. и плановый 2026 и 202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депутаты Совета, гл. бухгал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муниципальных правовых актов в соответствие с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опросы для рассмотрения на совещаниях при главе СП «Керчомъя» с руководителями учреждений и организац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готовности социально- значимых объектов и сельского поселения к проведению весеннего паво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-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дготовке учреждений образования к новому учебному 2025-2026 г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 обеспечении безопасности людей на водных объект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-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беспечении пожарной безопасности учреждений в осенне-зимний период, а также в новогодние и рождественские празд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-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лана мероприятий по обеспечению санитарного состояния и благоустройства территории СП «Керчомъя» (проведение субботников и других мероприятий по уборке прилегающих территорий к частным домовладениям, организациям, содержание мест захоронения, субботники по уборке территорий кладби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лана мероприятий по обеспечению пожарной безопасности в летний пожароопа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лана работы мероприятию  «Последний ге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ь-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руководители организаций, специалисты АС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нформационное обеспеч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уск информационного вестника Совета 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раз в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онное обновление официального сайта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ещение на сайте информации по рассмотрению обращен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новление информационного стенда администрации СП и Совета, своевременный выпуск информационного вестника СП, постоянное обновление материалов, выставление нормативно-правовых актов СП на официальном сай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ъяснительная работа, информирование населения по ЧС, изготовление и распространение информационных материалов по противопожарной безопасности, безопасности на водных объектах, об организованности и бдительности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нормативных правовых актов на 2024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и принятие муниципальных правовых актов о внесении изменений в действующее нормативные акты в сфере муниципальной службы, а также регламентирующие правовой статус лиц, замещающих муниципальные должности, в целях их приведения в соответствие действующему законодательст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информаций, отчетов в вышестоящие органы по направлениям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новление информационного стенд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и сельского поселения « 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П,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сперт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ение стенда по ГО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 стенда по пожар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поселения, специалисты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ru-RU"/>
              </w:rPr>
              <w:t>.Мероприятия по благоустройству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Благоустройство территории сельского поселения «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;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и учреждений 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дорог в осеннее- зим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нварь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, апрель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, ноябрь, декабрь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К(Ф)Х Самарина М.И.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дорог в населенном пункте в лет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, июнь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ль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густ, сентябр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луживание уличного осве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 сельского поселения 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подъездов к наружным противопожарным водоисточникам в зимн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зимнее время - 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   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и ремонт пожарных водоемов (по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Обеспечение безопасности людей на водных объектах в черте населенных пунктов в 202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объектов к весенне-летнему пожароопасно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2-3 квартал 2025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апрель-авгус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объектов и населенных  пунктов к осенне-зимнему пожароопасно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3-4 квартал 2025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октябрь-декабр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</w:tc>
      </w:tr>
      <w:tr>
        <w:trPr>
          <w:trHeight w:val="30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и осуществление мероприятий по ГО, защите населения и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ритории сельского поселения от ЧС природного и техноге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ь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общественных работ для безработных граждан, временных работ для граждан, испытывающих трудности в поиске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Глава сельского поселения совместно с Центром занятости населения Усть-Куломского района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подворного обхода с целью ознакомления населения с противопожарной инструкцией, проверка жилых домов на предмет противопожарной безопасности, наличие первичных средств пожароту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 специалисты администрации</w:t>
            </w:r>
          </w:p>
        </w:tc>
      </w:tr>
      <w:tr>
        <w:trPr>
          <w:trHeight w:val="16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субботников и других мероприятий по уборке прилегающих территорий к частным домовладениям, организациям в населенных пунк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 -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т ветеранов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и организац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держание мест захоронения, инвентаризация и межевание  кладбищ.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бботники по уборке территорий кладбищ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 – 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 Совет ветеранов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и организаций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одведение итогов  работы   жилищно-коммунального хозяйства в отопительный период 2024-2025 гг. и  о задачах по подготовке ЖКХ к работе в зимних условиях 2025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совместно АО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ТК», СОШ, ДДУ, УБ, П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тняя занятость и отдых 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;   Керчомская СОШ совместно с Центром занятости населения Усть-Куломского район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отчета об исполнении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ный бухгалтер администрации, глава СП, депутаты.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жителей поселения услугами транспорта, связи, торговли и бытов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лава сельского поселения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обустройства мест массового отдыха жителей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2-3 квартал 2025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с подростками и неблагополучными семьями, заседания обществен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раз в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;   специалисты по социальной работе; эксперт;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щественная комисс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Контроль за подготовкой котельных, тепловых сетей к работе в  осенне-зимний период 2025-202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-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устройство  детских и спортивных площад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-авгус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;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выявлению и  ликвидация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 специалисты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обеспечению поступления налоговых платежей, сборов и арендной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ь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министрация сельского поселения,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.бухгалтер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Реализация проекта по народному  проекту «Народный бюдж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С 1 марта по 30 сентября 2025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протоколов об административных правонаруш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  <w:lang w:val="ru-RU"/>
              </w:rPr>
              <w:t>. Основные направления работы с районными структурами и  населени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информаций, отчетов в вышестоящие органы по направлениям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лава сельского поселения, 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 по выполнению постановлений, распоряжений, решений Совета вышестоящих организаций, а также их отправка в прокуратуру, в Гос. Реестр, Реги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, в установленные законодательством с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ециалисты администрации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мотрение поступивших представлений, требований, предложений с Прокуратуры Усть-Куломского района и принятие решений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, по мере поступления документов от вышестоящих организаций в установленные законодательством с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 специалисты администрации,</w:t>
              <w:br/>
              <w:t>руководители организаций (учр-й), депутаты Совет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работы по противодействию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ь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П, специалисты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населению справок различного содержания на основании похозяйственных кни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ентаризация неучтенных объе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П, ведущий специалист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отчетов и справок в вышестоящие органы  в  соответствии с действующим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, специалисты администрации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1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а с кадр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совещаний при главе сельского поселени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ерчомъя»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седаний Совета сельского поселения «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седание Совета ежеквартальн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П,  специалисты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работы РСЧС по: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одготовке и прохождению весеннего половодья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одготовке и работе в осенне-летний пожароопасный  период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в период массового летнего отдыха на водоемах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подготовке и функционированию объектов  экономики в осенне-зимний пожароопасный пери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работников администрации в районных, республиканских семинарах, курсах повышения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,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сходах, деловых встречах, собрания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ециалисты администрации, депутаты Совета 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очнение сведений в похозяйственных книг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4 квартал 2025 года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(декабр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Специалисты администрации. 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работы по заявлениям и жалоба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мере поступления заявления 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, специалисты 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публичных слушаний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, депу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ты Совета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совещаний с руководителями организаций и депутатами   сельского поселени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 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одготовка бюджета на 2026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П, главный бухгалтер, Совет СП 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Утверждение плана работы администрации сельского поселения на 2026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 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рование вопросов по молодежной и социальной политике. Связь с общественност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ь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эксперт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лан-график, размещение заказов и планов закупок на 2024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лава сельского поселения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бухгалтер, специалисты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542"/>
        <w:gridCol w:w="2677"/>
        <w:gridCol w:w="13"/>
        <w:gridCol w:w="2836"/>
      </w:tblGrid>
      <w:tr>
        <w:trPr>
          <w:trHeight w:val="480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льтурно-спортивные мероприятия.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ыжня России-202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ртивная школа, АСП, СОШ, совет ветеранов</w:t>
            </w:r>
          </w:p>
        </w:tc>
      </w:tr>
      <w:tr>
        <w:trPr>
          <w:trHeight w:val="23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Оказание помощи в подготовке и проведении традиционного конкурса «А, ну-ка, воин!»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 Дню защитников Отечества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вартал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Глава СП,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подаватель ОБЖ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хов П.А.  специалист по ВУР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  <w:lang w:val="ru-RU"/>
              </w:rPr>
              <w:t xml:space="preserve"> Районное Первенство по  лыжным гонкам «Кадамский марафон»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мар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депутат Совета района Тарабукин А.М., депутат Совета поселения Гичева М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районной Спартакиаде среди сельских поселений Усть-Куломского района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 по молодёжной политике, тренеры ДЮ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естного самоуправления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 апре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кого поселени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ерчомъя», СОШ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мая- праздник Весны и Труда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м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кого поселени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ерчомъя», СОШ, Д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и проведение праздничных мероприятий, посвященных 80-годовщине Победы (по отдельному плану)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нварь-декабрь 20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кого поселени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ерчомъя», Совет депутатов, Дом Культуры, предприятия и организации, Совет ветерано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ащитников Отечества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ию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кого поселени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ерчомъя», СОШ, Д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России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ию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кого поселени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ерчомъя», СОШ, Д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кция «Свеча памяти»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 ию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кого поселени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ерчомъя», СОШ, ДК</w:t>
            </w:r>
          </w:p>
        </w:tc>
      </w:tr>
      <w:tr>
        <w:trPr>
          <w:trHeight w:val="73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и проведение спортивно-патриотического мероприятия «Пера богатырь»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28 июн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 администрация сельского поселения «Керчомъя», Дом Культуры,  организации СП</w:t>
            </w:r>
          </w:p>
        </w:tc>
      </w:tr>
      <w:tr>
        <w:trPr>
          <w:trHeight w:val="73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Республики Коми и Дню Государственного флага России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 авгус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 администрация сельского поселения «Керчомъя», Дом Культуры,  организации СП</w:t>
            </w:r>
          </w:p>
        </w:tc>
      </w:tr>
      <w:tr>
        <w:trPr>
          <w:trHeight w:val="73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День Пожилых людей»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октябр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а СП, Дом Культуры  </w:t>
            </w:r>
          </w:p>
        </w:tc>
      </w:tr>
      <w:tr>
        <w:trPr>
          <w:trHeight w:val="73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День Единства»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ноябр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Дом Культуры  </w:t>
            </w:r>
          </w:p>
        </w:tc>
      </w:tr>
      <w:tr>
        <w:trPr>
          <w:trHeight w:val="9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День Матери»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 ноябр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Дом Культуры  </w:t>
            </w:r>
          </w:p>
        </w:tc>
      </w:tr>
      <w:tr>
        <w:trPr>
          <w:trHeight w:val="73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и проведение Новогодних мероприятий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П, Дом Культуры  </w:t>
            </w:r>
          </w:p>
        </w:tc>
      </w:tr>
      <w:tr>
        <w:trPr>
          <w:trHeight w:val="73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Конституции РФ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декабр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 администрация сельского поселения «Керчомъя», Дом Культуры,  организации СП</w:t>
            </w:r>
          </w:p>
        </w:tc>
      </w:tr>
      <w:tr>
        <w:trPr>
          <w:trHeight w:val="73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кция «Чужих могил не бывает» благоустройство мест захоронения участков ВОВ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-сентябр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 администрация сельского поселения «Керчомъя», Дом Культуры,  организации СП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2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от 05.02.2025 года №7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ознакомления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постановлением от 05.02.2025 года № 7</w:t>
        <w:br/>
        <w:t>“</w:t>
      </w:r>
      <w:r>
        <w:rPr>
          <w:sz w:val="24"/>
          <w:szCs w:val="24"/>
        </w:rPr>
        <w:t xml:space="preserve">Об утверждении плана организационных мероприятий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администрации сельского поселения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«Керчомъя»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»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 планом работ ознакомлены: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Булышева О.В. – Глава сельского поселения «Керчомъя»___________</w:t>
      </w:r>
    </w:p>
    <w:p>
      <w:pPr>
        <w:pStyle w:val="TextBody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анева М.Д.- ведущий специалист                            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___________ </w:t>
      </w:r>
    </w:p>
    <w:p>
      <w:pPr>
        <w:pStyle w:val="TextBody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тоева Т.А. –специалист 1 категории                             ___________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 xml:space="preserve">Катаева Э.И.- главный бухгалтер                               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______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 xml:space="preserve">Напалкова Г.В.- эксперт                                             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арабукина Т.В. – специалист по ВУР                                       ___________</w:t>
      </w:r>
    </w:p>
    <w:p>
      <w:pPr>
        <w:pStyle w:val="TextBody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02:00Z</dcterms:created>
  <dc:creator>mashbyuro</dc:creator>
  <dc:description/>
  <cp:keywords/>
  <dc:language>en-US</dc:language>
  <cp:lastModifiedBy>User</cp:lastModifiedBy>
  <cp:lastPrinted>2025-02-07T11:59:00Z</cp:lastPrinted>
  <dcterms:modified xsi:type="dcterms:W3CDTF">2025-04-02T08:44:00Z</dcterms:modified>
  <cp:revision>3</cp:revision>
  <dc:subject/>
  <dc:title>    </dc:title>
</cp:coreProperties>
</file>