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0348379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апреля  2024 года</w:t>
        <w:tab/>
        <w:tab/>
        <w:t xml:space="preserve">                                                    №  </w:t>
      </w:r>
      <w:bookmarkStart w:id="0" w:name="_Hlk16286465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2/2                                                            </w:t>
      </w:r>
      <w:bookmarkEnd w:id="0"/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>О внесении изменений в решение Совета сельского поселения "Керчомъя"    "О бюджете муниципального образования сельского поселения "Керчомъя" на 2024 год и плановый период 2025 и 2026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5.12.2023 г. № V-19/1 "О бюджете муниципального образования сельского поселения "Керчомъя" на 2024 год и плановый период 2025 и 2026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4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9 643 174 рубля 66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9 659 695 рублей 9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16 521 рубль 32 копейки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4 году в сумме 9 370 799 рублей 66 копеек, в том числе объём межбюджетных трансфертов, получаемых из других бюджетов бюджетной системы Российской Федерации, в сумме 9 215 300 рублей."</w:t>
      </w:r>
    </w:p>
    <w:p>
      <w:pPr>
        <w:pStyle w:val="TextBody"/>
        <w:spacing w:lineRule="auto" w:line="276"/>
        <w:ind w:firstLine="900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4 год и плановый период 2025 и 2026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4-04-17T10:33:00Z</cp:lastPrinted>
  <dcterms:modified xsi:type="dcterms:W3CDTF">2024-04-17T07:34:00Z</dcterms:modified>
  <cp:revision>50</cp:revision>
  <dc:subject/>
  <dc:title>Статья 1</dc:title>
</cp:coreProperties>
</file>