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КЕРЧОМЪЯ"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243F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43F6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3F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3F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апреля 2024  года                                                                                   №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сть-Куломский район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4"/>
        <w:rPr>
          <w:rFonts w:ascii="Cambria" w:hAnsi="Cambria" w:eastAsia="Times New Roman" w:cs="Cambria"/>
          <w:color w:val="243F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.Керчомъ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чале в 2024 году пожароопасного перио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«Керчомъя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0 Федерального закона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, постановления Правительства Республики Коми от 26 апреля 2019 года № 212 «О начале в 2022 году пожароопасного сезона на территории Республики Коми», администрация сельского поселения « Керчомъя»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2024 году пожароопасный период на территории сельского поселения «Керчомъя» с 15 мая 2024 год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местно с подразделениями государственной противопожарной службы и подразделениями добровольной пожарной охраны провести разъяснительную работу с населением и руководителями объектов экономики  (индивидуальными предпринимателями, главами К(Ф)Х), ведущими свою деятельность на территории сельского поселения « Керчомъя», о мерах пожарной безопасности и их действиями в случае пожар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рядок действий должностных лиц в случае возникновения угрозы перехода природных пожаров на населенный пункт, в том числе оповещения населения, маршруты эвакуации, пункты временного размещения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овать информирование населения о принятых решениях по обеспечению пожарной безопасности, в том числе на сходах, собраниях граждан, а также обеспечить содействие подразделениям государственной противопожарной службы, органам лесной охраны в распространении пожарно – технических знаний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овать уборку сухой травы, мусора с территорий, прилегающих к зданиям, сооружениям, жилым домам, лесу, обратив особое внимание на объекты с массовым пребыванием людей, объекты социальной сферы, жилые здания с низкой противопожарной устойчивостью (деревянные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усмотреть запас первичных средств пожаротушения и противопожарного инвентаря (бочки с водой, лопаты, ведра ломы, багры и т. п.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ять исчерпывающие меры по приведению в исправное состояние источников наружного противопожарного водоснабжения (водоемы, пирсы и пожарные гидранты). Обеспечить беспрепятственный подъезд к источникам наружного противопожарного водоснабжения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исключения распространения пожара и возможного переброса огня на строения, здания, сооружения провести комплекс работ по устройству, расчистке и обновлению защитных (минерализованных) полос в местах примыкания лесных массивов, полей, болот к населенным пунктам и отдельно стоящим объектам, расположенным в непосредственной близости от них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овышения пожарной опасности незамедлительно вводить особый противопожарный режим на территориях сельского поселения с установлением дополнительных требований к противопожарн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      О.В. Булышева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сельского поселения «Керчомъя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18  от 22.04.2024 г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ru-RU"/>
        </w:rPr>
        <w:t>Перечень населенных пунктов на территории сельского поселения «Керчомъя», подверженных угрозе лесных пожа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959"/>
        <w:gridCol w:w="3039"/>
        <w:gridCol w:w="2086"/>
      </w:tblGrid>
      <w:tr>
        <w:trPr>
          <w:trHeight w:val="23" w:hRule="atLeast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8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ind w:left="73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ind w:lef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, попадающего в зону потенциального поражения лесными пожарами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pacing w:lineRule="atLeast" w:line="315" w:before="0" w:after="0"/>
              <w:ind w:left="73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  <w:br/>
              <w:t>муниципального района</w:t>
            </w:r>
          </w:p>
        </w:tc>
      </w:tr>
      <w:tr>
        <w:trPr>
          <w:trHeight w:val="32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ерчомъя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 «Керчомъя»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ь-Куломский район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еречень объектов экономики, подверженных угрозе лесных пожа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3309"/>
        <w:gridCol w:w="2977"/>
        <w:gridCol w:w="2124"/>
      </w:tblGrid>
      <w:tr>
        <w:trPr>
          <w:trHeight w:val="23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ъекта экономики, попадающего в зону потенциального поражения лесными пожар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  <w:br/>
              <w:t>муниципального района</w:t>
            </w:r>
          </w:p>
        </w:tc>
      </w:tr>
      <w:tr>
        <w:trPr>
          <w:trHeight w:val="63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опекарня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Катаев Р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 «Керчомъя»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ь-Куломский район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03:00Z</dcterms:created>
  <dc:creator>User</dc:creator>
  <dc:description/>
  <cp:keywords/>
  <dc:language>en-US</dc:language>
  <cp:lastModifiedBy>User</cp:lastModifiedBy>
  <cp:lastPrinted>2024-04-22T09:05:00Z</cp:lastPrinted>
  <dcterms:modified xsi:type="dcterms:W3CDTF">2024-04-22T06:06:00Z</dcterms:modified>
  <cp:revision>4</cp:revision>
  <dc:subject/>
  <dc:title/>
</cp:coreProperties>
</file>