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октября 2022 года                                                                                        № 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Усть-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постановление администрации сельского поселения «Керчомъя» от 29 декабря 2021 года №77 «Об утверждении плана-графика закупок товаров, работ, услуг для нужд администрации сельского поселения «Керчомъя» на 2022 финансовый год и на плановый период 2023 и 2024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исполнение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решения Совета сельского поселения «Керчомъя» от 14.12.2021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4/1 «Об утверждении бюджета МО СП «Керчомъя» на 2022 год  и плановый период 2023 и 2024 годов, администрация сельского поселения «Керчомъя»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изменения в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н-график закупки товаров,  работ,  услуг для нужд администрации  сельского поселения «Керчомъя» на 2022 финансовый год и на плановый период 2023 и 2024 годов» в соответствии с при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становление вступает в силу со дня его обнародования на информационном стенде администрации сельского поселения «Керчомъя»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Глава сельского поселения «Керчомъя»                                             О. В. Булыш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38:00Z</dcterms:created>
  <dc:creator>User</dc:creator>
  <dc:description/>
  <dc:language>en-US</dc:language>
  <cp:lastModifiedBy>User</cp:lastModifiedBy>
  <cp:lastPrinted>2022-08-16T10:58:00Z</cp:lastPrinted>
  <dcterms:modified xsi:type="dcterms:W3CDTF">2022-10-10T13:38:00Z</dcterms:modified>
  <cp:revision>2</cp:revision>
  <dc:subject/>
  <dc:title/>
</cp:coreProperties>
</file>