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34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iCs/>
          <w:sz w:val="28"/>
          <w:szCs w:val="28"/>
        </w:rPr>
        <w:t>27 апреля 2022 года</w:t>
        <w:tab/>
        <w:tab/>
        <w:t xml:space="preserve"> </w:t>
        <w:tab/>
        <w:tab/>
        <w:tab/>
        <w:tab/>
        <w:t xml:space="preserve">                                    № 32 </w:t>
      </w:r>
    </w:p>
    <w:p>
      <w:pPr>
        <w:pStyle w:val="Normal"/>
        <w:jc w:val="both"/>
        <w:rPr>
          <w:bCs/>
          <w:iCs/>
          <w:sz w:val="12"/>
          <w:szCs w:val="28"/>
        </w:rPr>
      </w:pPr>
      <w:r>
        <w:rPr>
          <w:bCs/>
          <w:iCs/>
          <w:sz w:val="12"/>
          <w:szCs w:val="28"/>
        </w:rPr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Усть – 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аспорт населенного пункта, подверженного угрозе лесных пожаров и других ландшафтных (природных) пож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уководствуясь</w:t>
      </w:r>
      <w:r>
        <w:rPr/>
        <w:t xml:space="preserve"> </w:t>
      </w:r>
      <w:r>
        <w:rPr>
          <w:bCs/>
          <w:sz w:val="28"/>
          <w:szCs w:val="28"/>
        </w:rPr>
        <w:t>Постановлением Правительства РФ от 16.09.2020 N 1479 (ред. от 21.05.2021) Об утверждении Правил противопожарного режима в Российской Федерации, в соответствии  пункта 7.1 части 1 статьи 15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муниципального образования сельского поселения «Керчомъя», администрация сельского поселения «Керчомъя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аспорт населенного пункта, подверженного угрозе лесных пожаров и других ландшафтных (природных) пожаров 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>4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«Керчомъя»                                            О. В. Булышева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</w:rPr>
      </w:pPr>
      <w:r>
        <w:rPr>
          <w:bCs/>
          <w:sz w:val="28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bookmarkStart w:id="0" w:name="101560"/>
      <w:bookmarkEnd w:id="0"/>
      <w:r>
        <w:rPr>
          <w:sz w:val="28"/>
        </w:rPr>
        <w:t>Глава сельского поселения «Керчомъя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</w:rPr>
        <w:t>_________________О. В. Булышева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27.04.2022г.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Паспорт </w:t>
        <w:br/>
        <w:t>населенного пункта, подверженного угрозе лесных пожаров и других ландшафтных (природных) пожаров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  <w:t>Наименование населенного пункта                      -  село Керчомъя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  <w:t>Наименование поселения                                      - сельское поселение «Керчомъя»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  <w:t xml:space="preserve">Наименование городского округа                       - 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  <w:t>Наименование субъекта Российской Федерации – Республика Коми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І. Общие сведения о населенном пункт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898515" cy="360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60"/>
                              <w:gridCol w:w="7086"/>
                              <w:gridCol w:w="184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Характеристика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bookmarkStart w:id="1" w:name="101575"/>
                                  <w:bookmarkEnd w:id="1"/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bookmarkStart w:id="2" w:name="101577"/>
                                  <w:bookmarkEnd w:id="2"/>
                                  <w:r>
                                    <w:rPr>
                                      <w:sz w:val="28"/>
                                    </w:rPr>
                                    <w:t>Общая площадь населенного пункта (кв. километров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4 к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bookmarkStart w:id="3" w:name="000012"/>
                                  <w:bookmarkStart w:id="4" w:name="101579"/>
                                  <w:bookmarkEnd w:id="3"/>
                                  <w:bookmarkEnd w:id="4"/>
                                  <w:r>
                                    <w:rPr>
                                      <w:sz w:val="28"/>
                                    </w:rPr>
                      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9 к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bookmarkStart w:id="5" w:name="101581"/>
                                  <w:bookmarkEnd w:id="5"/>
                                  <w:r>
                                    <w:rPr>
                                      <w:sz w:val="28"/>
                                    </w:rPr>
                                    <w:t>Общая площадь городских хвойных (смешанных) лесов, расположенных на землях населенного пункта (гектаров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0,1 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bookmarkStart w:id="6" w:name="101583"/>
                                  <w:bookmarkEnd w:id="6"/>
                                  <w:r>
                                    <w:rPr>
                                      <w:sz w:val="28"/>
                                    </w:rPr>
                      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2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283.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9289" w:type="dxa"/>
                        <w:jc w:val="left"/>
                        <w:tblInd w:w="-7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60"/>
                        <w:gridCol w:w="7086"/>
                        <w:gridCol w:w="184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Характеристика населенного пунк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bookmarkStart w:id="7" w:name="101575"/>
                            <w:bookmarkEnd w:id="7"/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bookmarkStart w:id="8" w:name="101577"/>
                            <w:bookmarkEnd w:id="8"/>
                            <w:r>
                              <w:rPr>
                                <w:sz w:val="28"/>
                              </w:rPr>
                              <w:t>Общая площадь населенного пункта (кв. километров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4 км.</w:t>
                            </w:r>
                          </w:p>
                        </w:tc>
                      </w:tr>
                      <w:tr>
                        <w:trPr>
                          <w:trHeight w:val="198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bookmarkStart w:id="9" w:name="000012"/>
                            <w:bookmarkStart w:id="10" w:name="101579"/>
                            <w:bookmarkEnd w:id="9"/>
                            <w:bookmarkEnd w:id="10"/>
                            <w:r>
                              <w:rPr>
                                <w:sz w:val="28"/>
                              </w:rPr>
                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9 км.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bookmarkStart w:id="11" w:name="101581"/>
                            <w:bookmarkEnd w:id="11"/>
                            <w:r>
                              <w:rPr>
                                <w:sz w:val="28"/>
                              </w:rPr>
                              <w:t>Общая площадь городских хвойных (смешанных) лесов, расположенных на землях населенного пункта (гектаров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</w:rPr>
                              <w:t>0,1 га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bookmarkStart w:id="12" w:name="101583"/>
                            <w:bookmarkEnd w:id="12"/>
                            <w:r>
                              <w:rPr>
                                <w:sz w:val="28"/>
                              </w:rPr>
                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2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both"/>
        <w:outlineLvl w:val="0"/>
        <w:rPr>
          <w:bCs/>
          <w:color w:val="333333"/>
          <w:kern w:val="2"/>
          <w:sz w:val="27"/>
          <w:szCs w:val="27"/>
        </w:rPr>
      </w:pPr>
      <w:r>
        <w:rPr>
          <w:bCs/>
          <w:color w:val="333333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51"/>
        <w:jc w:val="center"/>
        <w:outlineLvl w:val="0"/>
        <w:rPr/>
      </w:pPr>
      <w:r>
        <w:rPr>
          <w:b/>
          <w:bCs/>
          <w:color w:val="333333"/>
          <w:kern w:val="2"/>
          <w:sz w:val="27"/>
          <w:szCs w:val="27"/>
        </w:rPr>
        <w:t>ІІ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rPr>
          <w:b/>
          <w:b/>
          <w:bCs/>
          <w:color w:val="333333"/>
          <w:kern w:val="2"/>
          <w:sz w:val="27"/>
          <w:szCs w:val="27"/>
        </w:rPr>
      </w:pPr>
      <w:r>
        <w:rPr>
          <w:b/>
          <w:bCs/>
          <w:color w:val="333333"/>
          <w:kern w:val="2"/>
          <w:sz w:val="27"/>
          <w:szCs w:val="27"/>
        </w:rPr>
      </w:r>
    </w:p>
    <w:p>
      <w:pPr>
        <w:pStyle w:val="Normal"/>
        <w:spacing w:lineRule="atLeast" w:line="29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014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99"/>
        <w:gridCol w:w="1722"/>
        <w:gridCol w:w="1925"/>
        <w:gridCol w:w="2868"/>
      </w:tblGrid>
      <w:tr>
        <w:trPr>
          <w:trHeight w:val="877" w:hRule="atLeas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bookmarkStart w:id="13" w:name="101586"/>
            <w:bookmarkEnd w:id="13"/>
            <w:r>
              <w:rPr>
                <w:bCs/>
                <w:color w:val="333333"/>
                <w:sz w:val="28"/>
                <w:szCs w:val="28"/>
              </w:rPr>
              <w:t>Адрес объек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bookmarkStart w:id="14" w:name="101587"/>
            <w:bookmarkEnd w:id="14"/>
            <w:r>
              <w:rPr>
                <w:bCs/>
                <w:color w:val="333333"/>
                <w:sz w:val="28"/>
                <w:szCs w:val="28"/>
              </w:rPr>
              <w:t>Численность персонала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bookmarkStart w:id="15" w:name="101588"/>
            <w:bookmarkEnd w:id="15"/>
            <w:r>
              <w:rPr>
                <w:bCs/>
                <w:color w:val="333333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>
          <w:trHeight w:val="877" w:hRule="atLeas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ерчомская участковая</w:t>
            </w:r>
          </w:p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больниц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ерчомъя</w:t>
            </w:r>
          </w:p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Центральная</w:t>
            </w:r>
          </w:p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ом 12о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МОУ Керчомская общеобразовательная средняя школ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ерчомъя</w:t>
            </w:r>
          </w:p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Центральная</w:t>
            </w:r>
          </w:p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ом 22о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етский летний оздоровительный лагерь - 3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bookmarkStart w:id="16" w:name="101585"/>
      <w:bookmarkStart w:id="17" w:name="101584"/>
      <w:bookmarkEnd w:id="16"/>
      <w:bookmarkEnd w:id="17"/>
      <w:r>
        <w:rPr>
          <w:b/>
          <w:sz w:val="28"/>
        </w:rPr>
        <w:t xml:space="preserve">ΙΙІ. Сведения о ближайших к населенному пункту </w:t>
        <w:br/>
        <w:t>подразделениях пожарной охраны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 Подразделения  пожарной охраны (наименование, вид), дислоцированные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на территории населенного пункта, Отдельный пост №1 ПЧ-143 с. Керчомья ул. Центральная, 31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  Ближайшее  к  населенному  пункту  подразделение  пожарной  охраны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(наименование, вид), адрес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9-ПСЧ 1 ПСО ФПС ГПС  Главного управления МЧС России по Республике Коми . Вид -  государственная противопожарная служба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Адрес - </w:t>
      </w:r>
      <w:r>
        <w:rPr>
          <w:rFonts w:cs="Helvetica" w:ascii="Helvetica" w:hAnsi="Helvetica"/>
          <w:color w:val="383838"/>
          <w:sz w:val="23"/>
          <w:szCs w:val="23"/>
          <w:shd w:fill="FAFAFA" w:val="clear"/>
        </w:rPr>
        <w:t xml:space="preserve"> </w:t>
      </w:r>
      <w:r>
        <w:rPr>
          <w:sz w:val="28"/>
        </w:rPr>
        <w:t>Республика Коми, Усть-Куломский район, село Усть-Кулом, улица Ленина, 3б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 xml:space="preserve">ІV. Лица, ответственные за проведение мероприятий по предупреждению и ликвидации последствий чрезвычайных ситуаций и оказание </w:t>
        <w:br/>
        <w:t>необходимой помощи пострадавшим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928"/>
        <w:gridCol w:w="2611"/>
      </w:tblGrid>
      <w:tr>
        <w:trPr/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амилия, имя, отчество (при наличи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улышева Ольга Валериев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лава СП «Керчомъя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8213796344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V. Сведения о выполнении требований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4654"/>
        <w:gridCol w:w="4135"/>
      </w:tblGrid>
      <w:tr>
        <w:trPr>
          <w:trHeight w:val="146" w:hRule="atLeast"/>
        </w:trPr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bookmarkStart w:id="18" w:name="101598"/>
            <w:bookmarkEnd w:id="18"/>
            <w:r>
              <w:rPr>
                <w:b/>
                <w:bCs/>
                <w:sz w:val="28"/>
              </w:rPr>
              <w:t>Информация о выполнении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sz w:val="28"/>
                <w:szCs w:val="28"/>
              </w:rPr>
              <w:t>Очистка и уборка территории организована в соответствии с решением Совета сельского поселения «Керчомъя» от 21.04.2022г. №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33/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б утверждении Правил благоустройства на территории муниципального образования сельского поселения «Керчомъя»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звуковое оповещение:</w:t>
            </w:r>
          </w:p>
          <w:p>
            <w:pPr>
              <w:pStyle w:val="Style28"/>
              <w:rPr/>
            </w:pPr>
            <w:r>
              <w:rPr>
                <w:sz w:val="28"/>
                <w:szCs w:val="28"/>
              </w:rPr>
              <w:t>«Сирена С-2»- оповеща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правном состоя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ая связь:</w:t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елеком,МТС,Теле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правном состоя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пожарных водоё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указатели по направлению движения к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воды достаточен для целей пожаротушения.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ъездная дорога к населенному пункту – грунтов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довлетворительном состоянии, обеспечивающем проезд пожарной техники.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т 04.04.2022г.№17 «О мероприятиях по обеспечению пожарной 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сенне-летний пожароопасный период 2022 года на территории муниципального образования сельского поселения «Керчомъя»»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опом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ава 1 (диаметр 51), ствол 1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пата штыковая - 3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гор 2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ро 6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нзопила  1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рена С-28.(установлена на здании администрации СП «Керчомъя»).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указаны в ГЕНЕРАЛЬНОМ ПЛА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ОГО РАЙОНА РЕСПУБЛИКИ КО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2:00Z</dcterms:created>
  <dc:creator>User</dc:creator>
  <dc:description/>
  <cp:keywords/>
  <dc:language>en-US</dc:language>
  <cp:lastModifiedBy>User</cp:lastModifiedBy>
  <cp:lastPrinted>2022-05-25T11:35:00Z</cp:lastPrinted>
  <dcterms:modified xsi:type="dcterms:W3CDTF">2022-05-25T08:37:00Z</dcterms:modified>
  <cp:revision>10</cp:revision>
  <dc:subject/>
  <dc:title/>
</cp:coreProperties>
</file>