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СЕЛЬСКОГО ПОСЕЛЕНИЯ «КЕРЧОМЪЯ»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декабря 2022 года                                                                                       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постановление администрации сельского поселения «Керчомъя» от 29 декабря 2021 года № 77 «Об утверждении плана-графика закупок товаров, работ, услуг для нужд администрации сельского поселения «Керчомъя» на 2022 финансовый год </w:t>
        <w:br/>
        <w:t>и на плановый период 2023 и 2024 годов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работ, услуг для нужд администрации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          О. В. 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05:00Z</dcterms:created>
  <dc:creator>User</dc:creator>
  <dc:description/>
  <cp:keywords/>
  <dc:language>en-US</dc:language>
  <cp:lastModifiedBy>User</cp:lastModifiedBy>
  <cp:lastPrinted>2022-12-23T15:01:00Z</cp:lastPrinted>
  <dcterms:modified xsi:type="dcterms:W3CDTF">2022-12-23T12:05:00Z</dcterms:modified>
  <cp:revision>2</cp:revision>
  <dc:subject/>
  <dc:title/>
</cp:coreProperties>
</file>