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153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«КЕРЧОМЪЯ» СИКТ ОВМÖДЧÖМИН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</w:rPr>
        <w:t>АДМИНИСТРАЦИЯЛÖ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ШÖКТÖ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rPr/>
      </w:pPr>
      <w:r>
        <w:rPr/>
        <w:t>АДМИНИСТРАЦИЯ  СЕЛЬСКОГО ПОСЕЛЕНИЯ "КЕРЧОМЪЯ»</w:t>
      </w:r>
    </w:p>
    <w:p>
      <w:pPr>
        <w:pStyle w:val="Heading2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  </w:t>
      </w:r>
      <w:r>
        <w:rPr>
          <w:sz w:val="32"/>
          <w:szCs w:val="32"/>
        </w:rPr>
        <w:t>П О С Т А Н О В Л Е Н И Е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30 мая 2022 года                                                                                        № 34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 организации пожарно-профилактической работы по проведению противопожарной пропаганды на территории сельского поселения «Керчомъя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1.12.1994 № 69-ФЗ «О пожарной безопасности», администрация сельского поселения «Керчомъя» п о с т а н о в л я е т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Утвердить Положение «Об организации пожарно-профилактической работы по проведению противопожарной пропаганды» на территории сельского поселения «Керчомъя» согласно приложению № 1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Утвердить план мероприятий по активизации пожарно-профилактической работы в границах сельского поселения «Керчомъя» согласно приложению № 2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Настоящее постановление вступает в силу с момента официального обнародования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лава сельского поселения «Керчомъя»                             О.В. Булышева 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ельского посе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Керчомъя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 30.05.2022 г. № 34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о порядке организации и проведения пожарно-профилактической работы в жилом секторе и на объектах с массовым пребыванием людей в границах муниципального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I.          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Положение о порядке проведения противопожарной пропаганды населения сельского поселения «Керчомъя» мерам пожарной безопасности определяет цели, задачи, порядок и периодичность проведения противопожарной пропаганды населения мерам пожарной безопасност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Основными целями проведения противопожарной пропаганды населения мерам пожарной безопасности и проведения противопожарной пропаганды являю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1. снижение количества пожаров и степени тяжести их последствий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2. совершенствование знаний населения в области пожарной безопасност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Основными задачами в сфере проведения противопожарной пропаганды населения сельского поселения являю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1. 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2. повышение эффективности взаимодействия сельского поселения, организаций и населения в сфере обеспечения пожарной безопасност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3. совершенствование форм и методов противопожарной пропаганды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4. оперативное доведение до населения информации в области пожарной безопасност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5. создание условий для привлечения граждан на добровольной основе к деятельности по предупреждению и тушению пожаров, а также участия населения в борьбе с пожарам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филактика пожаров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тивопожарная пропаганда -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. Противопожарную пропаганду проводят работники администрации сельского поселения, а также руководители учреждений и организаций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II. Организация противопожарной пропаганд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Администрация сельского поселения «Керчомъя»                                           проводит противопожарную пропаганду посредством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1. изготовления и распространения среди населения противопожарных памяток, листовок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2. изготовления и размещения социальной рекламы по пожарной безопасност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3. организации конкурсов, выставок, соревнований на противопожарную тематику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4. привлечения средств массовой информац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5. размещение информационного материала на противопожарную тематику на сайте администрации сельского поселения в сети Интерне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Учреждениям рекомендуется проводить противопожарную пропаганду посредством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1. 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2. размещения в объектах муниципальной собственности (здравоохранения, образования, культуры) уголков (информационных стендов) пожарной безопасности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Ш. Порядок проведения противопожарной пропаган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Функции организации противопожарной пропаганды на территории сельского поселения, возлагаются на администрацию сельского поселения                                          «Керчомъя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Администрация сельского поселения, с целью организации пропаганды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1. осуществляет взаимодействие и координирует деятельность организаций, в том числе различных общественных формирований, и граждан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2. информирует население о проблемах и путях обеспечения первичных мер пожарной безопасност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3. осуществляет методическое сопровождение деятельности по обучению населения мерам пожарной безопасност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4. в пределах своей компетенции контролирует реализацию на территории муниципального образования требований нормативных правовых актов, регламентирующих деятельность по противопожарной пропаганд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Для организации работы по пропаганде мер пожарной безопасности на территории сельского поселения «Керчомъя» назначается ответственное должностное лиц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Противопожарная пропаганда, как правило, проводится за счет средств сельского поселения «Керчомъя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ельского посе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Керчомъя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 30.05.2022 г. № 34</w:t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Л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роприятий по активизации пожарно-профилактической работы в границах сельского поселения «Керчомъ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1"/>
        <w:gridCol w:w="2065"/>
        <w:gridCol w:w="27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5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рок исполне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исполн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ивлекать к работе по обучению мерам пожарной безопасности руководителей учреждений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дминистрация сельского посел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аспространение буклетов, памяток по обучению населения правилам пожарной безопасности, действиям в случае пожар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Организовать обучение правилам пожарной безопасности одиноких, престарелых гражда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ежеквартально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дминистрация сельского поселения, совместно с центром социального обслуживания населения на дому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 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06:00Z</dcterms:created>
  <dc:creator>User</dc:creator>
  <dc:description/>
  <dc:language>en-US</dc:language>
  <cp:lastModifiedBy>User</cp:lastModifiedBy>
  <cp:lastPrinted>2022-06-07T10:05:00Z</cp:lastPrinted>
  <dcterms:modified xsi:type="dcterms:W3CDTF">2022-06-07T07:06:00Z</dcterms:modified>
  <cp:revision>2</cp:revision>
  <dc:subject/>
  <dc:title/>
</cp:coreProperties>
</file>