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26 июля 2022 года                                                                           № 42</w:t>
      </w:r>
    </w:p>
    <w:p>
      <w:pPr>
        <w:pStyle w:val="Normal"/>
        <w:suppressAutoHyphens w:val="true"/>
        <w:jc w:val="center"/>
        <w:rPr/>
      </w:pPr>
      <w:r>
        <w:rPr>
          <w:sz w:val="22"/>
          <w:lang w:eastAsia="ar-SA"/>
        </w:rPr>
        <w:t>с. 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администрации сельского поселения «Керчомъя» от 11.01.2022 года № 1 «Об оплате труда главного бухгалтера и эксперта администрации сельского поселения «Керчомъ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. 5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Ф",с п.28 статьи 42 Устава муниципального образования сельского поселения «Керчомъя», в целях упорядочения системы оплаты труда работников администрации сельского поселения «Керчомъя», администрация сельского поселения «Керчомъя» постановляет: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сельского поселения «Керчомъя»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1.01.2022 года № 1 «Об оплате труда главного бухгалтера и эксперта администрации сельского поселения «Керчомъя», следующее изменени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 главного бухгалтера и эксперта администрации сельского поселения «Керчомъя»  утвержденные постановлением (приложение № 1) изложить в редакции согласно приложения к данно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сельского поселения «Керчомъя» и распространяется на правоотношения, возникшие с 1 июля 2022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Глава сельского поселения «Керчомъя»                                          О.В.Булышев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</w:rPr>
        <w:t xml:space="preserve">                                                                                                        </w:t>
      </w:r>
      <w:r>
        <w:rPr>
          <w:rStyle w:val="Fill"/>
          <w:b w:val="false"/>
          <w:i w:val="false"/>
          <w:color w:val="000000"/>
          <w:sz w:val="24"/>
          <w:szCs w:val="24"/>
        </w:rPr>
        <w:t>УТВЕРЖДЕНО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Постановлением администрац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сельского поселения «Керчомъя»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от 26.07.2022г.№42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(приложение )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ой оклад главного бухгалтера и экспе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«Керчомъ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391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должно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бухгалте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7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пе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66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97" w:right="139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408F2765471EE8AFBAB1CAF60052B8D391F08AD27936AEF971249CEFA4EE9EC47BB62091FD1D47uAF0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5:00Z</dcterms:created>
  <dc:creator>User</dc:creator>
  <dc:description>Подготовлено на базе материалов БСС «Система Главбух»</dc:description>
  <dc:language>en-US</dc:language>
  <cp:lastModifiedBy>User</cp:lastModifiedBy>
  <cp:lastPrinted>2022-07-26T11:05:00Z</cp:lastPrinted>
  <dcterms:modified xsi:type="dcterms:W3CDTF">2022-07-26T08:05:00Z</dcterms:modified>
  <cp:revision>2</cp:revision>
  <dc:subject/>
  <dc:title>Дополнительное соглашение к трудовому договору. Изменение оклада</dc:title>
</cp:coreProperties>
</file>