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15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марта 2022 года                                                                      №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Ко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ерчомъя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противопаводковой комиссии и мероприятий в период весеннего паводка в 2022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и пунктов 8,23,26 ч.1 ст.14 Закона РФ от 06.10.2003 года № 131-ФЗ «Об общих принципах организации местного самоуправления в Российской Федерации», в целях проведения работ по защите населения муниципального образования сельского поселения «Керчомъя» в период весеннего паводка администрация сельского поселения «Керчомъя» постановляе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 противопаводковую комиссию в составе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ышевой Ольги Валериевны-главы администрации сельского поселения «Керчомъя», председатель комисс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ой Маргариты Дмитриевны-ведущего специалиста администрация сельского поселения «Керчомъя», заместитель председател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ушев Андрей Викторович- участковый уполномоченный инспектор полиции (по согласованию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никова Галина Ивановна – специалиста 1 категории администрация сельского поселения «Керчомъя»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ов Алексей Евгеньевич- командир отделения ОП-1 ПЧ№14 (по согласованию)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роприятия по проведению   весеннего паводк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ему специалисту  Каневой М. Д.проверить исправность средств пожаротушения, провести инструктаж с членами ДПО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 О.В. Булы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 марта 2022 год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в области обеспечения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водных объе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268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по вопросам безопасности на водных объектах с населением на территории СП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руководители организаций и учрежд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границы и площади возможных зон затопления населенных пунктов, объектов жизнеобеспечения, площадей с/х угодий, дорог, мостов, линий связи и электроснабжения, попадающих в зоны подтопления и за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апр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результаты прогноза паводковой обстановки на 2022 до организаций, учреждений и населения, подготовленный отделом по делам ГО, ЧС и ЗН администрации МР «Усть-Куло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апр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хране общественного порядка при прохождении весеннего паводка в населенном пунк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хождения весеннего павод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Усть-Куломскому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места массового отдыха населения у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 «Керчомъя», участок ГИМС, ГИБД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ми запасами продовольствия, товарами первой необходимости, медик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П «Керчомъя», руководители организаций, ИП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PC</dc:creator>
  <dc:description/>
  <cp:keywords/>
  <dc:language>en-US</dc:language>
  <cp:lastModifiedBy>User</cp:lastModifiedBy>
  <cp:lastPrinted>2022-03-11T15:08:00Z</cp:lastPrinted>
  <dcterms:modified xsi:type="dcterms:W3CDTF">2022-03-11T12:08:00Z</dcterms:modified>
  <cp:revision>4</cp:revision>
  <dc:subject/>
  <dc:title/>
</cp:coreProperties>
</file>