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</w:t>
      </w:r>
      <w:r>
        <w:rPr>
          <w:sz w:val="28"/>
          <w:szCs w:val="28"/>
          <w:lang w:eastAsia="ar-SA"/>
        </w:rPr>
        <w:drawing>
          <wp:inline distT="0" distB="0" distL="0" distR="0">
            <wp:extent cx="81978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</w:t>
      </w: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7 февраля 2022 года                                                                      №  6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spacing w:val="38"/>
          <w:sz w:val="22"/>
          <w:lang w:eastAsia="ar-SA"/>
        </w:rPr>
        <w:t>Республика Коми</w:t>
      </w:r>
      <w:r>
        <w:rPr>
          <w:spacing w:val="38"/>
          <w:sz w:val="28"/>
          <w:szCs w:val="20"/>
          <w:lang w:eastAsia="ar-SA"/>
        </w:rPr>
        <w:t xml:space="preserve"> </w:t>
      </w:r>
      <w:r>
        <w:rPr>
          <w:spacing w:val="3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</w:t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 муниципальной программы «Энергосбережение и повышение энергетической эффективности на территории сельского поселения «Керчомъя» на 2022-2025  год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целях  реализации Федерального закона от 23.11.2009 N 261-ФЗ «Об энергосбережении и повышении и о повышении энергетической эффективности и о внесении изменений в отдельные законодательные акты Российской Федерации», постановления Правительства РФ  от 31.12.2009 № 1225 «О требованиях  к региональным и муниципальным программам в области энергосбережения и повышения энергетической эффективности»  и в соответствии с Уставом сельского поселения «Керчомъя»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муниципальную целевую программу «Энергосбережение и повышение энергетической эффективности на территории сельского поселения «Керчомъя» на 2022-2025 год»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его официального опубликования на информационном стенде администрации.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                                         О.В.Булышева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сельского поселения «Керчомъя»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от  07.02.2022г.  №6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 целевая программ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Энергосбережения и повышение энергоэффективности на территории сельского поселения «Керчомъя» на 2022-2025 годы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  ПРОГРАММЫ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9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6585"/>
      </w:tblGrid>
      <w:tr>
        <w:trPr>
          <w:trHeight w:val="108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граммы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целевая программа «Энергосбережение и повышение энергоэффективности на территории   сельского поселения «Керчомъя» на 2022-2025 годы» (далее по тексту Программа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ание разработки Программы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 Федеральный закон от 23 ноября 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 Указ Президента Российской Федерации от 4 июня 2008 г. N 889 «О некоторых мерах по повышению энергетической и экологической эффективности российской экономики»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работчик Программы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ция  сельского поселения «Керчомъя»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ь Программы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рационального использования топливно-энергетических ресурсов за счёт реализации энергосберегающих мероприятий на основе широкомасштабного внедрения наиболее энергоэффективных технологий, повышения энергетической эффективности по всем направлениям деятельности в муниципальном образовани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к 2025 году жителей муниципального образования коммунальными услугами нормативного качества при доступной стоимости коммунальных услуг и обеспечении надежной и эффективной работы коммунальной инфраструктуры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нижения к 2025году удельных показателей энергоемкости и энергопотребления экономики и организаций на 70% процентов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 Программ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устойчивого процесса повышения эффективности энергопотребления в ключевых секторах экономики муниципального образования, в том числе за счёт запуска механизмов стимулирования энергосбережения и повышения энергетической эффективности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устойчивого роста производства энергоресурсов (электроэнергии) на основе использования возобновляемых источников энерги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оступности для населения стоимости жилищно-коммунальных услуг.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правления реализации программных мероприятий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нергосбережение и повышение энергетической эффективности в бюджетном секторе;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оки и этапы реализации Программы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2-2025годы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и Программы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ельского поселения «Керчомъя»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ые показатели охвата муниципальной Программой объектов бюджетной сферы: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 - 60% от общего количества объектов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 - 100% от общего количества объектов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коммунальных энергоресурсов при их выработке, транспортировке и распределении по сетям централизованных систем, снизятся по тепловым сетям на 30% от уровня 2022года и по водопроводным сетям - на 40% от уровня 2022 г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в органах местного самоуправления, муниципальных учреждениях, энергетических паспортов (энергетических обследований). Оборудование прибора учета муниципальных казенных учреждени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 - 30% от количества объектов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 - 100% от количества объектов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муниципальной нормативно-правовой  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 Содержание проблемы и обоснование ее решения программными методами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ой проблемой, решению которой способствует муниципальная Программа, является оптимизация коммунальной инфраструктуры населенных пунктов сельского  поселения в соответствии с потреблением на текущий момент и перспективным потреблением до 2025 года. Реализация программных мероприятий позволит преодолеть барьеры социально-экономического развития территорий, вызванных старением коммунальной инфраструктуры и внутренних систем энерго- тепло- и  водоснабжения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Недостатком средств местного бюджета для финансирования всего комплекса мероприятий по энергосбережению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граниченностью источников финансирования программных мероприятий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неразвитостью механизмов привлечения средств на финансирование энергосберегающих мероприяти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униципального образования сельского поселения «Керчомъя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Учреждения, организации,  в отношении которых планируется провести мероприятия по энергоресурсосбережению  приведены в приложении 1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2. Цели, задачи и сроки реализации  Программ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2.1. Цели и задачи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Основной целью муниципальной Программы является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сельского поселения «Керчомъя» за счет снижения к 2025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Для достижения поставленной цели в ходе реализации Программы администрации сельского поселения «Керчомъя» необходимо решить следующие задач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ля этого в предстоящий период необходимо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- формирование среднесрочных (на 2-6 года) планов по основным направления реализации Программы повышению показателей энергетической эффективности при производстве, передаче и потреблении топливно-энергетических ресурсов в муниципальных казенных учреждениях на территории сельского поселения «Керчомъя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оздание и внедрение системы мониторинга реализации мероприятий Программы, информационное обеспечение деятельности ответственных за энергоэффективность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дготовка кадров в области энергосбереже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Расширение практики применения энергосберегающих технологий при модернизации, реконструкции и капитальном ремонте объектов бюджетной сферы и жилого фонд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Проведение энергетических обследований, составление энергетических паспортов во всех учреждениях, подлежащих обязательному энергетическому обследованию и жилом фонде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Обеспечение учета всего объема потребляемых энергетических ресурсов. Создание системы мониторинга реализации мероприятий энергосбережения на каждом объекте включенном в Программу. Необходимо оснастить приборами учета коммунальных ресурсов и устройствами регулирования потребления тепловой энергии все муниципальные казенные учреждения, и перейти на расчеты между поставщиками коммунальных ресурсов только по показаниям приборов учет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2.2. Сроки реализации Программы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Срок реализации Программы - 2022-2025 годы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3. Система программных мероприятий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грамма содержит набор тиражируемых мероприятий по направлениям реализации Программы, оценку масштабов их применения, энергосберегающих эффектов и затрат на их реализацию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воевременный вывод из эксплуатации старого оборудования, прекращение использования неэффективных технологических процессов должны осуществляться в соответствии с техническими регламентами, содержащими требования энергетической эффективности.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о срокам подготовки Программы определены следующие направления реализации программных мероприятий: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энергосбережение и повышение энергетической эффективности в бюджетном секторе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  энергосбережение и повышение энергетической эффективности в жилищном фонде, муниципальных казенных учреждениях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система программных мероприятий приведена в приложении 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4. Механизм реализации Программы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Организацию и управление реализацией Программы осуществляет администрация сельского поселения «Керчомъя», в целях разработки, реализации и корректировки Программы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Администрация  сельского поселения «Керчомъя» реализует функции заказчика Программы во взаимодействии с заинтересованными органами исполнительной власти области и по мере необходимости готовит предложения по корректировке реестра объектов и перечня программных мероприятий на очередной финансовый год, уточняет объемы их финансирования, отдельные показатели, а также механизм реализации Программы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ханизмы реализации Программы включают: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Механизмы управления Программой и мониторинга ее реализации, в том числе: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предоставление технического содействия и методической помощи участникам Программы при реализации основных мероприятий;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проведение мониторинга реализации Программы на основе индикаторов, установленных в Программе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Взаимоотношения администрации сельского  поселения «Керчомъя» с заказчиками и исполнителями программных мероприятий осуществляются на договорной основе в соответствии с требованиями Федерального закона от 05.04.2013 N 44-ФЗ "О контрактной системе в сфере закупок, работ, услуг для обеспечения государственных и муниципальных нужд"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5. Ресурсное обеспечение Программ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траты на реализацию 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рограмму, и предложенных мероприятий определенных исходя из натурных измерений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роприятия Программы и объемы их финансирования в соответствии с Постановлением Правительства Росс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 должны ежегодно корректироваться с учетом возможностей местного бюджет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плексная реализация мероприятий по энергосбережению в полном объеме должна производиться,  исходя из заинтересованности всех участников процесса и включать в себя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   Средства региональных и муниципальных бюджетов;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   Ресурсы внебюджетных источников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  Средства населения и иных потребителей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6. Оценка эффективности и прогноз ожидаемых социально-экономической (экологических) результатов от реализации Программ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чественное улучшение состояния коммунальной инфраструктуры, а также реализация мероприятий энергосбережения в бюджетном секторе и жилом фонде позволят обеспечивать потребителям энергоресурсов сокращение расходов и повысить качество энергоснабжения в жилых помещений в многоквартирных домах комфортные условия проживания и предоставлять им  коммунальные услуги по доступным ценам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Экономический эффект от реализации Программы и использования выделенных с этой целью бюджетных средств будет обеспечиваться за счет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использования средств местного бюджета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  привлечения средств внебюджетных источников (собственников помещений в многоквартирных домах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  создания эффективных механизмов оценки и управления инвестиционными рисками при реализации проектов по модернизации коммунальной инфраструктуры и многоквартирных домо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пешная реализация Программы позволит к 2025 году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-  снизить количество коммунальных ресурсов, потребляемых населением, в том числе: тепла на отопление к 2025 году на 15% от уровня 2022 г;   электроэнергии на 10% к уровню 2022 года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-  снизить потери коммунальных энергоресурсов при их выработке, транспорте и распределении по сетям централизованных систем, в том числе: по тепловым сетям на 20% от уровня 2022 года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-  снизить количество аварий и инцидентов при выработке, транспорте и распределении коммунального ресурса до 50 % от уровня 2022 года в системах централизованного теплоснабжения  до 70% к уровню 2022 г. в системах электроснабжения;</w:t>
      </w:r>
      <w:bookmarkStart w:id="0" w:name="_GoBack"/>
      <w:bookmarkEnd w:id="0"/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7. Организация управления программой и контроль за ходом ее реализаци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управления программой и контроль за ходом ее реализации возлагаются на  заказчика программы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ля текущего управления программой заказчик осуществляет следующие функци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беспечение взаимодействия юридических лиц, участвующих в реализации программы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чет средств, использованных на реализацию программы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Заказчик программы - администрация сельского поселения «Керчомъя» анализирует и корректирует ход выполнения мероприятий программы и вносит предложения по ее совершенствованию и реализаци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Администрация сельского поселения «Керчомъя» проводит информационно-разъяснительную работу среди населения через печатные и электронные средства массовой информации;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троль за ходом реализации и выполнении программы осуществляют исполнители Программы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</w:t>
      </w:r>
    </w:p>
    <w:p>
      <w:pPr>
        <w:pStyle w:val="Normal"/>
        <w:spacing w:lineRule="auto" w:line="276" w:before="0" w:after="200"/>
        <w:rPr/>
      </w:pPr>
      <w:r>
        <w:rPr/>
        <w:t>Система программных мероприятий</w:t>
      </w:r>
    </w:p>
    <w:tbl>
      <w:tblPr>
        <w:tblW w:w="9886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1"/>
        <w:gridCol w:w="1616"/>
        <w:gridCol w:w="1984"/>
        <w:gridCol w:w="1276"/>
        <w:gridCol w:w="1077"/>
        <w:gridCol w:w="851"/>
        <w:gridCol w:w="992"/>
        <w:gridCol w:w="1559"/>
      </w:tblGrid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/п 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учреждения, организации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задач программных меро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сточники финанси-рования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траты, всего, (тыс. рублей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ок реализации (год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спол-нители программных мероп-риятий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жидаемый результат в количествен-ном измерении 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ание администрацисельского поселения «Керчомъя», ул. Центральная, 20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замена люминесцентных ламп на энергосберегающие лампы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-202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ие расходов на оплату за потребленные энергоресурсы до 20%</w:t>
            </w:r>
          </w:p>
        </w:tc>
      </w:tr>
      <w:tr>
        <w:trPr>
          <w:trHeight w:val="5451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3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720" w:hanging="0"/>
        <w:jc w:val="both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                                              </w:t>
      </w:r>
    </w:p>
    <w:p>
      <w:pPr>
        <w:pStyle w:val="Style19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"/>
      <w:lvlJc w:val="center"/>
      <w:pPr>
        <w:tabs>
          <w:tab w:val="num" w:pos="0"/>
        </w:tabs>
        <w:ind w:left="2127" w:hanging="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709" w:firstLine="851"/>
      </w:pPr>
      <w:rPr/>
    </w:lvl>
    <w:lvl w:ilvl="2">
      <w:start w:val="1"/>
      <w:numFmt w:val="decimal"/>
      <w:lvlText w:val="%1.%2.%3"/>
      <w:lvlJc w:val="left"/>
      <w:pPr>
        <w:tabs>
          <w:tab w:val="num" w:pos="3414"/>
        </w:tabs>
        <w:ind w:left="2694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269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774"/>
        </w:tabs>
        <w:ind w:left="2694" w:hanging="0"/>
      </w:pPr>
      <w:rPr/>
    </w:lvl>
    <w:lvl w:ilvl="5">
      <w:start w:val="1"/>
      <w:numFmt w:val="decimal"/>
      <w:lvlText w:val="%1.%2.%3.%4.%5..%6"/>
      <w:lvlJc w:val="left"/>
      <w:pPr>
        <w:tabs>
          <w:tab w:val="num" w:pos="3774"/>
        </w:tabs>
        <w:ind w:left="2694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2694"/>
        </w:tabs>
        <w:ind w:left="2694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4134"/>
        </w:tabs>
        <w:ind w:left="2694" w:hanging="0"/>
      </w:pPr>
      <w:rPr/>
    </w:lvl>
    <w:lvl w:ilvl="8">
      <w:start w:val="1"/>
      <w:numFmt w:val="decimal"/>
      <w:lvlText w:val="Приложение %9."/>
      <w:lvlJc w:val="left"/>
      <w:pPr>
        <w:tabs>
          <w:tab w:val="num" w:pos="4494"/>
        </w:tabs>
        <w:ind w:left="269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8">
    <w:name w:val="WW8Num3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8">
    <w:name w:val="WW8Num20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eastAsia="SimSun;宋体"/>
      <w:sz w:val="28"/>
      <w:lang w:val="en-US" w:bidi="ar-SA"/>
    </w:rPr>
  </w:style>
  <w:style w:type="character" w:styleId="Style12">
    <w:name w:val="Текст таблиц Знак"/>
    <w:qFormat/>
    <w:rPr>
      <w:rFonts w:eastAsia="SimSun;宋体"/>
      <w:sz w:val="24"/>
      <w:lang w:val="ru-RU" w:bidi="ar-SA"/>
    </w:rPr>
  </w:style>
  <w:style w:type="character" w:styleId="1">
    <w:name w:val="Маркированный1 Знак"/>
    <w:qFormat/>
    <w:rPr>
      <w:rFonts w:eastAsia="SimSun;宋体"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азвание Знак"/>
    <w:qFormat/>
    <w:rPr>
      <w:rFonts w:eastAsia="SimSun;宋体"/>
      <w:bCs/>
      <w:caps/>
      <w:sz w:val="28"/>
      <w:szCs w:val="32"/>
      <w:lang w:val="en-US" w:bidi="ar-SA"/>
    </w:rPr>
  </w:style>
  <w:style w:type="character" w:styleId="Applestylespan">
    <w:name w:val="apple-style-span"/>
    <w:basedOn w:val="Style10"/>
    <w:qFormat/>
    <w:rPr/>
  </w:style>
  <w:style w:type="character" w:styleId="Style15">
    <w:name w:val="Отчет_СТАНДАРТ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rFonts w:ascii="Arial" w:hAnsi="Arial" w:cs="Arial"/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lineRule="auto" w:line="252"/>
      <w:jc w:val="center"/>
    </w:pPr>
    <w:rPr>
      <w:rFonts w:eastAsia="SimSun;宋体"/>
      <w:bCs/>
      <w:caps/>
      <w:sz w:val="28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tabs>
        <w:tab w:val="clear" w:pos="708"/>
        <w:tab w:val="left" w:pos="1701" w:leader="none"/>
      </w:tabs>
      <w:spacing w:lineRule="auto" w:line="252" w:before="80" w:after="0"/>
      <w:ind w:firstLine="852"/>
      <w:jc w:val="both"/>
    </w:pPr>
    <w:rPr>
      <w:rFonts w:eastAsia="SimSun;宋体"/>
      <w:sz w:val="28"/>
      <w:szCs w:val="20"/>
      <w:lang w:val="en-US"/>
    </w:rPr>
  </w:style>
  <w:style w:type="paragraph" w:styleId="Style20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1">
    <w:name w:val="Маркированный1"/>
    <w:qFormat/>
    <w:pPr>
      <w:widowControl/>
      <w:numPr>
        <w:ilvl w:val="0"/>
        <w:numId w:val="3"/>
      </w:numPr>
      <w:tabs>
        <w:tab w:val="clear" w:pos="708"/>
        <w:tab w:val="left" w:pos="1247" w:leader="none"/>
      </w:tabs>
      <w:bidi w:val="0"/>
      <w:spacing w:before="40" w:after="0"/>
      <w:ind w:left="1248" w:hanging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Style21">
    <w:name w:val="МаркТабл"/>
    <w:qFormat/>
    <w:pPr>
      <w:widowControl/>
      <w:numPr>
        <w:ilvl w:val="0"/>
        <w:numId w:val="4"/>
      </w:numPr>
      <w:tabs>
        <w:tab w:val="clear" w:pos="708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ложение"/>
    <w:basedOn w:val="Normal"/>
    <w:next w:val="Style19"/>
    <w:qFormat/>
    <w:pPr>
      <w:pageBreakBefore/>
      <w:numPr>
        <w:ilvl w:val="0"/>
        <w:numId w:val="2"/>
      </w:numPr>
      <w:suppressAutoHyphens w:val="true"/>
      <w:spacing w:lineRule="auto" w:line="252" w:before="0" w:after="120"/>
      <w:ind w:right="567" w:hanging="0"/>
      <w:jc w:val="center"/>
    </w:pPr>
    <w:rPr>
      <w:rFonts w:eastAsia="SimSun;宋体"/>
      <w:sz w:val="28"/>
      <w:szCs w:val="20"/>
    </w:rPr>
  </w:style>
  <w:style w:type="paragraph" w:styleId="Style23">
    <w:name w:val="Глава Прил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701" w:leader="none"/>
      </w:tabs>
      <w:spacing w:lineRule="auto" w:line="252" w:before="120" w:after="120"/>
      <w:ind w:left="1702" w:hanging="851"/>
    </w:pPr>
    <w:rPr>
      <w:rFonts w:eastAsia="SimSun;宋体"/>
      <w:sz w:val="28"/>
      <w:szCs w:val="20"/>
    </w:rPr>
  </w:style>
  <w:style w:type="paragraph" w:styleId="Style24">
    <w:name w:val="Отчет_СТАНДАРТ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6">
    <w:name w:val="Отчет_ЛЕВО"/>
    <w:basedOn w:val="Style24"/>
    <w:qFormat/>
    <w:pPr>
      <w:ind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14:00Z</dcterms:created>
  <dc:creator>danilov.a</dc:creator>
  <dc:description/>
  <dc:language>en-US</dc:language>
  <cp:lastModifiedBy>User</cp:lastModifiedBy>
  <cp:lastPrinted>2022-02-07T10:20:00Z</cp:lastPrinted>
  <dcterms:modified xsi:type="dcterms:W3CDTF">2022-02-07T07:47:00Z</dcterms:modified>
  <cp:revision>3</cp:revision>
  <dc:subject/>
  <dc:title>Общество с ограниченной ответственностью «Научно-производственное объединение «Релсервис»</dc:title>
</cp:coreProperties>
</file>