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276" w:leader="none"/>
          <w:tab w:val="left" w:pos="-851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09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администрациялöн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Ш У Ö 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right"/>
        <w:outlineLvl w:val="4"/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7 июня 2022 года</w:t>
        <w:tab/>
        <w:tab/>
        <w:t xml:space="preserve"> </w:t>
        <w:tab/>
        <w:tab/>
        <w:tab/>
        <w:tab/>
        <w:t xml:space="preserve">                              № 35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Республика Ком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Усть – Куломский район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с. Керчомъя</w:t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</w:t>
      </w:r>
      <w:r>
        <w:rPr>
          <w:sz w:val="32"/>
        </w:rPr>
        <w:t xml:space="preserve"> </w:t>
      </w:r>
      <w:r>
        <w:rPr>
          <w:sz w:val="28"/>
          <w:szCs w:val="28"/>
        </w:rPr>
        <w:t xml:space="preserve">от 06.02.2018 года № 7 «Об утверждении административного регламента </w:t>
      </w:r>
      <w:r>
        <w:rPr>
          <w:bCs/>
          <w:sz w:val="28"/>
          <w:szCs w:val="28"/>
        </w:rPr>
        <w:t xml:space="preserve">предоставления </w:t>
        <w:br/>
        <w:t>муниципальной услуги  «Присвоение, изменение и аннулирование адреса объекту адресации на территории муниципального образования сельского поселения</w:t>
        <w:tab/>
        <w:t>«Керчомъя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4 ч.1 ст.4 Федерального закона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, постановления Правительства Российской Федерации от 19.11.2014 года №1221 "Об утверждении Правил присвоения, изменения и аннулирования адресов", администрация сельского поселения «Керчомъя» п о с т а н о в л я е т 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Внести в приложение к постановлению от 06.02.2018 г. №7  «Об утверждении административного регламента предоставления </w:t>
        <w:br/>
        <w:t>муниципальной услуги  «Присвоение, изменение и аннулирование адреса объекту адресации на территории муниципального образования сельского поселения</w:t>
        <w:tab/>
        <w:t>«Керчомъя» 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1.Абзац 2  п.п.4) п.2.14 «-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», изложить  в следующей редакц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ъектом адресации являю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здание (строение, за исключением некапитального строения), в том числе строительство которого не завершено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сооружение (за исключением некапитального сооружения и линейного объекта), в том числе строительство которого не завершено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земельный участок (за исключением земельного участка, не относящегося к землям населенных пунктов и не предназначенного для размещения на них объектов капитального строительства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помещение, являющееся частью объекта капитального строительств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машино-место (за исключением машино-места, являющегося частью некапитального здания или сооружени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2. Абзац 3 п.п.4) п.2.14 «-- присвоение объекту адресации адреса осуществляется: а) в отношении земельных участков в случаях: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своение объекту адресации адреса осуществляе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отношении земельных участков в случаях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дготовки документации по планировке территории в отношении застроенной и подлежащей застройке территории в соответствии с 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https://base.garant.ru/12138258/6f6a564ac5dc1fa713a326239c5c2f5d/" \l "block_4102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Градостроительным кодексом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 Российской Федераци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ыполнения в отношении земельного участка в соответствии с требованиями, установленными 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https://base.garant.ru/12154874/daf75cc17d0d1b8b796480bc59f740b8/" \l "block_300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 "О кадастровой деятельн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отношении зданий (строений), сооружений, в том числе строительство которых не завершено, в случаях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ачи (получения) разрешения на строительство или направления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ыполнения в отношении объекта недвижимости в соответствии с требованиями, установленными </w:t>
      </w:r>
      <w:hyperlink r:id="rId3">
        <w:r>
          <w:rPr>
            <w:rStyle w:val="InternetLink"/>
            <w:bCs/>
            <w:sz w:val="28"/>
            <w:szCs w:val="28"/>
          </w:rPr>
          <w:t>Федеральным законом</w:t>
        </w:r>
      </w:hyperlink>
      <w:r>
        <w:rPr>
          <w:bCs/>
          <w:sz w:val="28"/>
          <w:szCs w:val="28"/>
        </w:rPr>
        <w:t> "О кадастровой деятельн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объекте недвижимости, при его постановке на государственный кадастровый учет (в случае если в соответствии с </w:t>
      </w:r>
      <w:hyperlink r:id="rId4">
        <w:r>
          <w:rPr>
            <w:rStyle w:val="InternetLink"/>
            <w:bCs/>
            <w:sz w:val="28"/>
            <w:szCs w:val="28"/>
          </w:rPr>
          <w:t>Градостроительным кодексом</w:t>
        </w:r>
      </w:hyperlink>
      <w:r>
        <w:rPr>
          <w:bCs/>
          <w:sz w:val="28"/>
          <w:szCs w:val="28"/>
        </w:rPr>
        <w:t> Российской Федерации для строительства или реконструкции объекта недвижимости получение разрешения на строительство не требуется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 отношении помещений в случаях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дготовки и оформления в установленном 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https://base.garant.ru/12138291/bab98b384321e6e745a56f88cbbe0486/" \l "block_400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Жилищным кодексом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 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и и оформления в отношении помещения, являющегося объектом недвижимости, в том числе образуемого в результате преобразования другого помещения (помещений) и (или) машино-места (машино-мест), документов, содержащих необходимые для осуществления государственного кадастрового учета сведения о таком помещени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в отношении машино-мест в случае подготовки и оформления в отношении машино-места, являющегося объектом недвижимости, в том числе образуемого в результате преобразования другого помещения (помещений) и (или) машино-места (машино-мест), документов, содержащих необходимые для осуществления государственного кадастрового учета сведения о таком машино-мест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в отношении объектов адресации, государственный кадастровый учет которых осуществлен в соответствии с </w:t>
      </w:r>
      <w:hyperlink r:id="rId5">
        <w:r>
          <w:rPr>
            <w:rStyle w:val="InternetLink"/>
            <w:bCs/>
            <w:sz w:val="28"/>
            <w:szCs w:val="28"/>
          </w:rPr>
          <w:t>Федеральным законом</w:t>
        </w:r>
      </w:hyperlink>
      <w:r>
        <w:rPr>
          <w:bCs/>
          <w:sz w:val="28"/>
          <w:szCs w:val="28"/>
        </w:rPr>
        <w:t> "О государственной регистрации недвижимости", в случае отсутствия адреса у указанных объектов адресации или в случае необходимости приведения указанного адреса объекта адресации в соответствие с документацией по планировке территории или проектной документацией на здание (строение), сооружение, помещение, машино-мест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Контроль за исполнением данного постановления оставляю за собой;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rPr>
          <w:sz w:val="28"/>
          <w:szCs w:val="28"/>
        </w:rPr>
      </w:pPr>
      <w:r>
        <w:rPr>
          <w:sz w:val="28"/>
        </w:rPr>
        <w:t>Глава сельского поселения</w:t>
        <w:br/>
        <w:t xml:space="preserve"> «Керчомъя»                                                                                О.В.Булыш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ase.garant.ru/12154874/" TargetMode="External"/><Relationship Id="rId4" Type="http://schemas.openxmlformats.org/officeDocument/2006/relationships/hyperlink" Target="https://base.garant.ru/12138258/" TargetMode="External"/><Relationship Id="rId5" Type="http://schemas.openxmlformats.org/officeDocument/2006/relationships/hyperlink" Target="https://base.garant.ru/71129192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2:23:00Z</dcterms:created>
  <dc:creator>Администрация Помоздино</dc:creator>
  <dc:description/>
  <cp:keywords/>
  <dc:language>en-US</dc:language>
  <cp:lastModifiedBy>User</cp:lastModifiedBy>
  <cp:lastPrinted>2022-06-17T15:26:00Z</cp:lastPrinted>
  <dcterms:modified xsi:type="dcterms:W3CDTF">2022-06-17T12:27:00Z</dcterms:modified>
  <cp:revision>4</cp:revision>
  <dc:subject/>
  <dc:title/>
</cp:coreProperties>
</file>