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 ноября 2022 года                                                                                        №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9 декабря 2021 года №77 «Об утверждении плана-графика закупок товаров, работ, услуг для нужд администрации сельского поселения «Керчомъя» на 2022 финансовый год и на плановый период 2023 и 2024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4.12.2021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/1 «Об утверждении бюджета МО СП «Керчомъя» на 2022 год  и плановый период 2023 и 2024 годов, администрация сельского поселения «Керчомъя»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2 финансовый год и на плановый период 2023 и 2024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       О. В. 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29:00Z</dcterms:created>
  <dc:creator>User</dc:creator>
  <dc:description/>
  <dc:language>en-US</dc:language>
  <cp:lastModifiedBy>User</cp:lastModifiedBy>
  <cp:lastPrinted>2022-11-09T16:29:00Z</cp:lastPrinted>
  <dcterms:modified xsi:type="dcterms:W3CDTF">2022-11-09T13:29:00Z</dcterms:modified>
  <cp:revision>2</cp:revision>
  <dc:subject/>
  <dc:title/>
</cp:coreProperties>
</file>