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</w:t>
      </w:r>
    </w:p>
    <w:p>
      <w:pPr>
        <w:pStyle w:val="Heading2"/>
        <w:numPr>
          <w:ilvl w:val="1"/>
          <w:numId w:val="3"/>
        </w:numPr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 СЕЛЬСКОГО ПОСЕЛЕНИЯ «КЕРЧОМЪЯ»</w:t>
      </w:r>
    </w:p>
    <w:p>
      <w:pPr>
        <w:pStyle w:val="Heading5"/>
        <w:ind w:left="0" w:right="0" w:hanging="0"/>
        <w:rPr>
          <w:bCs/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апреля   2022 года                                                                                     № 3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с. Керчомъ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О  пожарной безопасности в весенне-летний период 2022 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вязи с приближением пожароопасного периода, в целях предупреждения и предотвращения последствий от лесных ,торфяных пожаров и других очагов возгорания, предотвращения  ущерба для экономики, экологии и здоровья населения села Керчомья, обеспечения надежной охраны лесов, объектов экономики и жилого сектора от пожаров  в 2018 году,  администрация сельского поселения «Керчомъя» ПОСТАНОВЛЯЕТ:</w:t>
      </w:r>
    </w:p>
    <w:p>
      <w:pPr>
        <w:pStyle w:val="3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Для координации работ по борьбе с лесными и торфяными пожарами, другими очагами возгорания  при администрации сельского поселения «Керчомъя» создать штаб в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Булышева О.В. – руководитель штаба, глава сельского поселения</w:t>
      </w:r>
    </w:p>
    <w:p>
      <w:pPr>
        <w:pStyle w:val="31"/>
        <w:jc w:val="both"/>
        <w:rPr/>
      </w:pPr>
      <w:r>
        <w:rPr>
          <w:szCs w:val="28"/>
        </w:rPr>
        <w:t>( телефон 96-3-43).</w:t>
      </w:r>
    </w:p>
    <w:p>
      <w:pPr>
        <w:pStyle w:val="31"/>
        <w:jc w:val="both"/>
        <w:rPr/>
      </w:pPr>
      <w:r>
        <w:rPr>
          <w:szCs w:val="28"/>
        </w:rPr>
        <w:t>Шахов П.А.. – старший лесничий (по согласованию),  (телефон 96-3-95, 92-4-46).</w:t>
      </w:r>
    </w:p>
    <w:p>
      <w:pPr>
        <w:pStyle w:val="31"/>
        <w:jc w:val="both"/>
        <w:rPr/>
      </w:pPr>
      <w:r>
        <w:rPr>
          <w:szCs w:val="28"/>
        </w:rPr>
        <w:t>Тимушев А.В. – член штаба, УУП (по согласованию), телефон, 96-3-99) 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Дежуров  А.Е. - член штаба, командир отделения ОП-1 ПЧ № 143 с.Керчомъя  (по согласованию), (телефон 96-3-18).</w:t>
      </w:r>
    </w:p>
    <w:p>
      <w:pPr>
        <w:pStyle w:val="3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Утвердить состав ДПО с. Керчомъя согласно приложению № 1.</w:t>
      </w:r>
    </w:p>
    <w:p>
      <w:pPr>
        <w:pStyle w:val="3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Утвердить план привлечения технических и других средств согласно приложению № 2 .</w:t>
      </w:r>
    </w:p>
    <w:p>
      <w:pPr>
        <w:pStyle w:val="3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Рекомендовать руководителям образовательных учреждений, работникам администрации сельского поселения «Керчомъя» провести профилактическую работу среди учащихся, детей, посещающих  МДОУ,  населения села Керчомъя о необходимости сохранения лесных массивов и торфяников от  пожаров, о последствиях  при сжигании сухой травы  и горючих отходов в границах населенного пункта и сенокосных участков.</w:t>
      </w:r>
    </w:p>
    <w:p>
      <w:pPr>
        <w:pStyle w:val="3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Ведущему специалисту администрации сельского поселения «Керчомъя» определить перечень пожароопасных зданий и сооружений, выявить лиц, нарушающих правила застройки и содержания территории села  принимать меры согласно действующим нормативно-правовым актам .</w:t>
      </w:r>
    </w:p>
    <w:p>
      <w:pPr>
        <w:pStyle w:val="3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. Главе сельского поселения «Керчомъя»  Булышевой О.В. в срок до 31 мая 2022 года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- В целях исключения распространения пожаров от сжигания сухой травы и возможности переброса огня на строения, здания и сооружения оформить договор с частным лицом для обновления минерализованных полос по объездной дороге, используемой как минерализованную полосу, шириной 4 метра  и в местах соприкосновения лесных массивов возле санкционированных свалок. 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- организовать дежурство в пожароопасный период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-привести в исправное состояние  источники противопожарного водоснабжения(пожарные водоемы, пирс у озера Вад) и подъезды к ним.</w:t>
      </w:r>
    </w:p>
    <w:p>
      <w:pPr>
        <w:pStyle w:val="31"/>
        <w:jc w:val="both"/>
        <w:rPr/>
      </w:pPr>
      <w:r>
        <w:rPr>
          <w:szCs w:val="28"/>
        </w:rPr>
        <w:t xml:space="preserve">-провести испытание переносной пожарной мотопомпы, закрепить ее за ответственным лицом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-в целях доведения до населения информации  установить стенды по пожарной безопасности около общественных зданий, автобусных остановок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- в срок до 15 июня мая 2022 года организовать очистку всей территории населенного пункта от мусора, тары, сухой травы, опавших листьев с привлечением населения путем организации субботников и воскресников;</w:t>
      </w:r>
    </w:p>
    <w:p>
      <w:pPr>
        <w:pStyle w:val="31"/>
        <w:jc w:val="both"/>
        <w:rPr/>
      </w:pPr>
      <w:r>
        <w:rPr>
          <w:szCs w:val="28"/>
        </w:rPr>
        <w:t>-с  23 мая по 15 июня 2022 года организовать очистку  мест захоронений от сухой травы и опавших листьев;</w:t>
      </w:r>
    </w:p>
    <w:p>
      <w:pPr>
        <w:pStyle w:val="3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7. Рекомендовать руководителям учреждений, организаций независимо от форм собственности, в срок до  30.05.2022 года привести в исправное состояние все имеющиеся средства пожаротушения (топоры, лопаты, багры, ящики с песком, огнетушители), привлечь на охрану объектов соц.культ быта граждан, привлеченных на общественные  и временные работы.</w:t>
      </w:r>
    </w:p>
    <w:p>
      <w:pPr>
        <w:pStyle w:val="31"/>
        <w:jc w:val="both"/>
        <w:rPr/>
      </w:pPr>
      <w:r>
        <w:rPr>
          <w:szCs w:val="28"/>
        </w:rPr>
        <w:t>8. Главе сельского поселения Булышевой О.В. эксперту Напалковой Г.В. в срок до 30 июня 2022 года   ознакомить  противопожарной инструкцией  каждого владельца жилого дома  под роспись в журнале, с привлечением для этих целей безработных граждан, состоящих на учете в Центре Занятости.</w:t>
      </w:r>
    </w:p>
    <w:p>
      <w:pPr>
        <w:pStyle w:val="3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9. О всех фактах  возгораний немедленно информировать главу сельского поселения  по телефону 96-3-43 , ЕДДС администрации  МР «Усть-Куломский», телефон 01; 9-01; 94- 8-81;94-3-78; 93-0-41 в любое время суток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0. Настоящее постановление довести до каждого руководителя, члена ДПО.</w:t>
      </w:r>
    </w:p>
    <w:p>
      <w:pPr>
        <w:pStyle w:val="3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1. Постановление главы сельского поселения «Керчомъя» № 40 от 15.05.2019 года считать утратившим силу.</w:t>
      </w:r>
    </w:p>
    <w:p>
      <w:pPr>
        <w:pStyle w:val="3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2. Контроль за выполнением настоящего постановления оставляю за собой. </w:t>
      </w:r>
    </w:p>
    <w:p>
      <w:pPr>
        <w:pStyle w:val="3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3. 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рок снятия с контроля – апрель 2023 года.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>Глава сельского поселения «Керчомъя»                                О. В. Булышева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ельского поселения «Керчомъя»</w:t>
      </w:r>
    </w:p>
    <w:p>
      <w:pPr>
        <w:pStyle w:val="Normal"/>
        <w:jc w:val="right"/>
        <w:rPr/>
      </w:pPr>
      <w:r>
        <w:rPr/>
        <w:t xml:space="preserve">                                                        №  </w:t>
      </w:r>
      <w:r>
        <w:rPr/>
        <w:t xml:space="preserve">30 от 27.04.2022 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121"/>
        <w:gridCol w:w="4671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яшев Степан Андреевич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ерчомья, ул.Центральная,д.37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5952201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1965 г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 «Керчомъя» - водитель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Евгений Андреевич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ерчомья, ул.Центральная,д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985 г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Керчомская СОШ -электрик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шев Евгений Николаевич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ерчомья, ул.Центральная,д.38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668435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981 г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 по обслуживанию здания АСП «Керчомъя»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рту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ерчомья, ул.Центральная,д.523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1539739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993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лк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ерчомья, ул.Центральная,д.600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028797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1975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Солнышко», кочегар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6" w:hanging="0"/>
              <w:jc w:val="center"/>
              <w:rPr/>
            </w:pPr>
            <w:r>
              <w:rPr/>
              <w:t>6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шева Ольга Валериевна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ерчомья, ул.Центральная,д.28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43, 89125053640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976 г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СП «Керчомъя»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абочих специальнос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«Керчомъя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№ </w:t>
      </w:r>
      <w:r>
        <w:rPr>
          <w:sz w:val="28"/>
          <w:szCs w:val="28"/>
        </w:rPr>
        <w:t xml:space="preserve">30 от 27.04.2022 г.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привлечения транспортных и других средств тушения лесных и других очагов пожаров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>Администрация сельского поселения «Керчомъя» - руководитель администрации Булышева О.В. телефон 96-3-43, 89125053640;</w:t>
      </w:r>
    </w:p>
    <w:p>
      <w:pPr>
        <w:pStyle w:val="31"/>
        <w:jc w:val="both"/>
        <w:rPr/>
      </w:pPr>
      <w:r>
        <w:rPr>
          <w:szCs w:val="28"/>
        </w:rPr>
        <w:t>Автомашина ВАЗ-2131 с переносной пожарной мотопомпой – водитель Уляшев Степан Андреевич.</w:t>
      </w:r>
    </w:p>
    <w:p>
      <w:pPr>
        <w:pStyle w:val="31"/>
        <w:jc w:val="both"/>
        <w:rPr/>
      </w:pPr>
      <w:r>
        <w:rPr>
          <w:szCs w:val="28"/>
        </w:rPr>
        <w:t>Участковая больница – заведующая участковой больницей Попова Валентина Александровна, телефон 96-3-34 , 96-3-09; (по согласованию)</w:t>
      </w:r>
    </w:p>
    <w:p>
      <w:pPr>
        <w:pStyle w:val="31"/>
        <w:jc w:val="both"/>
        <w:rPr/>
      </w:pPr>
      <w:r>
        <w:rPr>
          <w:szCs w:val="28"/>
        </w:rPr>
        <w:t>Автомашина УАЗ-3962 – водитель Лодыгин Александр Иванович (по согласованию)</w:t>
      </w:r>
    </w:p>
    <w:p>
      <w:pPr>
        <w:pStyle w:val="31"/>
        <w:jc w:val="both"/>
        <w:rPr/>
      </w:pPr>
      <w:r>
        <w:rPr>
          <w:szCs w:val="28"/>
        </w:rPr>
        <w:t>Керчомское лесничество – лесничий Шахов Павел Александрович, телефон 96-3-95 , 92-4-46 (по согласованию);</w:t>
      </w:r>
    </w:p>
    <w:p>
      <w:pPr>
        <w:pStyle w:val="31"/>
        <w:jc w:val="both"/>
        <w:rPr/>
      </w:pPr>
      <w:r>
        <w:rPr>
          <w:szCs w:val="28"/>
        </w:rPr>
        <w:t>Автомашина УАЗ  – водитель Размыслов Алексей Иванович (по согласованию)</w:t>
      </w:r>
    </w:p>
    <w:p>
      <w:pPr>
        <w:pStyle w:val="31"/>
        <w:jc w:val="both"/>
        <w:rPr/>
      </w:pPr>
      <w:r>
        <w:rPr>
          <w:szCs w:val="28"/>
        </w:rPr>
        <w:t>МОУ Керчомская СОШ – директор Кузнецова Ирина Андреевна, телефон 96-3-85; (по согласованию)</w:t>
      </w:r>
    </w:p>
    <w:p>
      <w:pPr>
        <w:pStyle w:val="31"/>
        <w:jc w:val="both"/>
        <w:rPr/>
      </w:pPr>
      <w:r>
        <w:rPr>
          <w:szCs w:val="28"/>
        </w:rPr>
        <w:t>Автобус – водитель Белов Александр Васильевич (по согласованию)</w:t>
      </w:r>
    </w:p>
    <w:p>
      <w:pPr>
        <w:pStyle w:val="31"/>
        <w:jc w:val="both"/>
        <w:rPr/>
      </w:pPr>
      <w:r>
        <w:rPr>
          <w:szCs w:val="28"/>
        </w:rPr>
        <w:t>Мастерский участок АО «КТК» - мастер Попова Светлана Ивановна (по согласованию) телефон 96-3-72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Трактор ДТ-75 Б – тракторист Лопырев Иван Евгеньевич (по согласованию)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Емкость РЖ-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jc w:val="center"/>
      <w:outlineLvl w:val="5"/>
    </w:pPr>
    <w:rPr>
      <w:sz w:val="28"/>
      <w:szCs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9:00Z</dcterms:created>
  <dc:creator>1</dc:creator>
  <dc:description/>
  <cp:keywords/>
  <dc:language>en-US</dc:language>
  <cp:lastModifiedBy>User</cp:lastModifiedBy>
  <cp:lastPrinted>2022-05-25T11:29:00Z</cp:lastPrinted>
  <dcterms:modified xsi:type="dcterms:W3CDTF">2022-05-25T08:30:00Z</dcterms:modified>
  <cp:revision>4</cp:revision>
  <dc:subject/>
  <dc:title>КЕРЧОМЬЯ СИКТСА                                           ГЛАВА</dc:title>
</cp:coreProperties>
</file>