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23 декабря 2022 года                                                                                       № 6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spacing w:val="38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</w:p>
    <w:p>
      <w:pPr>
        <w:pStyle w:val="ConsPlusTitle"/>
        <w:rPr>
          <w:rFonts w:ascii="Times New Roman" w:hAnsi="Times New Roman" w:eastAsia="Times New Roman" w:cs="Times New Roman"/>
          <w:spacing w:val="3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лично-дорожной сети  сельского поселения «Керчомъя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(ред. от 09.11.2020) "Об общих принципах организации местного самоуправления в Российской Федерации", Решения Совета сельского поселения «Керчомъя»  21 апреля  2020 года №ІV-33/5    «Об утверждении Правил благоустройства на территории муниципального образования сельского поселения «Керчомъя»»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наименования Улично-дорожной сети  местного значения в границах населенного пункта, согласно приложению №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менить постановление от 01.12.2020 года №50 «Об утверждении улично-дорожной сети  сельского поселения «Керчомъя»», и все его изменяющ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ринятия и подлежит официальному опублик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О.В.Булыше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Приложение к Постановлению от 23.12.2022г.№66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Улично-дорожная сеть</w:t>
      </w:r>
    </w:p>
    <w:p>
      <w:pPr>
        <w:pStyle w:val="Normal"/>
        <w:jc w:val="center"/>
        <w:rPr/>
      </w:pPr>
      <w:r>
        <w:rPr/>
        <w:t>по сельскому поселению «Керчомъ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134"/>
        <w:gridCol w:w="992"/>
        <w:gridCol w:w="1418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именование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тяженность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  от дома 3 «о» до кладбища №1 кывты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 от дома  9 до дома 30о пило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  от здания склада ИП КФХ Гичев Н.А. 4о  до дом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4 от дома 20  до дом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 от дома 38 до дом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6 от дома 41 до дома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7 от дома 60 до дома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улок №8  от дома 42  до пож.водоёма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0 от дома 102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1 от дома 131 до дома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2 от дома 139 до дома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3 от дома 146 до з/у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4 от дома 140 до дома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5 от дома 152 до дома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6 от дома 152 до дома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7 от дома 183 до дома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№18 от дома 204 до коровника Самари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9  от дома 205 до дома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0 от дома 217 до дома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1 от дома 222 до дома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2 от дома 226 до дома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23 от дома 251 до дома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4 от дома 263 до под.станции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5 от дома 282 до дома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6  от дома 13 о до дома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7 от дома 306 до дома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8  от дома 306 до централь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от дома 339 до дома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9  от магазина «Исток» 18о до дома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0  от совхозной канторы до дома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1 от дома 335 до дома 3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32 от дома 319 до дома 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3 от пож.водоёма №14 до шко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4 от школьного гаража до лыжной базы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5  от №29  до дома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6  от д/к 19о  до ДОУ корпус1, 21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7  спортивная площадка «Ён лу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8 от магазина Лапландия №23о  до дома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39  от дома 440  до дома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 №40 от дома 441 до дома 44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1  от дома 469 до дома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2  от дома 449 до дома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3 от дома 473а до дома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4 от лесничества 25 о  до дома 481+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5 от №44  дома 477 до ограды дома 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6 от дома 489 а до дома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7 от церкви св.Татианы до дома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8 от церкви Иона Предтечи  до дома 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9 от дома 511 а до дома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0 от дома 514 до дом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1 от дома 552 до дома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2 от №51 дома 543 до дома 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3  от дома 553 до дома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4 от дома 547 до дома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5  от дома 558 до дома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6 от дома 566 до дома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7 от дома 570 до дома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8 от дома 581 до дома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9 от дома 586 до дома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0 от детской площадки «Оз тусь»  до дома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1 от дома 604 до дома 603 +5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2 от дома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3 от дома 655 до дома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4 от дома 655 до дома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5 от складов  до дома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6 от складов  до дома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7 от центральной дороги до хлебопека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8 от дома 364 до оз.Вад(пи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1.Все дома находятся по улице Центральная.</w:t>
        <w:br/>
        <w:t xml:space="preserve">                          2. При очистке проулков от снега  протяжённость дороги возрастает в два раза, и в общей сложности составляет 22,86 км.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5B3F87836D0C40D752C12DCC9992FB51F90FC45F73408A5296F71DF1D79912E1862AC96599C52C593D32CD3LDu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4:00Z</dcterms:created>
  <dc:creator>Kasev</dc:creator>
  <dc:description/>
  <cp:keywords/>
  <dc:language>en-US</dc:language>
  <cp:lastModifiedBy>User</cp:lastModifiedBy>
  <cp:lastPrinted>2022-12-23T10:39:00Z</cp:lastPrinted>
  <dcterms:modified xsi:type="dcterms:W3CDTF">2022-12-23T07:41:00Z</dcterms:modified>
  <cp:revision>4</cp:revision>
  <dc:subject/>
  <dc:title/>
</cp:coreProperties>
</file>