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04 апреля 2022 года</w:t>
        <w:tab/>
        <w:tab/>
        <w:t xml:space="preserve"> </w:t>
        <w:tab/>
        <w:tab/>
        <w:tab/>
        <w:tab/>
        <w:t xml:space="preserve">                             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12"/>
          <w:szCs w:val="28"/>
        </w:rPr>
      </w:pPr>
      <w:r>
        <w:rPr>
          <w:rFonts w:cs="Times New Roman" w:ascii="Times New Roman" w:hAnsi="Times New Roman"/>
          <w:bCs/>
          <w:iCs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Усть – 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патрульно-маневренной группы на территории муниципального образования сельского поселения «Керчомъя»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6"/>
        </w:rPr>
        <w:t>В целях оперативного реагирования на возможные чрезвычайные ситуации, нарушения в лесной сфере, в том числе связанные с выжиганием сухой травянистой растительности, а также контроля за паводковой обстановкой на территории МО СП «Керчомъя», администрация сельского поселения «Керчомъя»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атрульно-маневренную группу (далее – ПМГ, организовать их работу по недопущению возникновения загораний, своевременному их выявлению, а также принятию незамедлительных мер по их локализации в соответствии с порядком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патрульно-маневренной группы (приложение №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упности информации населения настоящее постановление от 04.04.2022 г. № 18 довести до населения через информационные стенды на территории  сельского поселения «Керчомъ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 на информационном стенде в администрации сельского поселения «Керчомъ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Глава сельского поселения «Керчомъя»</w:t>
        <w:tab/>
        <w:tab/>
        <w:tab/>
        <w:t>О.В. Булыше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04 апреля 202  г.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организации работы патрульно-маневренной группы на территории МО СП «Керчомъя»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рядок разработан в целях организации к летнему пожароопасному периоду 2022 года, снижения рисков возникновения чрезвычайных ситуаций, обусловленных природными пожарами на территории поселения, после обнаружения очагов загор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атрульно-маневренная группа (далее – ПМГ) создается в сельском поселении «Керчомъя» не менее одной. Количество зависит от степени пожарной опас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Состав патрульно-маневренной группы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начальник ПМГ – глава администрации СП «Керчомъя» (либо исполняющий обязанности главы сельского поселения «Керчомъя»)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одитель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специалист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члены добровольной пожарной дружины (команд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Основными задачами ПМГ являются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ыявление фактов сжигания населением мусора на территории населенного пункта МО СП «Керчомъя», загораний (горения) травы, стерн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ринятие мер по локализации и ликвидации выявленных загораний и сжигания мусора до прибытия дополнительных си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идентификация термических точек, определение площади пожара, направления и скорости распространения огня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ринятие решения о необходимости привлечения дополнительных сил и средст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ередача информации ЕДДС МР «Усть-Куломский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актирование факта возгорания,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ПМГ оснащается легковым автомобилем, средствами связи (с возможностью передачи фотоматериалов), средствами и оборудованием для тушения природных пожар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ри повышенной вероятности возникновения природных пожаров (ландшафтных пожаров, сжигания прошлогодней травы, камыша и пр.) работа ПМГ организуется ежедневно. Состав, маршрут движения и время работы группы планируется заранее, на следующие сутки. Информация передается в ЕДДС А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ого пункта (объектов экономик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Выезд ПМГ осуществляется по решению Главы МО СП «Керчомъя» не позднее 10 минут с момента получения информации о выявленной точ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 результатам отработки термических точек, начальник ПМГ проводит анализ реагирования (с приложением актов, фотоматериалов) и направляет материалы в ЕДДС АМР «Усть-Куломски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К 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04 апреля 2022  г. № 18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Состав патрульно-маневренной группы на территории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МО СП «Керчомъя» на 2022 год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Наименование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Состав группы, должность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атрульно-маневренная группа (ПМГ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а Ольга Валериевна – начальник группы, глава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Канева Маргарита Дмитриевна – заместитель группы, ведущий специалист администрации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Уляшев Степан Андреевич – водитель администрации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опов Евгений Андреевич – член добровольной пожарной команд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 Евгений Николаевич – член добровольной пожарной коман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Тарабукин Андрей Александрович – член добровольной пожарной команды 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37:00Z</dcterms:created>
  <dc:creator>Администрация</dc:creator>
  <dc:description/>
  <dc:language>en-US</dc:language>
  <cp:lastModifiedBy>User</cp:lastModifiedBy>
  <cp:lastPrinted>2022-04-04T12:37:00Z</cp:lastPrinted>
  <dcterms:modified xsi:type="dcterms:W3CDTF">2022-04-04T09:37:00Z</dcterms:modified>
  <cp:revision>2</cp:revision>
  <dc:subject/>
  <dc:title/>
</cp:coreProperties>
</file>