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34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iCs/>
          <w:sz w:val="28"/>
          <w:szCs w:val="28"/>
        </w:rPr>
        <w:t>27 апреля 2022 года</w:t>
        <w:tab/>
        <w:tab/>
        <w:t xml:space="preserve"> </w:t>
        <w:tab/>
        <w:tab/>
        <w:tab/>
        <w:tab/>
        <w:t xml:space="preserve">                                    № 32 </w:t>
      </w:r>
    </w:p>
    <w:p>
      <w:pPr>
        <w:pStyle w:val="Normal"/>
        <w:jc w:val="both"/>
        <w:rPr>
          <w:bCs/>
          <w:iCs/>
          <w:sz w:val="12"/>
          <w:szCs w:val="28"/>
        </w:rPr>
      </w:pPr>
      <w:r>
        <w:rPr>
          <w:bCs/>
          <w:iCs/>
          <w:sz w:val="12"/>
          <w:szCs w:val="28"/>
        </w:rPr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Усть – 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ключении мероприятий по обеспечению пожарной безопасности в планы, схемы и программы развития территории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ar-SA"/>
        </w:rPr>
        <w:t xml:space="preserve">В соответствии с подпунктом 15 пункта 1 статьи 14.1 федерального закона от 06.10.2003 № 131-ФЗ «Об общих принципах организации местного самоуправления в российской федерации», от 21.12.1994 № 69-фз «О пожарной безопасности», </w:t>
      </w:r>
      <w:r>
        <w:rPr>
          <w:sz w:val="28"/>
          <w:szCs w:val="28"/>
        </w:rPr>
        <w:t xml:space="preserve">от 22.07.2008 </w:t>
      </w:r>
      <w:hyperlink r:id="rId3">
        <w:r>
          <w:rPr>
            <w:rStyle w:val="InternetLink"/>
            <w:sz w:val="28"/>
            <w:szCs w:val="28"/>
          </w:rPr>
          <w:t>№ 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 № 390 «О противопожарном режиме»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 целях усиления противопожарной защиты объектов и населенных пунктов, расположенных </w:t>
      </w:r>
      <w:r>
        <w:rPr>
          <w:sz w:val="28"/>
          <w:szCs w:val="28"/>
          <w:lang w:eastAsia="ar-SA"/>
        </w:rPr>
        <w:t xml:space="preserve">на территории муниципального образования сельского поселения «Керчомъя», руководствуясь </w:t>
      </w:r>
      <w:r>
        <w:rPr>
          <w:sz w:val="28"/>
          <w:szCs w:val="28"/>
          <w:lang w:eastAsia="zh-CN"/>
        </w:rPr>
        <w:t>Уставом муниципального образования ПОСТАНОВЛЯЮ:</w:t>
      </w:r>
      <w:r>
        <w:rPr>
          <w:lang w:eastAsia="ar-SA"/>
        </w:rPr>
        <w:tab/>
        <w:t xml:space="preserve">                                                                                       </w:t>
        <w:tab/>
        <w:t xml:space="preserve">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и утвердить «Перспективный План развития по обеспечению пожарной безопасности на территории муниципального образования на 2022 – 2024гг»</w:t>
        <w:br/>
        <w:t>2. Настоящее постановление разместить на официальном муниципального образования  сельского поселения «Керчомъя» (</w:t>
      </w:r>
      <w:hyperlink r:id="rId4">
        <w:r>
          <w:rPr>
            <w:rStyle w:val="InternetLink"/>
            <w:sz w:val="28"/>
            <w:szCs w:val="28"/>
          </w:rPr>
          <w:t>http://admkrm.ru/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«Керчомъя»                                            О. В. Булышева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</w:rPr>
      </w:pPr>
      <w:r>
        <w:rPr>
          <w:bCs/>
          <w:sz w:val="28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bookmarkStart w:id="0" w:name="101560"/>
      <w:bookmarkEnd w:id="0"/>
      <w:r>
        <w:rPr>
          <w:sz w:val="28"/>
        </w:rPr>
        <w:t>Глава сельского поселения «Керчомъя»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_________________О. В. Булышева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спективный План развития по обеспечению пожарной безопасности на территории муниципального образования СП «Керчомъя» на 2022 – 2024 гг.</w:t>
      </w:r>
      <w:r>
        <w:rPr/>
        <w:b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24"/>
        <w:gridCol w:w="1843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6"/>
                <w:sz w:val="28"/>
                <w:szCs w:val="28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239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- правовое обеспечение мер пожарной безопасности на территории муниципального образования СП «Керчомъя»</w:t>
            </w:r>
          </w:p>
        </w:tc>
      </w:tr>
      <w:tr>
        <w:trPr>
          <w:trHeight w:val="5352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зрабатывать и принимать правовые акты МО СП «Керчомъя» по вопросам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организационно-правового, финансового, материально-технического обеспечения первичных мер пожарной безопасности на территории МО СП «Керчомъя»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организации обучения населения мерам пожарной безопасности, пожарно-профилактической работы в жилом секторе на территории МО СП «Керчомъя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определения формы социально значимых работ при участии граждан в обеспечении первичных мер пожарной безопасности на территории МО СП «Керчомъя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своевременного внесения изменений в НПА МО СП «Керчомъя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проведение корректировок паспортов жилого сектора по населённому пункту муниципального образов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 мере необходимости в течение всего периода 2022-2024 гг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239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администрации поселения, органов территориального общественного самоуправления, населения в обеспечении пожарной безопасности на территории муниципального образования СП «Керчомъя»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О СП «Керчомъя»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осуществление мероприятий по обеспечению пожарной безопасности МО  и объектов муниципальной собственност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организация выполнения муниципальной целевой программы по вопросам обеспечения пожарной безопасности на территории 2022 - 2024 гг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беспрепятственного проезда пожарной техники к месту пожара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создание условий по обеспечению возможности сообщения о пожаре и оповещения населения МО СП «Керчомъя» о пожаре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организация обучения населения   МО  СП «Керчомъя» мерам пожарной безопасности и пропаганда в области пожарной безопасности, содействие распространения пожарно-технических зна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оциального и экономического стимулирования участия граждан и организация ДПК, в том числе участия в борьбе с пожарами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оянно в течение всего периода 2022-2024 гг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239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пожарной безопасности </w:t>
            </w:r>
          </w:p>
        </w:tc>
      </w:tr>
      <w:tr>
        <w:trPr>
          <w:trHeight w:val="239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27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На собраниях, сходах граждан регулярно решать вопросы выполнения требований пожарной  безопасности на территории МО СП «Керчомъя»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- Изготавливать и устанавливать на территории МО  СП «Керчомъя» щиты для размещения информации в т.ч. и информирования населения об обеспечении пожарной безопасности, направленных на предупреждение пожаров и гибель людей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одить работу по выявлению нуждающихся в ремонте отопительных печей и электросетей престарелых граждан и инвалидов, проживающих в частном жилье. Информировать соответствующие организации и учреждения о выявленных недостатках и осуществлять контроль за их устранением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е лиц, ответственных за проведение противопожарных профилактических мероприятий в населённых пунктах муниципального образования СП «Керчомъя»;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установке автономных дымовых пожарных извещателей в жилых домах, где проживают малоимущие граждане и многодетные семь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онтроль за обеспечением забора воды в любое время года из источников наружного водоснабжения, расположенных в населенных пунктах и естественному источнику (оз. Вад) на прилегающих к ним территориях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верка состояния подъездных путей к зданиям и </w:t>
            </w:r>
            <w:r>
              <w:rPr>
                <w:spacing w:val="-1"/>
                <w:sz w:val="28"/>
                <w:szCs w:val="28"/>
              </w:rPr>
              <w:t xml:space="preserve">источникам наружного </w:t>
            </w:r>
            <w:r>
              <w:rPr>
                <w:sz w:val="28"/>
                <w:szCs w:val="28"/>
              </w:rPr>
              <w:t xml:space="preserve"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;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;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мероприятий по выявлению бесхозных строений, помещений и других мест возможного проживания лиц без определённого места жительства;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подготовке к весенне-летним пожароопасным периодам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тивопожарной пропаганды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алоимущим гражданам адресной социальной помощи, направленной на обеспечение пожарной безопасности жилых помещений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Постоянно в течение всего периода 2022-2024 г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72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956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Утверждено постановлением</w:t>
      </w:r>
    </w:p>
    <w:p>
      <w:pPr>
        <w:pStyle w:val="Normal"/>
        <w:suppressAutoHyphens w:val="true"/>
        <w:ind w:firstLine="6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</w:t>
      </w:r>
      <w:r>
        <w:rPr>
          <w:sz w:val="28"/>
          <w:szCs w:val="28"/>
          <w:lang w:eastAsia="ar-SA"/>
        </w:rPr>
        <w:t xml:space="preserve">главы Барлукского </w:t>
      </w:r>
    </w:p>
    <w:p>
      <w:pPr>
        <w:pStyle w:val="Normal"/>
        <w:suppressAutoHyphens w:val="true"/>
        <w:ind w:firstLine="6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муниципального образования 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«19» января 2021 года  № 4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агирования при ухудшении пожарной обстановки на территории Барлукского муниципального образ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ходов (собраний) граждан и дополнительных </w:t>
            </w:r>
            <w:r>
              <w:rPr>
                <w:spacing w:val="-1"/>
                <w:sz w:val="28"/>
                <w:szCs w:val="28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лиц по каждому населённому пункту Барлукского муниципального образования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в течение всего 2021 года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spacing w:val="-2"/>
                <w:sz w:val="28"/>
                <w:szCs w:val="28"/>
              </w:rPr>
              <w:t xml:space="preserve">, в том числе </w:t>
            </w:r>
            <w:r>
              <w:rPr>
                <w:sz w:val="28"/>
                <w:szCs w:val="28"/>
              </w:rPr>
              <w:t xml:space="preserve">на предмет состояния электропроводки и </w:t>
            </w:r>
            <w:r>
              <w:rPr>
                <w:spacing w:val="-1"/>
                <w:sz w:val="28"/>
                <w:szCs w:val="28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в течение всего 2021 года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ополнительных мероприятий по профилактике </w:t>
            </w:r>
            <w:r>
              <w:rPr>
                <w:spacing w:val="-2"/>
                <w:sz w:val="28"/>
                <w:szCs w:val="28"/>
              </w:rPr>
              <w:t xml:space="preserve">пожаров в жилом секторе населенных пунктов, где </w:t>
            </w:r>
            <w:r>
              <w:rPr>
                <w:sz w:val="28"/>
                <w:szCs w:val="28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в течение всего 2021 года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ирование населения о мерах пожарной безопасности  в быту и </w:t>
            </w:r>
            <w:r>
              <w:rPr>
                <w:spacing w:val="-3"/>
                <w:sz w:val="28"/>
                <w:szCs w:val="28"/>
              </w:rPr>
              <w:t xml:space="preserve">доведение информации о причинах произошедших пожаров с </w:t>
            </w:r>
            <w:r>
              <w:rPr>
                <w:sz w:val="28"/>
                <w:szCs w:val="28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в течение всего 2021 года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Барлукского сельского поселе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в течение всего 2021  года</w:t>
            </w:r>
          </w:p>
        </w:tc>
      </w:tr>
    </w:tbl>
    <w:p>
      <w:pPr>
        <w:pStyle w:val="ConsPlusNormal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991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C7C56AC4585BF26BFBA7155066D2C7E482F427F444D7AEB6088ADAA3iDv8E" TargetMode="External"/><Relationship Id="rId4" Type="http://schemas.openxmlformats.org/officeDocument/2006/relationships/hyperlink" Target="http://admk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02:00Z</dcterms:created>
  <dc:creator>User</dc:creator>
  <dc:description/>
  <cp:keywords/>
  <dc:language>en-US</dc:language>
  <cp:lastModifiedBy>User</cp:lastModifiedBy>
  <cp:lastPrinted>2022-06-22T09:06:00Z</cp:lastPrinted>
  <dcterms:modified xsi:type="dcterms:W3CDTF">2022-06-22T06:08:00Z</dcterms:modified>
  <cp:revision>5</cp:revision>
  <dc:subject/>
  <dc:title/>
</cp:coreProperties>
</file>