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ЛÖ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Ö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4"/>
          <w:szCs w:val="24"/>
        </w:rPr>
        <w:t>АДМИНИСТРАЦИЯ  СЕЛЬСКОГО ПОСЕЛЕНИЯ "КЕРЧОМЪЯ"</w:t>
      </w:r>
    </w:p>
    <w:p>
      <w:pPr>
        <w:pStyle w:val="Heading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9 августа 2022 года                                                                                                                                                                       №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обилизационных документов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о исполнение Федерального   закона</w:t>
      </w:r>
      <w:r>
        <w:rPr>
          <w:sz w:val="20"/>
        </w:rPr>
        <w:t xml:space="preserve"> </w:t>
      </w:r>
      <w:r>
        <w:rPr/>
        <w:t>от 26.02.1997 N 31-ФЗ "О мобилизационной подготовке и мобилизации в Российской Федерации", Указа Президента Российской Федерации от 16 января 2019 года «Об утверждении Основ государственной политики Российской Федерации в области мобилизационной подготовки и мобилизации на период до 2030 года»</w:t>
      </w:r>
      <w:r>
        <w:rPr>
          <w:sz w:val="20"/>
        </w:rPr>
        <w:t xml:space="preserve"> </w:t>
      </w:r>
      <w:r>
        <w:rPr>
          <w:szCs w:val="28"/>
        </w:rPr>
        <w:t>и Указа Главы Республики Коми от 22 января 2018 года «О мобилизационной подготовке органов государственной власти Республики Коми, органов местного самоуправления и организаций, деятельность которых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вязана с деятельностью указанных органов или которые находятся в сфере их ведения», а также указания Главы Республики Коми от 2 марта 2022 года №356с, администрация сельского поселения «Керчомъя» постановляе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Утвердить: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План основных мероприятий, выполняемых в администрации сельского поселения «Керчомъя» на территории муниципального образования сельского поселения «Керчомъя»  при подготовке к переводу на работу в условиях особого периода (предварительный период) (приложение №1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. План основных мероприятий, выполняемых в администрации сельского поселения «Керчомъя» на территории муниципального образования муниципального района «Усть - Куломский» при переводе на работу в условиях особого период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/>
      </w:pPr>
      <w:r>
        <w:rPr/>
        <w:t>Глава сельского поселения «Керчомъя»                    О.В.Булыш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Для служебно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з. №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 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ельского по селения «Керчомъя»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 xml:space="preserve">46  от  09 августа  2022 года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ЛАН ОСНОВНЫХ МЕРОПРИЯТ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яемых в администрации сельского поселения «Керчомъ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муниципального образования сельского поселения «Керчомъя» </w:t>
        <w:br/>
        <w:t>муниципального района «Усть-Кулом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одготовке к переводу на работу в условиях особого периода (предварительный период)</w:t>
      </w:r>
    </w:p>
    <w:tbl>
      <w:tblPr>
        <w:tblW w:w="1394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42"/>
        <w:gridCol w:w="2038"/>
        <w:gridCol w:w="1980"/>
        <w:gridCol w:w="2219"/>
        <w:gridCol w:w="2188"/>
      </w:tblGrid>
      <w:tr>
        <w:trPr>
          <w:tblHeader w:val="true"/>
          <w:trHeight w:val="60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 содержание мероприятий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ремя выполнения мероприят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ител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</w:tr>
      <w:tr>
        <w:trPr>
          <w:tblHeader w:val="true"/>
          <w:trHeight w:val="2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ланируем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ально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blHeader w:val="true"/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1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Выполнение мероприятий по непосредственной подготовке к переводу, переводу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МСУ СП на работу в условиях особого периода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1 не выполняетс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ведение до подведомственных организаций распоряжения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распоряжения о  выполнении запланированных мероприятий (сигнала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бытие на рабочее мест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ведение до сотрудников СП и руководителей организаций, расположенных на территории ОМСУ СП постановления (распоряжения) о выполнении запланированных мероприяти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 00.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 1.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 00.20-00.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 1.00-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роля С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94-611                        94-881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3 не выполняетс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оперативного совещания  с руководящим составом администрации С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1.00-7.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2.00-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СП, уполномоченн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П по моб. подготовке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.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2.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3.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контроля за выполнением мероприятий подготовительного периода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овещение группы контроля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с помощью посыльных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руководителя ГК о начале работы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и представление донесений по выполнению мероприятий предварительного период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 0.40-С18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1.40-С18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0.20-0.3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1.00-1.1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0.20-1.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1.00-2.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+0.25-0.4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1,05-1.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гласно табелю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чных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нес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 (руководитель администрации)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П по моб. подготовк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 контроля СП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 контроля С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нятие в установленном порядке в пределах своих полномочий правовых актов предварительного периода (постановлений, распоряжений), которые обеспечивают выполнение мероприятий, предусмотренных в предварительный период, и организация их исполнения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4.00 - до их отм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 (руководитель администрации)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П по моб. подготовк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ение документов предварительного периода  с учетом сложившейся обстанов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3.0-2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П по моб. подготовке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8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ключение договоров о выполнении задач и заказов (работ, услуг) для муниципальных нужд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 (руководитель администрации)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бухгалтер СП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9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9 не выполня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0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ение перечня документов, не предусмотренных к использованию в особый пери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9.00-С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иат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П по моб. подготовк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мероприятий по приведении в готовность ГО ОМСУ С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+3.00-С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Глава СП (руководитель администрации)</w:t>
            </w:r>
            <w:r>
              <w:rPr>
                <w:sz w:val="24"/>
                <w:szCs w:val="24"/>
              </w:rPr>
              <w:t xml:space="preserve"> , у</w:t>
            </w:r>
            <w:r>
              <w:rPr>
                <w:sz w:val="25"/>
                <w:szCs w:val="25"/>
              </w:rPr>
              <w:t xml:space="preserve">полномоченн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П по моб. подготовк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12 не выполняетс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13 не выполня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содействия ВК и осуществление взаимодействия с ними по вопросам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роведения проверки осуществления воинского учёта и бронирования граждан в ОМСУ и в организациях СП, уточнение перечня мероприятий по проверке состояния и повышению технической готовности транспортных и иных средств, передаваемых в ВС РФ при объявлении мобилизации (при наличии наряда), проверка документации штаба оповещения и пункта сбора граждан, пребывающих в запасе и призываемых по мобилизации (при наличии ШО и ПС в администрации СП), а в организациях - документы оповещения граждан, приписанных к тем или иным команда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15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7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олномоченны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организации по моб. подготовк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1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15 не выполня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1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в группу контроля администрации МР «Усть-Куломский» о завершении выполнения мероприят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но табелю срочных донес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-611                    94-881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«Согласовано»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сектором по мобилизационной                                                                             Глава СП «Керчомъя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е администрации МР «Усть-Куломский»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.В.Тимошина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Булышева О.В.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       (подпись)</w:t>
        <w:tab/>
        <w:tab/>
        <w:t xml:space="preserve">       (расшифровка)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___ » _____________ 2022г.                                                                                                  «___ » ______________ 2022г.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служебного поль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Экз.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«Керчомъя»</w:t>
      </w:r>
    </w:p>
    <w:p>
      <w:pPr>
        <w:pStyle w:val="Normal"/>
        <w:suppressAutoHyphens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6 от  09 августа  2022 года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6712252"/>
      <w:bookmarkEnd w:id="0"/>
      <w:r>
        <w:rPr>
          <w:b/>
          <w:sz w:val="28"/>
          <w:szCs w:val="28"/>
        </w:rPr>
        <w:t>ПЛАН ОСНО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>выполняемых в администрации сельского поселения «Керчомъ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муниципального района «Усть - Кулом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06712252"/>
      <w:bookmarkEnd w:id="1"/>
      <w:r>
        <w:rPr>
          <w:b/>
          <w:bCs/>
          <w:sz w:val="28"/>
          <w:szCs w:val="28"/>
        </w:rPr>
        <w:t>при переводе на работу в условиях особого пери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94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160"/>
        <w:gridCol w:w="1980"/>
        <w:gridCol w:w="2361"/>
        <w:gridCol w:w="2046"/>
      </w:tblGrid>
      <w:tr>
        <w:trPr>
          <w:tblHeader w:val="true"/>
          <w:trHeight w:val="60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содержание мероприяти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мероприятий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ьное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емые при переводе ОМСУ СП на работу в условиях особого периода</w:t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ведения подведомственных организаций распоряжения о переводе на условия особого пери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распоряжения о  переводе на работу в условиях особого периода (сигна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 на рабочее мес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отрудников СП, руководителей организаций на территории ОМСУ СП, продолжающих свою деятельность в особый период, постановления (распоряжения) о переводе на работу в условиях особого пери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 00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 00.20-00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1.00-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ЕДДС администрации по распоряжению главы МР «Усть-Кулом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С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 –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 с должностными лицами СП, постановка задачи по сложившейся обстанов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00.50-1.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1.30-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уполномоченный по моб. 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.2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.3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выполнением мероприятий, предусмотренных планом перевода организации на условия особого пери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группы контро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помощью посы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руководителя ГК о начале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донесений по переводу организации на условия особ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 0.40-М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1.40-М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0.20-0.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1.00-1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0.20-1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1.00-2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+0.25-0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1.05-1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ю срочных донес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 С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9,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7,8,9,10 - не выполняю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в пределах своих полномочий нормативных правовых актов особого периода (постановления, распоряжения, приказы) и организация их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2 часов до их отм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 не выполн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круглосуточного режима работы руководящего состава администрации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переходу на организационно-штатную структуру особ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04.00-22.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 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из командировок и отпусков сотрудников администрации СП, приостановление предоставления очередных отпус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4.00-2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 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достоверений об отсрочке от призыва сотрудникам администрации СП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+08.00-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7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иление пропускного режима и охр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+ 02.00-2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4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9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оенному комиссариату и осуществление взаимодействия с ними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оповещение и явка граждан, подлежащих призыву на военную службу по мобилиз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ение транспортных средств на сборные пунк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енно-транспортная обяза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01.00-М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организациям, расположенным на территории СП и имеющим мобилизационные задания, в выполнения плана мероприятий по экономик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0 суток после получения решения главы МР «Усть-Куломский» о введении МПЭ МО МР «Усть-Куломский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22 не выполняетс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3 не вы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к развертыванию системы привлечения, подготовки и перераспределения трудовых ресур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72.00-М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СП нормированного снабжения населения продовольственными и непродовольственными това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необходимых распоряжений от администрации МР «Усть-Кулом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моб. подготовке , участок НС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, предусмотренных федеральным законом №1-ФКЗ «О военном положении», обеспечение режима во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ведении на территории Республики Коми военного 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мо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7 не 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-М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-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29, 30 и 31 не выполняю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архив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04.00-4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иа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в установленном порядке в группу контроля администрации МР «Усть-Куломский» об окончании выполнения мероприятий согласно плана перев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елю  срочных донес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 часа после завершения мероприятий</w:t>
            </w:r>
          </w:p>
        </w:tc>
      </w:tr>
      <w:tr>
        <w:trPr>
          <w:trHeight w:val="514" w:hRule="atLeast"/>
        </w:trPr>
        <w:tc>
          <w:tcPr>
            <w:tcW w:w="1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При внезапном нападении противника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 внезапном нападении противника и доведение его до сотру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+0.20-0.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+0.35-1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 по моб.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игнала опо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сигнала до сотру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Н+0.05-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+0.05-0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 по моб.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ытие сотруд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после получения сигнала о В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 по моб.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ОМСУ СП после внезапного нападения противника и полученного ущерба, передача данных в группу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+1.00-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 по моб.подготовке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</w:tc>
      </w:tr>
      <w:tr>
        <w:trPr>
          <w:trHeight w:val="495" w:hRule="atLeast"/>
        </w:trPr>
        <w:tc>
          <w:tcPr>
            <w:tcW w:w="1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№ 4  Проведение восстановительных работ в организациях, имеющих мобилизационные задания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ушениях в организациях (предприятиях, учреждениях), имеющих мобилизационны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рганизации проведения восстановительных работ в организациях (предприятиях), имеющих мобилизационны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60 часов после завершения об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восстановительных работ в организациях (предприятиях, учреждениях), имеющих мобилизационны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к 10:00 понедельника по состоянию на 24:00 суб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 по моб. подготов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по факс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611                        94-8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Согласовано»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сектором по мобилизационной                                                                             Глава СП «Керчомъ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е администрации МР «Усть-Куломский»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Т.В.Тимошина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 О.В.Булышев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       (подпись)</w:t>
        <w:tab/>
        <w:tab/>
        <w:t xml:space="preserve">       (расшифровка)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___ » _____________ 2022г.                                                                                                  «___ » ______________ 2022г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16:00Z</dcterms:created>
  <dc:creator>mashbyuro</dc:creator>
  <dc:description/>
  <cp:keywords/>
  <dc:language>en-US</dc:language>
  <cp:lastModifiedBy>User</cp:lastModifiedBy>
  <cp:lastPrinted>2022-08-15T12:16:00Z</cp:lastPrinted>
  <dcterms:modified xsi:type="dcterms:W3CDTF">2022-08-15T09:25:00Z</dcterms:modified>
  <cp:revision>7</cp:revision>
  <dc:subject/>
  <dc:title>    </dc:title>
</cp:coreProperties>
</file>