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18 августа 2022 года                                                                      № 4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pacing w:val="38"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pacing w:val="38"/>
          <w:szCs w:val="24"/>
          <w:lang w:eastAsia="ar-SA"/>
        </w:rPr>
        <w:t>Республика Коми</w:t>
      </w:r>
      <w:r>
        <w:rPr>
          <w:rFonts w:cs="Times New Roman" w:ascii="Times New Roman" w:hAnsi="Times New Roman"/>
          <w:b/>
          <w:spacing w:val="38"/>
          <w:sz w:val="28"/>
          <w:szCs w:val="20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38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pacing w:val="38"/>
          <w:sz w:val="16"/>
          <w:szCs w:val="16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дополнительного нерабоч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ого дн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становлением государственного праздника Республики Коми "День Республики Коми" 22 августа, на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еспублики Коми от 5 мая 2014 г. N 30-РЗ "О Дне Республики Коми"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О СП «Керчомъя», администрация сельского поселения «Керчомъя»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0"/>
      <w:bookmarkEnd w:id="0"/>
      <w:r>
        <w:rPr>
          <w:rFonts w:cs="Times New Roman" w:ascii="Times New Roman" w:hAnsi="Times New Roman"/>
          <w:sz w:val="28"/>
          <w:szCs w:val="28"/>
        </w:rPr>
        <w:t>1. Установить, 22 августа - День Республики Коми, дополнительным нерабочим праздничным днем для администрации сельского поселения «Керчомъ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совпадении выходного дня и праздничного дня, указанного в </w:t>
      </w:r>
      <w:hyperlink w:anchor="P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, выходной день на следующий после праздничного рабочий день не перенос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едоставление дополнительного нерабочего праздничного дня в администрации  сельского поселения «Керчомъя» осуществляется за счет средств бюджета муниципального образования сельского поселения «Керчомъя», предусмотренных на содержание администрации сельского поселения «Керчомъ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опросы, связанные с праздничным днем, указанным в </w:t>
      </w:r>
      <w:hyperlink w:anchor="P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, не урегулированные настоящим постановлением, решаются в соответствии с трудов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обнародования на  информационном  стенде  администрации  сельского поселения «Керчомъя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О.В.Булыше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" w:right="-1" w:hanging="709"/>
      <w:outlineLvl w:val="7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A50F05114C4CB20A90047706E2443D7C6AA1A37E1B08C91F580F9735CA6F7C7483AEB5F2555AFC49E31BE1r1L" TargetMode="External"/><Relationship Id="rId4" Type="http://schemas.openxmlformats.org/officeDocument/2006/relationships/hyperlink" Target="consultantplus://offline/ref=1CA50F05114C4CB20A90047706E2443D7C6AA1A3761B09C21955529D3D93637E738CF1A2F51C56FD49E31C15E0r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18:00Z</dcterms:created>
  <dc:creator>Specialist5</dc:creator>
  <dc:description/>
  <cp:keywords/>
  <dc:language>en-US</dc:language>
  <cp:lastModifiedBy>User</cp:lastModifiedBy>
  <cp:lastPrinted>2022-08-18T11:30:00Z</cp:lastPrinted>
  <dcterms:modified xsi:type="dcterms:W3CDTF">2022-08-18T08:30:00Z</dcterms:modified>
  <cp:revision>3</cp:revision>
  <dc:subject/>
  <dc:title/>
</cp:coreProperties>
</file>