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sz w:val="34"/>
          <w:szCs w:val="34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>04 апреля 2022 г.                                                                                              № 17</w:t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jc w:val="center"/>
        <w:rPr/>
      </w:pPr>
      <w:r>
        <w:rPr/>
        <w:t>Усть – Куломский район</w:t>
      </w:r>
    </w:p>
    <w:p>
      <w:pPr>
        <w:pStyle w:val="Normal"/>
        <w:jc w:val="center"/>
        <w:rPr/>
      </w:pPr>
      <w:r>
        <w:rPr/>
        <w:t>с. Керчомъ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 обеспечении первичных мер пожарной безопасности в границах муниципального образования сельского поселения «Керчомъя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 68-ФЗ "О защите населения и территорий от чрезвычайных ситуаций природного и техногенного характера", в целях обеспечения противопожарной безопасности объектов и охраны жизни людей в весенне-летний пожароопасный период 2022 года, администрация сельского поселения «Керчомъя» 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лан мероприятий по обеспечению первичных мер пожарной безопасности в весенне-летний пожароопасный период 2022 года на территории муниципального образования сельского поселения «Керчомъя»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координацию работ и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О. В. Булыш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сельского поселения «Керчомъя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04.042022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 обеспечению первичных мер пожарной безопасности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в весенне-летний пожароопасный период 2022 года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49"/>
        <w:gridCol w:w="283"/>
        <w:gridCol w:w="1418"/>
        <w:gridCol w:w="270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ы противопожарных мероприятий по подготовке к весенне-летнему пожароопасному периоду, повышению противопожарной устойчивости объектов, организации тушения возможных пож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объектах экономики и в населенном пункте провести обучение участников добровольной пожарной дружины действиям при пожаре, определить порядок их сбора и привлечения на пожары и другие чрезвычайные ситу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 наступлением сухой и ветреной погоды на территории населенного пункта, предприятий и учреждений запретить разведение костров (в том числе сжигание мусора), проведение сельскохозяйственных палов, ограничить доступ техники и людей в леса, определить порядок утилизации мус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 20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ланы и порядок эвакуации населения при чрезвычайных ситуациях, связанных с возникновением природных пожаров. Установить и довести до сведения каждого жителя сигналы об экстренной эвакуации и порядок действий по 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упреждение и тушение пожар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следования источников наружного противопожарного водоснабжения (пожарных водоёмов, пожарных гидрантов с составлением актов провер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собрание граждан жителей ознакомить с выполнением требований правил пожарной безопас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инструктажей по пожарной безопасности населения, особенно попадающих в «группу риска» (БОМР, злоупотребляющие спиртными, одинокие пожилые люди, одинокие инвалиды, многодетные семьи и семьи, попадающие в группу рис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 мере схода снега организовать   уборку горючих отходов (пиломатериалов, сухой травы, мусора), с территорий предприятий, организаций, учреждений и населенных пунктов. Исключить сжигание мусора ближе 50 м от зданий и строений, а также в противопожарных разрыва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предупреждения пожаров по причине шалости детей с огнем оборудовать детские площадки, активизировать работу по привлечению детей в кружки и секции. Организовать проведение бесед и инструктажей по противопожарной безопасности с деть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ставить график дежурств  по патрулированию территорий мест массового отдыха жителей, а также круглосуточное дежурство  лиц из числа руководящего состава в выходные и праздничные дни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привлечения сил и средств для тушения пожаров; определить дополнительную технику, определить ответственных ли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>
          <w:trHeight w:val="11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телефонной связи в населенном пункте и местами дислокации техники, привлекаемой для тушения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овать и провести проверку технического состояния противопожарного водоснабжения на территории населенного пункта и организаций, в том числе объектов водозабо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ъезды к водоёмам, водонапорным башн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ределить перечень жилых домов, объектов экономики, находящихся в непосредственной близости к лесным массивам.  Осуществить меры по первоочередному обеспечению их гарантированной связью, запасами воды и пожарным инвентаре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мероприятия по устройству минерализованных полос, вырубке сухостоя по границе населенных пунктов, объектов экономики, прилегающих к лесным массивам и подверженных угрозе природных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орудовать противопожарные емкости, содержать их заполненными водой, содержать приусадебные хозяйства в безопасном состоя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проверку застройки населенного пункта, добиться сноса неэксплуатируемых и незаконно возведенных в противопожарных разрывах зданий, отключить их от источников электроснаб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информирования населения об обстановке с пожарами и разъяснением противопожарных требований, которые необходимо соблюдать в пожароопасный период, организовать оформление стендов в местах массового пребывания населения, распространить памят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исключению несанкционированных свалок на территории населенных пункт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обустройство в местах традиционного отдыха граждан и в местах проведения праздничных мероприятий размещение стендов, аншлагов с наличием информации об основных причинах пожаров в лесах, соблюдении требований пожарной безопасности при нахождении в лесах, недопустимости разведения костров, курения и т.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38:00Z</dcterms:created>
  <dc:creator>Администрация Помоздино</dc:creator>
  <dc:description/>
  <cp:keywords/>
  <dc:language>en-US</dc:language>
  <cp:lastModifiedBy>User</cp:lastModifiedBy>
  <cp:lastPrinted>2022-04-04T11:36:00Z</cp:lastPrinted>
  <dcterms:modified xsi:type="dcterms:W3CDTF">2022-06-30T06:04:00Z</dcterms:modified>
  <cp:revision>4</cp:revision>
  <dc:subject/>
  <dc:title> </dc:title>
</cp:coreProperties>
</file>