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28 июля 2022 года                                                                      № 44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b/>
          <w:spacing w:val="38"/>
          <w:sz w:val="22"/>
          <w:lang w:eastAsia="ar-SA"/>
        </w:rPr>
        <w:t>Республика Коми</w:t>
      </w:r>
      <w:r>
        <w:rPr>
          <w:b/>
          <w:spacing w:val="38"/>
          <w:sz w:val="28"/>
          <w:szCs w:val="20"/>
          <w:lang w:eastAsia="ar-SA"/>
        </w:rPr>
        <w:t xml:space="preserve"> </w:t>
      </w:r>
      <w:r>
        <w:rPr>
          <w:b/>
          <w:spacing w:val="3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Требований к технологическим, программным и лингвистическим средствам обеспечения пользования официальным  сайтом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сельского поселения «Керчомъя»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4 статьи 10 Федерального закона от 09.02.2009 N 8-ФЗ «Об обеспечении доступа к информации о деятельности государственных органов и органов местного самоуправления»,  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требования к технологическим, программным и лингвистическим средствам обеспечения пользования официальным сайтом муниципального образования сельского поселения «Керчомъя» 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беспечить техническое и программное функционирование официального сайта  муниципального образования сельского поселения «Керчомъя» согласно настоящим Требования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«Керчомъя»                             О.В.Булышева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  <w:br/>
        <w:t>сельского поселения «Керчомъя»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8.07.2022 N 44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ТЕХНОЛОГИЧЕСКИМ, ПРОГРАММНЫМ И ЛИНГВИСТИЧЕСКИМ СРЕДСТВАМ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ПОЛЬЗОВАНИЯ ОФИЦИАЛЬНЫМ САЙТОМ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СЕЛЬСКОГО ПОСЕЛЕНИЯ «КЕРЧОМЪЯ»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Информация, размещаемая на официальном сайте муниципального образования , в информационно-телекоммуникационной сети Интернет (далее - Официальный портал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лжна быть круглосуточно доступна пользователям информацией и информационным системам для получения, ознакомления и использования без взимания платы за ознакомление с информацией или иное её использование и иных ограничен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 должна быть зашифрована или защищена от доступа средствами, не позволяющими осуществить ознакомление пользователя информацией с её содержанием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Интернет (далее - сеть Интернет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Текстовая информация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тивные правовые и иные акты, проекты актов, судебные постановления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тивные правовые и иные акты, а также судебные постановления могут дополнительно размещаться в графическом формате в виде графических образов их оригиналов («графический формат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портале, по его реквизитам, содержанию документа, а также по фрагментам текста, содержащегося в размещенном на официальном  сайте докумен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оставлять пользователям информацией возможность определить время и дату размещения информации, а также дату и время последнего изменения информации на официальном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- под нагрузкой не менее 1000 обращений к сайту в меся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ть учё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ьзователю информацией должна предоставляться наглядная информация о структуре официального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органа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Требования к средствам защиты информации официального сайта должны определяться с учетом положений пунктов 2 и 3 постановления Правительства Российской Федерации от 18 мая 2009 N 424 «Об особенностях подключения федеральных государственных информационных систем к информационно-телекоммуникационным сетям». В целях защиты информации, размещенной на Официальном сайте, должно быть обеспече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жедневное копирование всей размещенной на официальном сайте информации на резервный материальный носитель, обеспечивающее возможность их восстано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ранение резервных материальных носителей с еженедельными копиями всей размещенной на официальном сайте информации - не менее одно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Информация размещается на официальном сайте на русском языке. Общая информация о регионе помимо русского языка может быть размещена на иностранных языка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39:00Z</dcterms:created>
  <dc:creator>Comp</dc:creator>
  <dc:description/>
  <dc:language>en-US</dc:language>
  <cp:lastModifiedBy>User</cp:lastModifiedBy>
  <cp:lastPrinted>2022-07-28T11:38:00Z</cp:lastPrinted>
  <dcterms:modified xsi:type="dcterms:W3CDTF">2022-07-28T08:39:00Z</dcterms:modified>
  <cp:revision>2</cp:revision>
  <dc:subject/>
  <dc:title/>
</cp:coreProperties>
</file>