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августа 2022 года                                                                                    № 50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сельского поселения «Керчомъя» от 09 августа 2022 года № 46 </w:t>
        <w:br/>
        <w:t>«Об утверждении мобилизационных докумен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  <w:t xml:space="preserve">   1. Отменить  постановление администрации  сельского поселения «Керчомъя от 09 августа 2022 года № 46 «Об утверждении мобилизационных документо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Керчомъя»        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6:00Z</dcterms:created>
  <dc:creator>Романова Н.Л</dc:creator>
  <dc:description/>
  <dc:language>en-US</dc:language>
  <cp:lastModifiedBy>User</cp:lastModifiedBy>
  <cp:lastPrinted>2022-08-26T12:26:00Z</cp:lastPrinted>
  <dcterms:modified xsi:type="dcterms:W3CDTF">2022-08-26T09:2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