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    </w:t>
      </w:r>
      <w:r>
        <w:rPr>
          <w:sz w:val="28"/>
          <w:lang w:eastAsia="ar-SA"/>
        </w:rPr>
        <w:t xml:space="preserve">24 марта 2022 года                                                                      № 14 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b/>
          <w:spacing w:val="38"/>
          <w:sz w:val="22"/>
          <w:lang w:eastAsia="ar-SA"/>
        </w:rPr>
        <w:t>Республика Коми</w:t>
      </w:r>
      <w:r>
        <w:rPr>
          <w:b/>
          <w:spacing w:val="38"/>
          <w:sz w:val="28"/>
          <w:szCs w:val="20"/>
          <w:lang w:eastAsia="ar-SA"/>
        </w:rPr>
        <w:t xml:space="preserve"> </w:t>
      </w:r>
      <w:r>
        <w:rPr>
          <w:b/>
          <w:spacing w:val="3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управления в администрации сельского поселения «Керчомъя»  при непосредственной подготовке к переводу, при переводе на условия военного времени и в военное врем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Ф от 26 февраля 1997 года № 31-ФЗ « О мобилизационной подготовке и мобилизации в РФ», п.6) Статьи 11.,Устава муниципального образования сельского поселения «Керчомъя» ,администрация сельского поселения «Керчомъя»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беспечения управления переводом  сельского поселения «Керчомъя» на условия военного времени создать группу управления переводом (в дальнейшем ГУП) под руководством главы администрации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ГУП возложить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бору и обработке информации о ходе выполнения мероприятий в поселении и подведомственных организациях при непосредственной подготовке к переводу и переводе на военное время, при выполнении мер военного положения и в военное врем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заимодействию и обменной информацией с ГУП администрации муниципального образования и военным комиссариатом Усть-Куломского района - по организации и обеспечению выполнения нормативных правовых актов главы муниципального образования по непосредственной подготовке к переводу и переводе на условиях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овещением и сбором граждан, пребывающих в запасе, поставщиков техники, организацией доставки граждан и техники на пункты сбора военного комиссариата Усть-куломского района, а также за организацией производством продукции (проведением работ, оказанием услуг) для государственных нужд, обеспечения ВС РФ и для нужд населения, оказанием содействия органам государственной власти и органам военного управления в обеспечении режима военно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докладов о выполненных мероприятиях в поселении переводу на условия военного времени и предоставления их в ГУП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ределить  состав группы  с учетом организации и осуществления контроля за выполнением мероприятий по переводу сельского поселения на условия военного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ышева Ольга Валериевна – глава  сельского поселения «Керчомъя», руководитель ГУ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ева Маргарита Дмитриевна – ведущий специалист администрации сельского поселения «Керчомъя», заместитель руководителя ГУ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ГУ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абукина Татьяна Васильевна – работник ВУР администрации сельского поселения «Керчомъя»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ля обеспечения работы ГУП сельского поселения использовать комплект документов по переводу поселения на условия военного времени, в который вклю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должностных лиц ГУП, утвержденные руководителем ГУП сельского поселения,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 ГУП, согласно приложению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одведомственных организаций, их адреса, номера телефонов должностных лиц, согласно приложению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контроля выполнения мероприятий, согласно приложению №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размещения состава ГУП, согласно приложению №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полученных и переданных распоряжений, согласно приложению №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мену размещения пункта управления (при необходимости) осуществлять только с личного разрешения главы муниципального образования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становлению </w:t>
        <w:br/>
        <w:t>от 24.03.2022г.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обязанности должностных лиц </w:t>
        <w:br/>
        <w:t>группы управления переводом ( ГУ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1.  Организация и осуществление контроля за ходом выполнения мероприятий ГО по переводу сельского поселения «Керчомъя»  с мирного на военное время.</w:t>
      </w:r>
    </w:p>
    <w:p>
      <w:pPr>
        <w:pStyle w:val="Style16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2.  Проведение мероприятий по сбору, анализу, обобщению и представлению в вышестоящие органы, контролирующие данный вопрос  данных о ходе выполнения мероприятий по переводу гражданской обороны с мирного на военное время.</w:t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лучение распоряжений, приказаний от вышестоящих органов управления доведение их до руководителей учреждений сельского поселения «Керчомъя».</w:t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Подготовка донесений, докладов и передача их в группу контроля.</w:t>
      </w:r>
    </w:p>
    <w:p>
      <w:pPr>
        <w:pStyle w:val="Style16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5. Поддержание постоянного взаимодействия с начальниками групп контроля муниципального образования муниципального района «Усть-Куломский»</w:t>
      </w:r>
    </w:p>
    <w:p>
      <w:pPr>
        <w:pStyle w:val="Style16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6.Ведение рабочей карты группы контроля.</w:t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Подготовка распоряжений по видам обеспечения, проведения эвакуационных мероприятий.</w:t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остановлению </w:t>
        <w:br/>
        <w:t>от 24.03.2022г.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/>
      </w:pPr>
      <w:r>
        <w:rPr>
          <w:color w:val="000000"/>
          <w:sz w:val="28"/>
          <w:szCs w:val="28"/>
        </w:rPr>
        <w:t>номера телефонов</w:t>
      </w:r>
      <w:r>
        <w:rPr/>
        <w:t xml:space="preserve"> </w:t>
      </w:r>
      <w:r>
        <w:rPr>
          <w:color w:val="000000"/>
          <w:sz w:val="28"/>
          <w:szCs w:val="28"/>
        </w:rPr>
        <w:t>группы управления переводом (ГУП)</w:t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улышева Ольга Валериевна – глава  сельского поселения «Керчомъя», руководитель ГУП   88213796343, 8912505364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нева Маргарита Дмитриевна – ведущий специалист администрации сельского поселения «Керчомъя», заместитель руководителя ГУП 88213796344, 8912182146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ГУП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абукина Татьяна Васильевна – работник ВУР администрации сельского поселения «Керчомъя» (по согласованию) 88213796343, 89121657726;</w:t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к постановлению </w:t>
        <w:br/>
        <w:t>от 24.03.2022г.№14</w:t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одведомственных организаций, их адреса, </w:t>
        <w:br/>
        <w:t>номера телефонов должностных лиц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11"/>
        <w:gridCol w:w="2008"/>
        <w:gridCol w:w="1545"/>
        <w:gridCol w:w="1770"/>
        <w:gridCol w:w="177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Фамилия Им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абоч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Домаш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отовый</w:t>
            </w:r>
          </w:p>
        </w:tc>
      </w:tr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улышева Ольга Валери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а с.п.Керчомъ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125053640</w:t>
            </w:r>
          </w:p>
        </w:tc>
      </w:tr>
      <w:tr>
        <w:trPr>
          <w:trHeight w:val="6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знецова Ирина Андре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ректор Керчомской СО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8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225950168</w:t>
            </w:r>
          </w:p>
        </w:tc>
      </w:tr>
      <w:tr>
        <w:trPr>
          <w:trHeight w:val="6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арина Вера Владими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в.МДОУ «Солнышко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225948454</w:t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пова Светлана 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АО «Тепловодоканал»</w:t>
              <w:br/>
              <w:t>инжен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---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121045081</w:t>
            </w:r>
          </w:p>
        </w:tc>
      </w:tr>
      <w:tr>
        <w:trPr>
          <w:trHeight w:val="6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пова Валентина Александ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астковая больн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--------</w:t>
            </w:r>
          </w:p>
        </w:tc>
      </w:tr>
      <w:tr>
        <w:trPr>
          <w:trHeight w:val="6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имушев Андрей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У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--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292873803</w:t>
            </w:r>
          </w:p>
        </w:tc>
      </w:tr>
      <w:tr>
        <w:trPr>
          <w:trHeight w:val="6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журов Алексей Евгень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андир Керчомской ПЧС 1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-3-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к постановлению </w:t>
        <w:br/>
        <w:t>от 24.03.2022г.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01"/>
        </w:rPr>
        <w:t>В Е Д О М О С Т Ь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контроля выполнения мероприятий при переводе </w:t>
        <w:br/>
        <w:t>сельского поселения «Керчомъя»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на условия военного времен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 xml:space="preserve">Время получения сигнала ____ </w:t>
      </w:r>
      <w:r>
        <w:rPr>
          <w:rStyle w:val="Fontstyle31"/>
        </w:rPr>
        <w:t xml:space="preserve">час. </w:t>
      </w:r>
      <w:r>
        <w:rPr>
          <w:rStyle w:val="Fontstyle21"/>
        </w:rPr>
        <w:t xml:space="preserve">____ </w:t>
      </w:r>
      <w:r>
        <w:rPr>
          <w:rStyle w:val="Fontstyle31"/>
        </w:rPr>
        <w:t xml:space="preserve">мин. </w:t>
      </w:r>
      <w:r>
        <w:rPr>
          <w:rStyle w:val="Fontstyle21"/>
        </w:rPr>
        <w:t>«___» _______ 20___</w:t>
      </w:r>
      <w:r>
        <w:rPr>
          <w:rStyle w:val="Fontstyle31"/>
        </w:rPr>
        <w:t>г</w:t>
      </w:r>
      <w:r>
        <w:rPr>
          <w:rStyle w:val="Fontstyle21"/>
        </w:rPr>
        <w:t>.</w:t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jc w:val="center"/>
        <w:rPr>
          <w:rStyle w:val="Fontstyle21"/>
        </w:rPr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08"/>
        <w:gridCol w:w="1668"/>
        <w:gridCol w:w="1617"/>
        <w:gridCol w:w="2016"/>
        <w:gridCol w:w="126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 и содержания мероприятий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выполнения мероприяти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В органах местного самоуправл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плану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ктически (астрономическое)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перечень мероприятий согласно последовательности и нумерации плана(перевод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группы контроля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к постановлению </w:t>
        <w:br/>
        <w:t>от 24.03.2022г.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состава ГУ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62230</wp:posOffset>
                </wp:positionV>
                <wp:extent cx="2541270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Г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дминистрация сельского поселения «Керчомъя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56.7pt;mso-wrap-distance-left:9.05pt;mso-wrap-distance-right:9.05pt;mso-wrap-distance-top:0pt;mso-wrap-distance-bottom:0pt;margin-top:4.9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ГУ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администрация сельского поселения «Керчомъя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ГУП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363855</wp:posOffset>
                </wp:positionV>
                <wp:extent cx="635" cy="556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2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1659255</wp:posOffset>
                </wp:positionV>
                <wp:extent cx="635" cy="56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3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910590</wp:posOffset>
                </wp:positionV>
                <wp:extent cx="2487930" cy="758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 Г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дминистрация сельского поселения «Керчомъя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9.7pt;mso-wrap-distance-left:9.05pt;mso-wrap-distance-right:9.05pt;mso-wrap-distance-top:0pt;mso-wrap-distance-bottom:0pt;margin-top:71.7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руководителя ГУ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администрация сельского поселения «Керчомъя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213610</wp:posOffset>
                </wp:positionV>
                <wp:extent cx="2442210" cy="857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ГУП,работник ВУР администрации сельского поселения «Керчомъя» (по согласован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67.5pt;mso-wrap-distance-left:9.05pt;mso-wrap-distance-right:9.05pt;mso-wrap-distance-top:0pt;mso-wrap-distance-bottom:0pt;margin-top:174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ГУП,работник ВУР администрации сельского поселения «Керчомъя» (по согласов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18:00Z</dcterms:created>
  <dc:creator>Home</dc:creator>
  <dc:description/>
  <cp:keywords/>
  <dc:language>en-US</dc:language>
  <cp:lastModifiedBy>User</cp:lastModifiedBy>
  <cp:lastPrinted>2022-03-28T11:17:00Z</cp:lastPrinted>
  <dcterms:modified xsi:type="dcterms:W3CDTF">2022-03-31T11:17:00Z</dcterms:modified>
  <cp:revision>4</cp:revision>
  <dc:subject/>
  <dc:title>ПОСТАНОВЛЕНИЕ</dc:title>
</cp:coreProperties>
</file>