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0"/>
          <w:lang w:eastAsia="ar-SA"/>
        </w:rPr>
        <w:t>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8"/>
          <w:lang w:eastAsia="ar-SA"/>
        </w:rPr>
        <w:t>06.04.2021 года                                                                           № 20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 внесении изменений в постановление от 08.02.2021 года № 10 Об утверждении административного регламента по предоставлению муниципальной услуги  «Выдача справок и иных документов в сфере жилищно-коммунального хозяйства»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 исполнение требований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27.07.2010 N 210-ФЗ "Об организации предоставления государственных и муниципальных услуг", постановления Правительства Российской Федерации от 16.05.2011 №373 </w:t>
      </w:r>
      <w:r>
        <w:rPr>
          <w:sz w:val="28"/>
          <w:szCs w:val="28"/>
        </w:rPr>
        <w:t>"О разработке и утверждении 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сельского поселения «Керчомъя» постановляет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1. п.п.2) п.5.12 приложения №1 к постановлению от 08.02.2021 года № 10 Об утверждении административного регламента по предоставлению муниципальной услуги  «Выдача справок и иных документов в сфере жилищно-коммунального хозяйства» изложить в новой редакции: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рган вправе оставить жалобу без ответа, в частности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ичие в жалобе нецензурных либо оскорбительных выражений,угроз жизни, здоровью и имуществу должностного лица,работника, а также членов его семьи;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тсутствие возможности прочитать какую-либо часть текста жалобы,фамилию,имя,отчество(при наличии) и (или) почтовый адрес заявителя,указанные в жалобе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                             М.Д.Канева</w:t>
      </w:r>
    </w:p>
    <w:sectPr>
      <w:headerReference w:type="default" r:id="rId4"/>
      <w:footerReference w:type="default" r:id="rId5"/>
      <w:type w:val="nextPage"/>
      <w:pgSz w:w="11906" w:h="16838"/>
      <w:pgMar w:left="1397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4:00Z</dcterms:created>
  <dc:creator>User</dc:creator>
  <dc:description>Подготовлено на базе материалов БСС «Система Главбух»</dc:description>
  <dc:language>en-US</dc:language>
  <cp:lastModifiedBy>User</cp:lastModifiedBy>
  <cp:lastPrinted>2021-04-06T10:13:00Z</cp:lastPrinted>
  <dcterms:modified xsi:type="dcterms:W3CDTF">2021-04-06T07:14:00Z</dcterms:modified>
  <cp:revision>2</cp:revision>
  <dc:subject/>
  <dc:title>Дополнительное соглашение к трудовому договору. Изменение оклада</dc:title>
</cp:coreProperties>
</file>