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509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«Керчомъя» сикт овмöдчöминса администрациялöн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Ш У Ö 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сельского поселения «Керчомъя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П О С Т А Н О В Л Е Н И 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4"/>
        <w:rPr>
          <w:rFonts w:ascii="Times New Roman" w:hAnsi="Times New Roman" w:cs="Times New Roman"/>
          <w:b/>
          <w:b/>
          <w:bCs/>
          <w:iCs/>
          <w:sz w:val="20"/>
          <w:szCs w:val="28"/>
        </w:rPr>
      </w:pPr>
      <w:r>
        <w:rPr>
          <w:rFonts w:cs="Times New Roman" w:ascii="Times New Roman" w:hAnsi="Times New Roman"/>
          <w:b/>
          <w:bCs/>
          <w:iCs/>
          <w:sz w:val="20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4 апреля 2021 года</w:t>
        <w:tab/>
        <w:tab/>
        <w:t xml:space="preserve"> </w:t>
        <w:tab/>
        <w:tab/>
        <w:tab/>
        <w:tab/>
        <w:t xml:space="preserve">                              № 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12"/>
          <w:szCs w:val="28"/>
        </w:rPr>
      </w:pPr>
      <w:r>
        <w:rPr>
          <w:rFonts w:cs="Times New Roman" w:ascii="Times New Roman" w:hAnsi="Times New Roman"/>
          <w:bCs/>
          <w:iCs/>
          <w:sz w:val="1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Усть – Куло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с. Керчомъ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патрульно-маневренной группы на территории муниципального образования сельского поселения «Керчомъя»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6"/>
        </w:rPr>
        <w:t>В целях оперативного реагирования на возможные чрезвычайные ситуации, нарушения в лесной сфере, в том числе связанные с выжиганием сухой травянистой растительности, а также контроля за паводковой обстановкой на территории МО СП «Керчомъя», администрация сельского поселения «Керчомъя» постановля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патрульно-маневренную группу (далее – ПМГ, организовать их работу по недопущению возникновения загораний, своевременному их выявлению, а также принятию незамедлительных мер по их локализации в соответствии с порядком (приложение №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патрульно-маневренной группы (приложение № 2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доступности информации населения настоящее постановление от 14.04.2021 г. №23 довести до населения через информационные стенды на территории  сельского поселения «Керчомъ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бнародования на информационном стенде в администрации сельского поселения «Керчомъ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Глава сельского поселения «Керчомъя»</w:t>
        <w:tab/>
        <w:tab/>
        <w:tab/>
        <w:t>О.В. Булышева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К постановлению 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сельского поселения «Керчомъ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от 14 апреля 2021  г. № 2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6"/>
        </w:rPr>
        <w:t>организации работы патрульно-маневренной группы на территории МО СП «Керчомъя»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Порядок разработан в целях организации к летнему пожароопасному периоду 2021 года, снижения рисков возникновения чрезвычайных ситуаций, обусловленных природными пожарами на территории поселения, после обнаружения очагов загор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Патрульно-маневренная группа (далее – ПМГ) создается в сельском поселении «Керчомъя» не менее одной. Количество зависит от степени пожарной опас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Состав патрульно-маневренной группы</w:t>
      </w:r>
      <w:r>
        <w:rPr>
          <w:rFonts w:cs="Times New Roman" w:ascii="Times New Roman" w:hAnsi="Times New Roman"/>
          <w:bCs/>
          <w:sz w:val="28"/>
          <w:szCs w:val="26"/>
          <w:lang w:val="en-US"/>
        </w:rPr>
        <w:t>: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- начальник ПМГ – глава администрации СП «Керчомъя» (либо исполняющий обязанности главы сельского поселения «Керчомъя»);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- водитель администрации МО СП «Керчомъя»;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- специалист администрации МО СП «Керчомъя»;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- члены добровольной пожарной дружины (команды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Основными задачами ПМГ являются</w:t>
      </w:r>
      <w:r>
        <w:rPr>
          <w:rFonts w:cs="Times New Roman" w:ascii="Times New Roman" w:hAnsi="Times New Roman"/>
          <w:bCs/>
          <w:sz w:val="28"/>
          <w:szCs w:val="26"/>
          <w:lang w:val="en-US"/>
        </w:rPr>
        <w:t>: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- выявление фактов сжигания населением мусора на территории населенного пункта МО СП «Керчомъя», загораний (горения) травы, стерни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- проведение профилактических мероприятий среди населения по соблюдению правил противопожарного режима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- принятие мер по локализации и ликвидации выявленных загораний и сжигания мусора до прибытия дополнительных сил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- идентификация термических точек, определение площади пожара, направления и скорости распространения огня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- принятие решения о необходимости привлечения дополнительных сил и средств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- передача информации ЕДДС МР «Усть-Куломский»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- актирование факта возгорания, первичное определение возможной причины его возникновения и выявление лиц виновных в совершении правонарушения, с дальнейшей передачей информации в надзорные орган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 xml:space="preserve">ПМГ оснащается легковым автомобилем, средствами связи (с возможностью передачи фотоматериалов), средствами и оборудованием для тушения природных пожаров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При повышенной вероятности возникновения природных пожаров (ландшафтных пожаров, сжигания прошлогодней травы, камыша и пр.) работа ПМГ организуется ежедневно. Состав, маршрут движения и время работы группы планируется заранее, на следующие сутки. Информация передается в ЕДДС АМР «Усть-Куломски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При получении сведений о нескольких термических точках, реагирование осуществляется на каждую из них, в первую очередь проверяются термические точки, расположенные в 5-ти километровой зоне от населенного пункта (объектов экономики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Выезд ПМГ осуществляется по решению Главы МО СП «Керчомъя» не позднее 10 минут с момента получения информации о выявленной точк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По результатам отработки термических точек, начальник ПМГ проводит анализ реагирования (с приложением актов, фотоматериалов) и направляет материалы в ЕДДС АМР «Усть-Куломский»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иложение №2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К  постановлению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сельского поселения «Керчомъ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от 14 апреля 2021  г. № 14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 xml:space="preserve">Состав патрульно-маневренной группы на территории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6"/>
        </w:rPr>
        <w:t>МО СП «Керчомъя» на 2021 год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 xml:space="preserve">Наименование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 xml:space="preserve">Состав группы, должность 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Патрульно-маневренная группа (ПМГ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00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Булышева Ольга Валериевна – начальник группы, глава сельского поселения «Керчомъя»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00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Канева Маргарита Дмитриевна – заместитель группы, ведущий специалист администрации сельского поселения «Керчомъя»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00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Уляшев Степан Андреевич – водитель администрации сельского поселения «Керчомъя»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00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Попов Валерий Александрович – член добровольной пожарной команды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00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Булышев Евгений Николаевич – член добровольной пожарной коман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00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 xml:space="preserve">Тарабукин Андрей Александрович – член добровольной пожарной команды 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17:00Z</dcterms:created>
  <dc:creator>Администрация</dc:creator>
  <dc:description/>
  <dc:language>en-US</dc:language>
  <cp:lastModifiedBy>User</cp:lastModifiedBy>
  <cp:lastPrinted>2021-04-14T10:17:00Z</cp:lastPrinted>
  <dcterms:modified xsi:type="dcterms:W3CDTF">2021-04-14T07:17:00Z</dcterms:modified>
  <cp:revision>2</cp:revision>
  <dc:subject/>
  <dc:title/>
</cp:coreProperties>
</file>