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апреля 2021 года                                                                                    № 38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тмене постановления администрации сельского поселения «Керчомъя» от  30.04.2014 года № 28 «Об утверждении Положения об общественной комиссии по профилактике безнадзорности и правонарушений несовершеннолетних при администрации сельского поселения «Керчомъ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положений ст. 11</w:t>
      </w:r>
      <w:r>
        <w:rPr/>
        <w:t xml:space="preserve"> </w:t>
      </w:r>
      <w:r>
        <w:rPr>
          <w:sz w:val="28"/>
          <w:szCs w:val="28"/>
        </w:rPr>
        <w:t xml:space="preserve">Федеральный закон от 24.06.1999 N 120-ФЗ (ред. от 24.04.2020) "Об основах системы профилактики безнадзорности и правонарушений несовершеннолетних "Федерального Закона  № 120 от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ерчомъя» п о с т а н о в л я е 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менить  постановление администрации  сельского поселения «Керчомъя от 30.04.2014  года № 28 «Об утверждении Положения об общественной комиссии по профилактике безнадзорности и правонарушений несовершеннолетних при администрации сельского поселения «Керчомъя» и все изменяющие его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8:00Z</dcterms:created>
  <dc:creator>Романова Н.Л</dc:creator>
  <dc:description/>
  <cp:keywords/>
  <dc:language>en-US</dc:language>
  <cp:lastModifiedBy>User</cp:lastModifiedBy>
  <cp:lastPrinted>2021-04-28T08:57:00Z</cp:lastPrinted>
  <dcterms:modified xsi:type="dcterms:W3CDTF">2021-04-28T05:57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