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30 июня 2021года                                                                                       № 46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адресов блокированным жилым домам , об аннулировании адресов и о внесении адресов в адресный реестр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 соответствии с Федеральными законами от 28 декабря 2013 г. № 443-ФЗ «О федеральной информационной адресной системе и о внесении изменений в Федеральный закон «Об общих принципах организации местного самоуправления в Российской Федерации», от 6 октября 2003 г. № 131-ФЗ «Об общих принципах организации местного самоуправления в Российской Федерации», Постановлением Правительства РФ от 19 ноября 2014г. № 1221 «Об утверждении Правил присвоения, изменения и аннулирования адресов», 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Присвоить адрес жилым помещениям в жилом доме блокированной застройки,  расположенном по адресу : Российская Федерация, Республика Коми, Муниципальный район Усть-Куломский, сельское поселение «Керчомъя», село Керчомъя, улица Центральная, 350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>Помещению №1 – 350а, помещению №2 -350б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37:00Z</dcterms:created>
  <dc:creator>mashbyuro</dc:creator>
  <dc:description/>
  <dc:language>en-US</dc:language>
  <cp:lastModifiedBy>User</cp:lastModifiedBy>
  <cp:lastPrinted>2021-06-30T15:36:00Z</cp:lastPrinted>
  <dcterms:modified xsi:type="dcterms:W3CDTF">2021-06-30T12:37:00Z</dcterms:modified>
  <cp:revision>2</cp:revision>
  <dc:subject/>
  <dc:title/>
</cp:coreProperties>
</file>