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1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 xml:space="preserve">11.10.2018 года № 70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ередача жилых помещений, находящихся в муниципальной собственности, в собственность граждан»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11.10.2018 года № 70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ередача жилых помещений, находящихся в муниципальной собственности, в собственность граждан»: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00:00Z</dcterms:created>
  <dc:creator>Администрация Помоздино</dc:creator>
  <dc:description/>
  <dc:language>en-US</dc:language>
  <cp:lastModifiedBy>User</cp:lastModifiedBy>
  <cp:lastPrinted>2021-04-28T10:00:00Z</cp:lastPrinted>
  <dcterms:modified xsi:type="dcterms:W3CDTF">2021-04-28T07:00:00Z</dcterms:modified>
  <cp:revision>2</cp:revision>
  <dc:subject/>
  <dc:title/>
</cp:coreProperties>
</file>