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4 апреля 2021 года</w:t>
        <w:tab/>
        <w:tab/>
        <w:t xml:space="preserve"> </w:t>
        <w:tab/>
        <w:tab/>
        <w:tab/>
        <w:tab/>
        <w:t xml:space="preserve">                              № 25</w:t>
      </w:r>
    </w:p>
    <w:p>
      <w:pPr>
        <w:pStyle w:val="Normal"/>
        <w:jc w:val="both"/>
        <w:rPr>
          <w:bCs/>
          <w:iCs/>
          <w:sz w:val="12"/>
          <w:szCs w:val="28"/>
        </w:rPr>
      </w:pPr>
      <w:r>
        <w:rPr>
          <w:bCs/>
          <w:iCs/>
          <w:sz w:val="12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 санитарном состоянии и благоустройстве сель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32"/>
        </w:rPr>
      </w:pPr>
      <w:r>
        <w:rPr>
          <w:sz w:val="28"/>
          <w:szCs w:val="28"/>
        </w:rPr>
        <w:t>«Керчомъя»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исполнение Федерального закона от 06.10.2003 № 131-ФЗ «Об общих принципах организации местного самоуправления в Российской Федерации», в целях обеспечения экологической безопасности, повышения уровня благоустройства и санитарного состояния, приведения в порядок внешнего вида населенного пункта, обеспечение безопасного проживания населения, администрация сельского поселения «Керчомъя» </w:t>
      </w:r>
    </w:p>
    <w:p>
      <w:pPr>
        <w:pStyle w:val="Normal"/>
        <w:tabs>
          <w:tab w:val="clear" w:pos="708"/>
          <w:tab w:val="left" w:pos="4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Объявить месячник по благоустройству территории сельского поселения «Керчомъя» с 29 апреля по 31 мая 202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, организаций, учреждений и главам частных хозяйств провести массовые субботники по уборке территорий, принадлежащих им, а также прилегающих территорий общего пользования и их благоустройству, систематически вести работу по уничтожению сорной растительности рядом с административными зданиями, магазинами, установить достаточное количество урн, контейнеров, обеспечивать их своевременную очистку и ремо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До 13.06.2021 провести субботники по благоустройству кладбищ №1 и №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Рекомендовать индивидуальным предпринимателям, руководителям предприятий, учреждений и организаций, гражданам провести работы по ремонту фасадов зданий, элементов благоустройства территории, ограждений приусадебных участков в срок до 21.06.20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Запретить на территории сельского поселения «Керчомъя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мусор и строительные материалы на улице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жигать костры на улицах для сжигания мусора и твердых бытовых отходов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- засыпать кюветы, а также естественные водоотводные и ливневые каналы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- вывозить мусор на закрытые несанкционированные свал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сельского поселения «Керчомъ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</w:t>
        <w:br/>
        <w:t xml:space="preserve"> «Керчомъя»                                                                                О.В.Булыш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6:00Z</dcterms:created>
  <dc:creator>Администрация Помоздино</dc:creator>
  <dc:description/>
  <dc:language>en-US</dc:language>
  <cp:lastModifiedBy>User</cp:lastModifiedBy>
  <cp:lastPrinted>2021-03-29T09:21:00Z</cp:lastPrinted>
  <dcterms:modified xsi:type="dcterms:W3CDTF">2021-04-14T08:16:00Z</dcterms:modified>
  <cp:revision>2</cp:revision>
  <dc:subject/>
  <dc:title/>
</cp:coreProperties>
</file>