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«КЕРЧОМЪЯ» СИКТ ОВМÖДЧÖМИНСА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2 января  2021 года                                                                      № 05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равлении технической ошиб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вязи с допущенной технической ошибкой в постановлении главы администрации Керчомского сельсовета от 19.01.1996 года № 02,  </w:t>
        <w:br/>
        <w:t>« О выделении земельных участков по завещаниям и по наследству в связи со смертью глав хозяйств», администрация сельского поселения «Керчомъя»</w:t>
        <w:br/>
        <w:t xml:space="preserve"> п о с т а н о в л я е т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1.В пункте 1 постановления главы администрации Керчомского сельсовета  от 19.01.1996 года № 2 « О выделении земельных участков по завещаниям и по наследству в связи со смертью глав хозяйств»,   «передать в пожизненно наследуемое владение земельные участки следующим гражданам села , -  у Гичева Алексея Николаевича – жене Гичевой Агнии Николаевне , читать  0,1143 га»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2:00Z</dcterms:created>
  <dc:creator>mashbyuro</dc:creator>
  <dc:description/>
  <cp:keywords/>
  <dc:language>en-US</dc:language>
  <cp:lastModifiedBy>User</cp:lastModifiedBy>
  <cp:lastPrinted>2021-01-22T11:42:00Z</cp:lastPrinted>
  <dcterms:modified xsi:type="dcterms:W3CDTF">2021-03-25T13:25:00Z</dcterms:modified>
  <cp:revision>3</cp:revision>
  <dc:subject/>
  <dc:title>    </dc:title>
</cp:coreProperties>
</file>