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05.04.2021 года                                                                           № 18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еспублика Коми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ложения о ведении  похозяйственных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риказом Министерства сельского хозяйства Российской Федерации от 11 октября 2010 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 руководствуясь Уставом муниципального образования сельского поселения «Керчомъя», администрация сельского поселения «Керчомъя» 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ое Положение «О ведении похозяйственных книг в администрации сельского поселения «Керчомъ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еспечить специалистам, работающим с похозяйственными книгами, конфиденциальность информации, предоставляемой гражданами, ведущими хозяйство, и содержащейся в книгах, их сохранность и защиту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народовать настоящее постановление  на информационных стендах и на официальном сайте муниципального образова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Отменить постановление от 09.11.2020 года №41 «Об утверждении Положения об учете и контроле ведения похозяйственных книг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.о.руководителя администрации                     М.Д.Канева</w:t>
      </w:r>
    </w:p>
    <w:p>
      <w:pPr>
        <w:pStyle w:val="Normal"/>
        <w:ind w:firstLine="496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Керчомъя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 от 05.04.2021 г.</w:t>
      </w:r>
    </w:p>
    <w:p>
      <w:pPr>
        <w:pStyle w:val="Normal"/>
        <w:numPr>
          <w:ilvl w:val="0"/>
          <w:numId w:val="0"/>
        </w:numPr>
        <w:ind w:left="-180" w:firstLine="18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едении  похозяйственных книг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учета личных подсобных хозяйств и контроль ведения похозяйственных книг на территории администрации сельского поселения «Керчомъ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ом, уполномоченным вести похозяйственные книги является администрация  сельского поселения «Керчомъя» (далее по тексту -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Ведение похозяйственных кни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 Осуществляет ведение похозяйственных книг (далее книг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Делает записи о состоянии объекта и отсуствии в них граждан,которые могли бы представить сведения о хозяй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Заверяет печатью выписки из книги, регистрировать ее и выдавать члену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Руководитель администрации сельского поселения «Керчомъ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еспичивает организацию ведения книг и назначает должностных лиц, ответственных за их ведение и сохр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веряет своей подписью количество листов в кни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дает правовой акт о закладке книги на 5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истечении пятилетнего периода издает правовой акт о перезакладке кни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дписывает выписку из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онтроль за ведением похозяйственных кни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 Ответственный специалист Администрации сельского поселения несет персональную ответственность за соблюдение сроков и порядка исполнения муниципальной функции в соответствии с должностной инструкцией и настоящим Положением, за правильность внесенных изменений (согласно предоставленных данных жителями по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пециалист имеет право производить сверку данных предоставленных жителями поселения по вопросам касающихся правильности написания фамилии, имя отчества, места рождения и т.д. с паспортными столами муниципальных образований, касающихся земельных вопросов (оформление земли в собственность, арен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 Контроль за ведением похозяйственных книг осуществляет Глава администрации 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 Текущий контроль осуществляется путем проведения должностным лицом, ответственным за организацию работы по ведению похозяйственных книг, проверок соблюдения и исполнения положений настоящего Положения, иных нормативных правовых актов Российской Федерации, Республики Ком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 Периодичность осуществления текущего контроля устанавливается Главой администрации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 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федеральным, областным и муниципальным законодательство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96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97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43:00Z</dcterms:created>
  <dc:creator>User</dc:creator>
  <dc:description>Подготовлено на базе материалов БСС «Система Главбух»</dc:description>
  <dc:language>en-US</dc:language>
  <cp:lastModifiedBy>User</cp:lastModifiedBy>
  <cp:lastPrinted>2021-04-05T09:43:00Z</cp:lastPrinted>
  <dcterms:modified xsi:type="dcterms:W3CDTF">2021-04-05T06:43:00Z</dcterms:modified>
  <cp:revision>2</cp:revision>
  <dc:subject/>
  <dc:title>Дополнительное соглашение к трудовому договору. Изменение оклада</dc:title>
</cp:coreProperties>
</file>