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АДМИНИСТРАЦИЯ  СЕЛЬСКОГО ПОСЕЛЕНИЯ "КЕРЧОМЪЯ</w:t>
      </w:r>
      <w:r>
        <w:rPr>
          <w:rFonts w:cs="Times New Roman" w:ascii="Times New Roman" w:hAnsi="Times New Roman"/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августа 2021 года                                                                                    № 56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с.Керчомъя</w:t>
      </w:r>
    </w:p>
    <w:p>
      <w:pPr>
        <w:pStyle w:val="Normal"/>
        <w:jc w:val="center"/>
        <w:rPr/>
      </w:pPr>
      <w:r>
        <w:rPr/>
        <w:t>Усть-Куломский район</w:t>
      </w:r>
    </w:p>
    <w:p>
      <w:pPr>
        <w:pStyle w:val="Normal"/>
        <w:jc w:val="center"/>
        <w:rPr/>
      </w:pPr>
      <w:r>
        <w:rPr/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 от 23 мая 2018 года №34 «О создании на территории сельского поселения «Керчомъя» пункта временного размещения населения в случае возникновении чрезвычайных ситуаций природного или техногенного характера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гнести изменения в постановление от 23 мая 2018 года №34 «О создании на территории сельского поселения «Керчомъя» пункта временного размещения населения в случае возникновении чрезвычайных ситуаций природного или техногенного характера»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.2 Постановления от 23 мая 2018 года №34 «О создании на территории сельского поселения «Керчомъя» пункта временного размещения населения в случае возникновении чрезвычайных ситуаций природного или техногенного характера» изложить в следующей редакции:</w:t>
        <w:br/>
        <w:t xml:space="preserve">    1) Глава сельского поселения «Керчомъя»  - председатель комиссии;</w:t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иректор МОУ «Керчомская СОШ»       - заместитель председателя комиссии (по согласованию);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путат Совета СП «Керчомъя»             - член комиссии (по согласованию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 Преподаватель ОБЖ МОУ «Керчомская СОШ» - член комиссии (по согласованию);   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                       М.Д.Кан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00:00Z</dcterms:created>
  <dc:creator>Романова Н.Л</dc:creator>
  <dc:description/>
  <dc:language>en-US</dc:language>
  <cp:lastModifiedBy>User</cp:lastModifiedBy>
  <cp:lastPrinted>2021-08-30T14:59:00Z</cp:lastPrinted>
  <dcterms:modified xsi:type="dcterms:W3CDTF">2021-08-30T12:00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