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5 апреля 2021 года                                                                      № 17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запрете выхода и выезда на лёд водоёмов и рек на территории     сельского поселения «Керчомъя» в весенний период 2021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В соответствии с пунктом 24 статьи 15 Федерального Закона  от 06.10.2003 № 131-ФЗ «Об общих принципах организации местного самоуправления в Российской Федерации », в целях предотвращения гибели людей на водоёмах и реках сельского поселения «Керчомъя» в весенний  период, администрация сельского поселения «Керчомъя» постановляет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Установить на участках  рек и водоёмов, находящихся на территории сельского поселения «Керчомъя» аншлаги  о запрете выхода и выезда на лёд водоёмов с 05 апреля 2021 года до полного схода льд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2.Разместить  объявления о запрете выхода на лёд на информационных стендах поселе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постановление вступает в силу со дня обнародования на информационном стенде администраци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.о.руководителя администрации                        М.Д.Канева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mashbyuro</dc:creator>
  <dc:description/>
  <dc:language>en-US</dc:language>
  <cp:lastModifiedBy>User</cp:lastModifiedBy>
  <cp:lastPrinted>2021-04-05T08:54:00Z</cp:lastPrinted>
  <dcterms:modified xsi:type="dcterms:W3CDTF">2021-04-05T05:55:00Z</dcterms:modified>
  <cp:revision>2</cp:revision>
  <dc:subject/>
  <dc:title/>
</cp:coreProperties>
</file>