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января 2021 года                                                                                    № 06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сельского поселения «Керчомъя» от 22 января 2021 года № 05 «Об исправлении технической ошиб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1. Отменить  постановление администрации  сельского поселения «Керчомъя от 22 января 2021 года № 05 «Об исправлении технической ошибки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57:00Z</dcterms:created>
  <dc:creator>Романова Н.Л</dc:creator>
  <dc:description/>
  <dc:language>en-US</dc:language>
  <cp:lastModifiedBy>User</cp:lastModifiedBy>
  <cp:lastPrinted>2021-01-27T10:57:00Z</cp:lastPrinted>
  <dcterms:modified xsi:type="dcterms:W3CDTF">2021-01-27T08:57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