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15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</w:t>
      </w:r>
    </w:p>
    <w:p>
      <w:pPr>
        <w:pStyle w:val="Heading2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5 апреля 2021 года                                                                      № 2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TextBody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Об утверждении Положения об организации работ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Керчомъя» с сообщениями, поступающими от населения в социальных сетях в информационно-телекоммуника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ти «Интерн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пунктом 4 распоряжения Правительства РК от 02.04.2020 г. № 86-р «Об утверждении Положения об организации работы органов исполнительной власти Республики Коми с сообщениями, поступающими от населения в социальных сетях в информационно-телекоммуникационной сети «Интернет», затрагивающими деятельность органов исполнительной власти Республики Коми» администрация сельского поселения «Керчомъя» </w:t>
      </w:r>
      <w:r>
        <w:rPr>
          <w:spacing w:val="20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б организации работы администрации сельского поселения «Керчомъя» с сообщениями, поступающими от населения в социальных сетях в информационно-телекоммуникационной сети «Интернет» (далее -  сообщения из открытых источников, Положение), согласно прилож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пециалистам администрации сельского поселения «Керчомъя» обеспечить исполнение Положения, указанного в пункте 1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пециалистам администрации сельского поселения «Керчомъ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ь в установленном порядке правовые акты, регулирующие процедуру рассмотрения сообщений из открытых источников, затрагивающих деятельность администрации сельского поселения «Керчомъ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ить лиц, ответственных за организацию работы с сообщениями из открытых источ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значить ответственным за организацию работы с сообщениями из открытых источников ведущего специалиста М.Д. Кане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обнародования на информационном стенде администрации сельского поселения «Керчомъ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О.В. 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ind w:left="900" w:right="-86" w:hanging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ind w:left="900" w:right="-86" w:hanging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ind w:left="900" w:right="-86" w:hanging="1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8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80" w:leader="none"/>
          <w:tab w:val="left" w:pos="6030" w:leader="none"/>
          <w:tab w:val="right" w:pos="9000" w:leader="none"/>
        </w:tabs>
        <w:ind w:right="-86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Керчомъя» от 15.04.2021 г. № 28</w:t>
      </w:r>
    </w:p>
    <w:p>
      <w:pPr>
        <w:pStyle w:val="Normal"/>
        <w:tabs>
          <w:tab w:val="clear" w:pos="708"/>
          <w:tab w:val="left" w:pos="6030" w:leader="none"/>
          <w:tab w:val="right" w:pos="9000" w:leader="none"/>
          <w:tab w:val="left" w:pos="9639" w:leader="none"/>
        </w:tabs>
        <w:ind w:right="-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  <w:tab w:val="right" w:pos="9000" w:leader="none"/>
          <w:tab w:val="left" w:pos="9639" w:leader="none"/>
        </w:tabs>
        <w:ind w:right="-86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рганизации работы администрации сельского поселения «Керчомъя» с сообщениями, поступающими от населения в социальных сетях в информационно-телекоммуникацио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и «Интернет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, сроки и последовательность действий администрации сельского поселения «Керчомъя» по выявлению сообщений, поступающих от населения в социальных сетях в информационно-телекоммуникационной сети "Интернет", затрагивающих их деятельность (далее - сообщения из открытых источников), принятию мер оперативного реагирования на сообщения из открытых источников и размещению в социальных сетях ответов на них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йствие настоящего Положения не распространяется на работу администрации сельского поселения «Керчомъя» с обращениями гражд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рядке рассмотрения обращений граждан Российской Федерации", жалобами граждан и юридических лиц при предоставлении государственных и муниципальных услуг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, а также на работу с запросами о разъяснении положений документации о закупке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ординацию работы с сообщениями из открытых источников осуществляет администрации сельского поселения «Керчомъ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боту по выгрузке сообщений из открытых источников осуществляет администрации сельского поселения «Керчомъя», ежедневно, в рабочие дни с понедельника по четверг с 8.30 до 17.00 часов, в пятницу до 15.30 мину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руженное сообщение уполномоченным специалистом администрации сельского поселения «Керчомъя» передаётся на визирование главе администрации сельского поселения «Керчомъя»  или (в случае его отсутствия) ведущему специалисту администрации сельского поселения «Керчомъя» по курируемым направлениям в течение 1 часа с момента его выгруз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зе глава администрации сельского поселения «Керчомъя» - или (в случае его отсутствия) ведущий специалист администрации сельского поселения «Керчомъя»  по курируемому направлению в течение 1 часа с момента поступления сообщения указывает дату и время подготовки ответа исполнителем (далее – исполните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ступления в администрации сельского поселения «Керчомъя» выгруженного сообщения с визой, сообщение передаётся исполнителю в течение  1 часа с момента поступления в администрации сельского поселения «Керчомъя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ём и контроль за решением (выполнением) поставленного в сообщении вопроса (проблемы), затрагивающих деятельность администрации осуществляет администрация сельского поселения «Керчомъ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боты является направление автору сообщения из открытых источников полного ответа (при необходимости - промежуточного ответа) или запроса (уточнения). Ответ должен содержать информацию о решении проблемы, обозначенной в сообщ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роки по организации работы с сообщениями из открытых источник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грузка из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й системы мониторинга "Инцидент менеджмент" (далее – система), уполномоченным специалистом  администрации сельского поселения «Керчомъя» (далее - специалист администрации сельского поселения «Керчомъя») осуществляется в течение 1 часа с момента поступления сообщения на адрес электронной почты администрации сельского поселения «Керчомъ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дача сообщения на визирование главе администрации сельского поселения «Керчомъя» или (в случае его отсутствия) ведущему специалисту администрации сельского поселения «Керчомъя» по курируемому направлению осуществляется сотрудником течение 1 часа с момента выгрузки сооб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ение специалистом в систему промежуточного ответа (вторичной реакции), направление уточняющего вопроса (запроса) адресату сообщения осуществляется в течение 8 рабочих часов с момента выгруз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дача документа с визой главы или (в случае его отсутствия) ведущий специалист по курируемому направлению исполнителю осуществляется специалистом в течение 1 часа с момента получения сообщения с визой главы или (в случае его отсутствия) ведущего специали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проекта ответа исполнителем осуществляется в течение 2 рабочих дней со дня, следующего за днём получения сообщения с визой главы администрации сельского поселения или (в случае его отсутствия) ведущего специали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 случае, если дается промежуточный ответ на сообщение из открытых источников, то срок, необходимый для направления окончательного ответа, должен составлять не более 3 рабочих дней со дня направления промежуточного ответа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овка ответа категории «фаст-трек» (для отнесения инцидента к категории решённых, необходимо использовать фото- или видеоматериалы, подтверждающие факт решения проблемы) осуществляется в течение 5 календарных дней со дня, следующего за днём получения исполнителем сообщения с визой главы сельского поселения или (в случае его отсутствия) ведущего специали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полнитель готовит проект ответа (при необходимости - промежуточного ответа) на сообщение из открытых источников или запрос (уточнение) и не позднее, чем за 4 рабочих часа до истечения срока подготовки проекта ответа. Ответ должен быть подписан  главой сельского поселения или (в случае его отсутствия) ведущего специали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пециалист администрации в течение 30 минут с момента поступления проекта ответа на сообщение из открытых источников или запроса (уточнения) размещает в системе ответ, или, в случае неполного, неточного, ответа не по существу вопроса, направляет проект ответа на доработку исполн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правленный на доработку проект ответа на сообщение из открытых источников должен быть доработан исполнителем и повторно направлен в течение 1 рабочего часа после информации о необходимости доработать проект от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ециалисты администрации сельского поселения «Керчомъя» несут персональную ответственность за своевременность и качество предоставления ответа автору сообщения из открытых источников.</w:t>
      </w:r>
    </w:p>
    <w:p>
      <w:pPr>
        <w:pStyle w:val="ConsPlusNormal"/>
        <w:ind w:firstLine="709"/>
        <w:jc w:val="both"/>
        <w:rPr/>
      </w:pPr>
      <w:bookmarkStart w:id="0" w:name="Par49"/>
      <w:bookmarkStart w:id="1" w:name="Par4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7. В случае если решение поставленных в сообщении из открытых источников вопросов не относится к компетенции администрации сельского поселения «Керчомъя»,  исполнитель в течение 30 минут с момента поступления сообщения от специалист возвращает данное сообщение иному отраслевому (функциональному) органу или структурному подразделению, к компетенции которого отнесено решение вопросов, содержащихся в поступившем сообщении из открытых источ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если сообщение из открытых источников содержит вопросы, решение которых входит в полномочия нескольких исполнителей, администрация сельского поселения «Керчомъя» направляет сообщение из открытых источников каждому из исполнителей для подготовки ответа в части, касающейся его полномочий, в сроки, указанные в п.4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поступлении повторного сообщения из открытых источников по ранее рассмотренному вопросу и по которому ранее был дан ответ автору (авторам), специалист администрации сельского поселения «Керчомъя» сообщает об этом сотруднику администрации МР «Усть-Куломский», осуществляющему координацию работы с сообщениями из открытых источ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повторном сообщении из открытых источников по ранее рассмотренному вопросу сообщаются новые факты и обстоятельства, не учитывавшиеся при подготовке ответа на предшествующее сообщение, специалист администрации сельского поселения «Керчомъя» направляет указанное повторное сообщение в отраслевые (функциональные) органы или структурные подразделения администрации МР «Усть-Куломский», к полномочиям которых отнесено решение вопросов, содержащихся в сообщении из открытых источников, для оперативного принятия мер по решению указанного вопроса и подготовки от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овторное сообщение из открытых источников должен содержать информацию о принятых мерах или о ходе решения поставленного в сообщении вопроса (с приложением подтверждающих фото- или видеоматериалов при их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размещение в системе ответа на повторное сообщение из открытых источников осуществляется в порядке, предусмотренном пунктами 4-9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 подлежат обработке и ответу сообщения из открытых источников, в которых содержатся сведения о намерениях причинить вред другому лицу, нецензурные либо оскорбительные выражения, угрозы жизни, здоровью и имуществу должностного лица, а также членам его семь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выявления недостатков в работе администрации сельского поселения «Керчомъя»  с сообщениями из открытых источников (нарушение сроков подготовки и размещения ответа автору сообщения из открытых источников, установленных настоящим Положением, недостоверность или неполнота информации, содержащейся в ответе автору на сообщение из открытых источников) информация об этом направляется главе муниципального района «Усть-Куломский» - руководителю администрации района организационным отделом в течение 3 рабочих дней  с момента выявления 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Администрация сельского поселения «Керчомъя» ежеквартально в срок не позднее 10 числа месяца, следующего за отчетным, формирует сводную информацию о работе администрации сельского поселения «Керчомъя», с сообщениями из открытых источников, качестве работы, соблюдении сроков подготовки и размещения ответов авторам таких сообщений и общей динамике сообщений из открытых источников и в виде аналитической запи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38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08FFEE0F3F1D220A074F0554F48E412FEFC93C6ACB761925CB1C8C5415636898927E5741768FCE87654A6DA903qCN" TargetMode="External"/><Relationship Id="rId4" Type="http://schemas.openxmlformats.org/officeDocument/2006/relationships/hyperlink" Target="consultantplus://offline/ref=1D08FFEE0F3F1D220A074F0554F48E412FEACF346BCF761925CB1C8C5415636898927E5741768FCE87654A6DA903qCN" TargetMode="External"/><Relationship Id="rId5" Type="http://schemas.openxmlformats.org/officeDocument/2006/relationships/hyperlink" Target="consultantplus://offline/ref=1D08FFEE0F3F1D220A074F0554F48E412FEBCC366EC3761925CB1C8C5415636898927E5741768FCE87654A6DA903q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5:00Z</dcterms:created>
  <dc:creator>PC</dc:creator>
  <dc:description/>
  <cp:keywords/>
  <dc:language>en-US</dc:language>
  <cp:lastModifiedBy>User</cp:lastModifiedBy>
  <cp:lastPrinted>2021-04-28T09:08:00Z</cp:lastPrinted>
  <dcterms:modified xsi:type="dcterms:W3CDTF">2021-04-28T06:54:00Z</dcterms:modified>
  <cp:revision>12</cp:revision>
  <dc:subject/>
  <dc:title/>
</cp:coreProperties>
</file>