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09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4 апреля 2021 года</w:t>
        <w:tab/>
        <w:tab/>
        <w:t xml:space="preserve"> </w:t>
        <w:tab/>
        <w:tab/>
        <w:tab/>
        <w:tab/>
        <w:t xml:space="preserve">                              № 27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Республика Ком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Усть – Куломский район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с. Керчомъ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  <w:r>
        <w:rPr>
          <w:sz w:val="32"/>
        </w:rPr>
        <w:t xml:space="preserve"> от </w:t>
      </w:r>
      <w:r>
        <w:rPr>
          <w:sz w:val="28"/>
          <w:szCs w:val="28"/>
        </w:rPr>
        <w:t>07.02.2019 года № 7«Об утверждении административного регламента предоставления муниципальной услуги «Выдача выписки из похозяйственной книги»»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На основании Федерального закона от 27.07.2010 №210-ФЗ «Об организации предоставления государственных и муниципальных услуг»,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администрация сельского поселения «Керчомъя» п о с т а н о в л я е т 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Внести изменения и дополнения в постановление администрации сельского поселения «Керчомъя» от  07.02.2019 года №7 «Об утверждении административного регламента предоставления муниципальной услуги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Выдача выписки из похозяйственной книги»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1.Подраздел административного регламента предоставления муниципальной услуги «Указание на запрет требований и действий в отношении»  дополнить пунктом 7) следующего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7)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от 27.07.2010 г. №210-ФЗ « 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</w:t>
        <w:br/>
        <w:t xml:space="preserve"> «Керчомъя»                                                                                О.В.Булыше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3:32:00Z</dcterms:created>
  <dc:creator>Администрация Помоздино</dc:creator>
  <dc:description/>
  <dc:language>en-US</dc:language>
  <cp:lastModifiedBy>User</cp:lastModifiedBy>
  <cp:lastPrinted>2021-03-29T09:21:00Z</cp:lastPrinted>
  <dcterms:modified xsi:type="dcterms:W3CDTF">2021-04-14T13:32:00Z</dcterms:modified>
  <cp:revision>2</cp:revision>
  <dc:subject/>
  <dc:title/>
</cp:coreProperties>
</file>