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4 апреля 2021 года</w:t>
        <w:tab/>
        <w:tab/>
        <w:t xml:space="preserve"> </w:t>
        <w:tab/>
        <w:tab/>
        <w:tab/>
        <w:tab/>
        <w:t xml:space="preserve">                              № 26</w:t>
      </w:r>
    </w:p>
    <w:p>
      <w:pPr>
        <w:pStyle w:val="Normal"/>
        <w:jc w:val="both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  <w:r>
        <w:rPr>
          <w:sz w:val="32"/>
        </w:rPr>
        <w:t xml:space="preserve"> </w:t>
      </w:r>
      <w:r>
        <w:rPr>
          <w:sz w:val="28"/>
          <w:szCs w:val="28"/>
        </w:rPr>
        <w:t>от 11.10.2018 года №69</w:t>
      </w:r>
      <w:r>
        <w:rPr>
          <w:sz w:val="32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Выдача архивных справок, копий архивных документов, архивных выписок по архивным документам»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основании Федерального закона от 27.07.2010 №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администрация сельского поселения «Керчомъя» п о с т а н о в л я е т 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и дополнения в постановление администрации сельского поселения «Керчомъя» от  11.10.2018 года №69 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 «Выдача архивных справок, копий архивных документов, архивных выписок по архивным документам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1.Подраздел административного регламента предоставления муниципальной услуги «Указание на запрет требовать от заявителя»  дополнить пунктом 3)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от 27.07.2010 г. №210-ФЗ « 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08:00Z</dcterms:created>
  <dc:creator>Администрация Помоздино</dc:creator>
  <dc:description/>
  <cp:keywords/>
  <dc:language>en-US</dc:language>
  <cp:lastModifiedBy>User</cp:lastModifiedBy>
  <cp:lastPrinted>2021-03-29T09:21:00Z</cp:lastPrinted>
  <dcterms:modified xsi:type="dcterms:W3CDTF">2021-04-14T13:33:00Z</dcterms:modified>
  <cp:revision>4</cp:revision>
  <dc:subject/>
  <dc:title/>
</cp:coreProperties>
</file>