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5 апреля 2021 года</w:t>
        <w:tab/>
        <w:tab/>
        <w:t xml:space="preserve"> </w:t>
        <w:tab/>
        <w:tab/>
        <w:tab/>
        <w:tab/>
        <w:t xml:space="preserve">                              № 29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Усть – Куломский район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с. Керчомъ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несении изменений в Постановление</w:t>
      </w:r>
      <w:r>
        <w:rPr>
          <w:sz w:val="32"/>
        </w:rPr>
        <w:t xml:space="preserve"> от </w:t>
      </w:r>
      <w:r>
        <w:rPr>
          <w:sz w:val="28"/>
          <w:szCs w:val="28"/>
        </w:rPr>
        <w:t xml:space="preserve">11.10.2018 года № 66 «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 «Выдача справок и иных документов в сфере</w:t>
        <w:br/>
        <w:t xml:space="preserve"> жилищно-коммунального хозяйств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На основании Федерального закона от 27.07.2010 №210-ФЗ «Об организации предоставления государственных и муниципальных услуг»,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администрация сельского поселения «Керчомъя» п о с т а н о в л я е т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нести изменения и дополнения в постановление администрации сельского поселения «Керчомъя» от11.10.2018 года №66  «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 «Выдача справок и иных документов в сфере</w:t>
        <w:br/>
        <w:t xml:space="preserve"> жилищно-коммунального хозяйства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1.Подраздел административного регламента предоставления муниципальной услуги «Указание на запрет требовать от заявителя»  дополнить пунктом 3)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)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от 27.07.2010 г. №210-ФЗ « 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</w:t>
        <w:br/>
        <w:t xml:space="preserve"> «Керчомъя»                                                                                О.В.Булыш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47:00Z</dcterms:created>
  <dc:creator>Администрация Помоздино</dc:creator>
  <dc:description/>
  <cp:keywords/>
  <dc:language>en-US</dc:language>
  <cp:lastModifiedBy>User</cp:lastModifiedBy>
  <cp:lastPrinted>2021-04-16T10:46:00Z</cp:lastPrinted>
  <dcterms:modified xsi:type="dcterms:W3CDTF">2021-12-21T11:28:00Z</dcterms:modified>
  <cp:revision>3</cp:revision>
  <dc:subject/>
  <dc:title/>
</cp:coreProperties>
</file>