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ЛÖ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Ö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 w:val="false"/>
        </w:rPr>
        <w:t xml:space="preserve">АДМИНИСТРАЦИЯ  СЕЛЬСКОГО ПОСЕЛЕНИЯ </w:t>
      </w:r>
      <w:r>
        <w:rPr>
          <w:rFonts w:cs="Times New Roman" w:ascii="Times New Roman" w:hAnsi="Times New Roman"/>
          <w:i w:val="false"/>
          <w:lang w:val="ru-RU"/>
        </w:rPr>
        <w:t>«</w:t>
      </w:r>
      <w:r>
        <w:rPr>
          <w:rFonts w:cs="Times New Roman" w:ascii="Times New Roman" w:hAnsi="Times New Roman"/>
          <w:i w:val="false"/>
        </w:rPr>
        <w:t>КЕРЧОМЪЯ</w:t>
      </w:r>
      <w:r>
        <w:rPr>
          <w:rFonts w:cs="Times New Roman" w:ascii="Times New Roman" w:hAnsi="Times New Roman"/>
          <w:i w:val="false"/>
          <w:lang w:val="ru-RU"/>
        </w:rPr>
        <w:t>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2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22"/>
        </w:rPr>
        <w:t>Республика Коми</w:t>
      </w:r>
      <w:r>
        <w:rPr>
          <w:rFonts w:cs="Times New Roman" w:ascii="Times New Roman" w:hAnsi="Times New Roman"/>
          <w:b w:val="false"/>
          <w:i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ть-Куломский район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</w:rPr>
        <w:t>с.Керчомъя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 января 2021 года                                                                             № 0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утверждении муниципальной программы «Благоустройство территории сельского поселения «Керчомъя»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ериод 2021-2023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Федеральным законом от 06 октября 2003 г. № 131-ФЗ «Об общих принципах организации местного самоуправления в Российской Федерации», «Об утверждении Правил благоустройства территории муниципального образования сельского поселения «Керчомъя»», утвержденные Решением Совета сельского поселения «Керчомъя» от 21.04.2020</w:t>
        <w:tab/>
        <w:t>года</w:t>
        <w:tab/>
        <w:t>№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33/5     в целях повышения качества благоустройства сельского</w:t>
        <w:tab/>
        <w:t>поселения</w:t>
        <w:tab/>
        <w:t>«Керчомъя»,   руководствуясь Уставом сельского поселения</w:t>
        <w:tab/>
        <w:t>«Керчомъя»,</w:t>
        <w:tab/>
        <w:t>Администрация   сельского поселения «Керчомъя» п о  с т а н о в л я е т:</w:t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ую муниципальную программу «Благоустройство территории сельского поселения «Керчомъя»» на период 2021-2023гг. (далее - Программа)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сельского поселения «Керчомъя» в сети Интернет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 О.В. Булыш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УТВЕРЖДЕ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ерчомъ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1.2021г. № 0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сельского поселения «Керчомъя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сельского поселения «Керчомъ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77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Керчомъя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06"/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  <w:bookmarkEnd w:id="0"/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, обеспечение и улучшение внешнего вида территории сельского поселения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107"/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  <w:bookmarkEnd w:id="1"/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свещенности улиц, внедрение современных экологически безопасных осветительных приборов, повышение энергетической эффективности сель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по санитарной очистке и благоустройству кладбищ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лагоустройства общественных территор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безработных граждан к участию в решении проблем благоустрой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бот с населением, чьи дома необходимо убрать из-за ветхости и невозможности там прожи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чистка снега внутрипоселенческих дорог (проездов, проулков) в зимний период;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108"/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  <w:bookmarkEnd w:id="2"/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риобрете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льни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освещенности ул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пиленных и убранных аварийных деревье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установленных элементов благоустройства  (лавочек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ейнеров и т.д.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кладбищ, где проводились мероприятия по благоустройству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строенных детских площадо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убранной  территории на детских, спортивных площадках и зонах отдых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ос сухой травы  и борщеви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лощадь убранной от снега внутрипоселенческих дорог в зимний пери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бранных старых и ветхих домов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влеченных общественных рабочи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субботников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- 2023 годы и без выделения на этапы ее реализаци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311"/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  <w:bookmarkEnd w:id="3"/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2127 тыс.рублей, 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0,60 тыс.рублей;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9,80 тыс. рублей;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46,60 тыс. рублей;</w:t>
            </w:r>
          </w:p>
          <w:p>
            <w:pPr>
              <w:pStyle w:val="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из средств местн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127 тыс. рублей,</w:t>
            </w:r>
          </w:p>
          <w:p>
            <w:pPr>
              <w:pStyle w:val="Normal"/>
              <w:ind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50,60 тыс. рублей;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9,80 тыс. 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46,60 тыс. 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3249"/>
      </w:tblGrid>
      <w:tr>
        <w:trPr/>
        <w:tc>
          <w:tcPr>
            <w:tcW w:w="6491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Style5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bookmarkStart w:id="4" w:name="sub_100"/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и прогноз развития </w:t>
      </w:r>
      <w:bookmarkEnd w:id="4"/>
      <w:r>
        <w:rPr>
          <w:rFonts w:cs="Times New Roman" w:ascii="Times New Roman" w:hAnsi="Times New Roman"/>
          <w:sz w:val="28"/>
          <w:szCs w:val="28"/>
          <w:shd w:fill="FFFFFF" w:val="clear"/>
        </w:rPr>
        <w:t>благоустройства территор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«Керчомъя»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территорий поселения - важнейшая составная часть его развития и одна из приоритетных задач органов местного самоуправления. Концепция стратегии социально-экономического развития сельского поселения «Керчомъя» определяет благоустройство территорий сельского поселения как важнейшую составную часть потенциала поселения. Повышение уровня качества среды проживания и временного нахождения, является необходимым условием стабилизации и подъема экономики и повышения уровня жизни населения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ьском поселении «Керчомъя» последние годы проводилась целенаправленная работа по благоустройству и социальному развитию населённого пункта. В то же время в вопросах благоустройства территории поселения имеется ряд проблем. 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Существующие финансово - экономические механизмы, обеспечивающие восстановление и ремонт имеющихся объектов благоустройства и инфраструктуры и строительство новых, недостаточно эффективны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е освещение требует постоянного обслуживания, включающего в себя надзор за исправностью электросетей, ликвидацию повреждений, замену элементов установок (проводов, осветительной арматуры, кабеля), ремонт и замена электрических (светодиодных) ламп, светильников. 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оября по март воспроизводится очистка снега внутрипоселенческие дороги (проезды, проулки), также проездов на кладбищах в зависимости от  погодных условий и выпадения атмосферных осадков. 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ельском поселении существует проблема организации досуга детей. Территории детских площадок (три площадки) необходимо дооборудовать спортивными и детскими сооружениями в необходимых объемах.  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местного бюджета на оплату безработным гражданам на благоустройство территории сельского поселения выделяются денежных средств недостаточно и на 2021 год и плановый 2022 и 2023 гг количество безработных граждан запланированных привлечении к временным и общественным работам сократился на 20 %.</w:t>
      </w:r>
    </w:p>
    <w:p>
      <w:pPr>
        <w:pStyle w:val="Format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проблем портящих эстетичный вид сельского поселения - это старые, развалившиеся и ветхие дома, которые непригодные для проживания. Есть родственники (дальние,  близкие) с которыми необходимо провести разъяснительную работу и обязать их в уборке этих домов.</w:t>
      </w:r>
    </w:p>
    <w:p>
      <w:pPr>
        <w:pStyle w:val="Formattext"/>
        <w:spacing w:before="0" w:after="0"/>
        <w:ind w:firstLine="72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Большая проблема по безопасности и  угрозы для здоровья населения является – борщевик Сосновского.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Formattext"/>
        <w:spacing w:before="0" w:after="0"/>
        <w:jc w:val="both"/>
        <w:rPr/>
      </w:pPr>
      <w:r>
        <w:rPr>
          <w:bCs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анная </w:t>
      </w:r>
      <w:r>
        <w:rPr>
          <w:bCs/>
          <w:sz w:val="28"/>
          <w:szCs w:val="28"/>
          <w:shd w:fill="FFFFFF" w:val="clear"/>
        </w:rPr>
        <w:t>трава</w:t>
      </w:r>
      <w:r>
        <w:rPr>
          <w:sz w:val="28"/>
          <w:szCs w:val="28"/>
          <w:shd w:fill="FFFFFF" w:val="clear"/>
        </w:rPr>
        <w:t> представляет </w:t>
      </w:r>
      <w:r>
        <w:rPr>
          <w:bCs/>
          <w:sz w:val="28"/>
          <w:szCs w:val="28"/>
          <w:shd w:fill="FFFFFF" w:val="clear"/>
        </w:rPr>
        <w:t>опасность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л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человек,</w:t>
      </w:r>
      <w:r>
        <w:rPr>
          <w:sz w:val="28"/>
          <w:szCs w:val="28"/>
          <w:shd w:fill="FFFFFF" w:val="clear"/>
        </w:rPr>
        <w:t> прежде всего из-за свойств своего сока – при попадании на кожу он вызывает сильные и долго заживающие химические ожоги.</w:t>
      </w:r>
      <w:r>
        <w:rPr>
          <w:sz w:val="28"/>
          <w:szCs w:val="28"/>
        </w:rPr>
        <w:t xml:space="preserve">   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сель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срок с 2021 по 2023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, сроки и этапы реализации муниципальной программы, позволяющие оценить эффективность ее реализации по годам, приведены в </w:t>
      </w:r>
      <w:hyperlink w:anchor="sub_1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300"/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, и основные мероприятия программы</w:t>
      </w:r>
      <w:bookmarkEnd w:id="5"/>
    </w:p>
    <w:p>
      <w:pPr>
        <w:pStyle w:val="Normal"/>
        <w:rPr/>
      </w:pPr>
      <w:bookmarkStart w:id="6" w:name="sub_400"/>
      <w:bookmarkEnd w:id="6"/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ы отдельные мероприятия, направленные на улучшение внешнего облика сельского поселения «Керчомъя», повышение комфортности территории сельского поселения для удовлетворения потребностей населения в благоприятных условиях прожи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едставлен в </w:t>
      </w:r>
      <w:hyperlink w:anchor="sub_1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 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400"/>
      <w:bookmarkStart w:id="8" w:name="sub_400"/>
      <w:bookmarkEnd w:id="8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естного бюджета поселения с возможным привлечением средств республиканского и районного бюджетов, внебюджетных источ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лежат уточнению в соответствии с решением Совета депутатов сельского поселения «Керчомъя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б общем объеме финансирования муниципальной программы приведены в таблице: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2126"/>
        <w:gridCol w:w="992"/>
        <w:gridCol w:w="993"/>
        <w:gridCol w:w="992"/>
        <w:gridCol w:w="99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Благоустройство территории</w:t>
            </w:r>
          </w:p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 «Керчомъ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6,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1 «Организация уличного освещ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санитарной очистке мусора на территории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3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содержанию мест захоронения 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ное мероприятие №4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выкос (кошение) борщев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5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 очистке снега с внутрипоселенческих доро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6 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чее благоустрой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7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уборке ветхих и старых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№ 8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ганизация общественных раб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9" w:name="sub_600"/>
      <w:bookmarkEnd w:id="9"/>
      <w:r>
        <w:rPr>
          <w:rFonts w:cs="Times New Roman" w:ascii="Times New Roman" w:hAnsi="Times New Roman"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600"/>
      <w:bookmarkStart w:id="11" w:name="sub_600"/>
      <w:bookmarkEnd w:id="1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700"/>
      <w:bookmarkEnd w:id="12"/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сопряжена со следующими рисками, оказывающими существенное влияние на сроки и результаты реализации муниципальной программы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риски финансовой необеспеченности, связанные с недостаточностью бюджетных средств на реализацию муниципальной программы. Эти риски могут не позволить достичь запланированных результатов и (или) значений целевых показателей, приведут к нарушению сроков выполнения мероприятий, отрицательной динамике значений показате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организационные риски, связанные с возможной неэффективной организацией выполнения мероприятий муниципальной программы. Эти риски могут привести к задержкам в реализации муниципальной программы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природные риски, связанные с возможными стихийными бедствиями. Эти риски могут привести к отвлечению средств от финансирования муниципальной программы в пользу других направлений развития района и переориентации на ликвидацию последствий техногенных или экологических катастроф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 возможны непредвиденные риски, которые связаны с изменением внешней среды и которыми невозможно управлять в рамках реализации муниципальной программы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риск ухудшения состояния экономики, что может привести к снижению бюджетных доходов, снижению доходов населения, увеличению стоимости финансовых ресурсов для банков, повышению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инфля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вышению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лючевой 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, что скажется на ужесточении условий ипотечного кредитования, повышении процентных ставок по кредитам и снижению уровня доступности ипотечных кредито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формирование эффективной системы управления муниципальной программы на основе четкого распределения полномочий исполнителя и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еспечение эффективного взаимодействия исполнителя и участников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роведение мониторинга выполнения муниципальной программы, регулярного анализа и, при необходимости, ежегодной корректировки целевых показателей, а также мероприяти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700"/>
      <w:bookmarkStart w:id="14" w:name="sub_700"/>
      <w:bookmarkEnd w:id="1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 в сфере реализации муниципальной программы не предусмотрены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bookmarkStart w:id="15" w:name="sub_800"/>
      <w:bookmarkEnd w:id="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7. Методика оценки эффективности реализации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800"/>
      <w:bookmarkStart w:id="17" w:name="sub_800"/>
      <w:bookmarkEnd w:id="17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) оценка полноты финансирования (Q1)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G:%5C%D0%9F%D0%BE%D1%81%D1%82%D0%B0%D0%BD%D0%BE%D0%B2%D0%BB%D0%B5%D0%BD%D0%B8%D1%8F%5C%D0%BF%D0%BE%D1%81%D1%82%D0%B0%D0%BD%20%D1%8F%D0%BD%D0%B2%D0%B0%D1%80%D1%8C%202020%5C%D0%BF%D0%BE%D1%81%D1%82%D0%B0%D0%BD%201%207%20%D0%BE%D1%82%2015.01.2020%20%D0%BC%D1%83%D0%BD.%20%D0%BF%D1%80%D0%BE%D0%B3%D1%80.%20%D0%B1%D0%BB%D0%B0%D0%B3%D0%BE%D1%83%D1%81%D1%82%D1%80..doc" \l "Par10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(таблица 1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 оценка достижения плановых значений целевых показателей (Q2)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G:%5C%D0%9F%D0%BE%D1%81%D1%82%D0%B0%D0%BD%D0%BE%D0%B2%D0%BB%D0%B5%D0%BD%D0%B8%D1%8F%5C%D0%BF%D0%BE%D1%81%D1%82%D0%B0%D0%BD%20%D1%8F%D0%BD%D0%B2%D0%B0%D1%80%D1%8C%202020%5C%D0%BF%D0%BE%D1%81%D1%82%D0%B0%D0%BD%201%207%20%D0%BE%D1%82%2015.01.2020%20%D0%BC%D1%83%D0%BD.%20%D0%BF%D1%80%D0%BE%D0%B3%D1%80.%20%D0%B1%D0%BB%D0%B0%D0%B3%D0%BE%D1%83%D1%81%D1%82%D1%80..doc" \l "Par102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(таблица 2)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Шкала оценки полноты финансирования</w:t>
      </w:r>
    </w:p>
    <w:tbl>
      <w:tblPr>
        <w:tblW w:w="764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4884"/>
      </w:tblGrid>
      <w:tr>
        <w:trPr/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 </w:t>
            </w:r>
            <w:r>
              <w:rPr>
                <w:rFonts w:cs="Times New Roman" w:ascii="Times New Roman" w:hAnsi="Times New Roman"/>
              </w:rPr>
              <w:t>Значение Q1  </w:t>
            </w:r>
          </w:p>
        </w:tc>
        <w:tc>
          <w:tcPr>
            <w:tcW w:w="4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         </w:t>
            </w:r>
            <w:r>
              <w:rPr>
                <w:rFonts w:cs="Times New Roman" w:ascii="Times New Roman" w:hAnsi="Times New Roman"/>
              </w:rPr>
              <w:t>Оценка             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&lt;= Q1 &lt;= 1,02</w:t>
            </w:r>
          </w:p>
        </w:tc>
        <w:tc>
          <w:tcPr>
            <w:tcW w:w="4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нансирование           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&lt;= Q1 &lt; 0,98</w:t>
            </w:r>
          </w:p>
        </w:tc>
        <w:tc>
          <w:tcPr>
            <w:tcW w:w="4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финансирование         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 &lt; Q1 &lt;= 1,5</w:t>
            </w:r>
          </w:p>
        </w:tc>
        <w:tc>
          <w:tcPr>
            <w:tcW w:w="4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ное финансирование       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 </w:t>
            </w:r>
            <w:r>
              <w:rPr>
                <w:rFonts w:cs="Times New Roman" w:ascii="Times New Roman" w:hAnsi="Times New Roman"/>
              </w:rPr>
              <w:t>Q1 &lt; 0,5    </w:t>
            </w:r>
          </w:p>
        </w:tc>
        <w:tc>
          <w:tcPr>
            <w:tcW w:w="4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ое недофинансирование 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 </w:t>
            </w:r>
            <w:r>
              <w:rPr>
                <w:rFonts w:cs="Times New Roman" w:ascii="Times New Roman" w:hAnsi="Times New Roman"/>
              </w:rPr>
              <w:t>Q1 &gt; 1,5    </w:t>
            </w:r>
          </w:p>
        </w:tc>
        <w:tc>
          <w:tcPr>
            <w:tcW w:w="4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мерное финансирование        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ала оценки достижения плановых значений целевых показателей</w:t>
      </w:r>
    </w:p>
    <w:tbl>
      <w:tblPr>
        <w:tblW w:w="760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  <w:gridCol w:w="4860"/>
      </w:tblGrid>
      <w:tr>
        <w:trPr/>
        <w:tc>
          <w:tcPr>
            <w:tcW w:w="2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 </w:t>
            </w:r>
            <w:r>
              <w:rPr>
                <w:rFonts w:cs="Times New Roman" w:ascii="Times New Roman" w:hAnsi="Times New Roman"/>
              </w:rPr>
              <w:t>Значение Q2  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         </w:t>
            </w:r>
            <w:r>
              <w:rPr>
                <w:rFonts w:cs="Times New Roman" w:ascii="Times New Roman" w:hAnsi="Times New Roman"/>
              </w:rPr>
              <w:t>Оценка              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 &lt;= Q2 &lt;= 1,0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результативность          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7 &lt;= Q2 &lt;0,95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результативность (недовыполнение плана)      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 &lt;Q2 &lt;= 1,3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результативность (перевыполнение плана)            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 </w:t>
            </w:r>
            <w:r>
              <w:rPr>
                <w:rFonts w:cs="Times New Roman" w:ascii="Times New Roman" w:hAnsi="Times New Roman"/>
              </w:rPr>
              <w:t>Q2 &lt;0,7    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результативность (существенное недовыполнение плана)</w:t>
            </w:r>
          </w:p>
        </w:tc>
      </w:tr>
      <w:tr>
        <w:trPr/>
        <w:tc>
          <w:tcPr>
            <w:tcW w:w="27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    </w:t>
            </w:r>
            <w:r>
              <w:rPr>
                <w:rFonts w:cs="Times New Roman" w:ascii="Times New Roman" w:hAnsi="Times New Roman"/>
              </w:rPr>
              <w:t>Q2 &gt;1,3    </w:t>
            </w:r>
          </w:p>
        </w:tc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   Приложение № 3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8.  Ожидаемые конечные результаты Программы</w:t>
      </w:r>
    </w:p>
    <w:p>
      <w:pPr>
        <w:pStyle w:val="Normal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Программы позволяет сформулировать следующие основные ожидаемые конечные результаты реализации Программы: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обеспеченности территорий муниципального образования объектами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рамме ежегодно проводится оценка эффективности ее реализации. Обязательным условием оценки планируемой эффективности Программы является успешное (полное) выполнение запланированных на период её реализации целевых  показателей (индикаторов) Программы, а также мероприятий в установленные сроки. </w:t>
      </w:r>
    </w:p>
    <w:p>
      <w:pPr>
        <w:pStyle w:val="Normal"/>
        <w:ind w:firstLine="706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по итогам ее исполнения за отчетный финансовый год и в целом после завершения её реализации указана в приложении №4 настоящей Программы.</w:t>
      </w:r>
    </w:p>
    <w:p>
      <w:pPr>
        <w:pStyle w:val="Normal"/>
        <w:ind w:hanging="0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ивает разработку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программы и перечень участников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программы на основании предложений участников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оводит оценку эффективности реализации программ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сельского поселения в информационно-телекоммуникационной сети "Интернет" (далее - сайт)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не позднее 3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4 к настоящей муниципальной программе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 и мероприятиям подпрограм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определяются в зависимости от содержания основных мероприятий, мероприятий подпрограмм, по которым они выделяются. Для основных мероприятий и мероприятий подпрограмм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осуществляет контроль за выполнением плана реализации программы.</w:t>
      </w:r>
    </w:p>
    <w:p>
      <w:pPr>
        <w:pStyle w:val="Normal"/>
        <w:suppressAutoHyphens w:val="true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в финансовый орган (должностному лицу)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существляется по отчетным формам и в сроки, утверждаемые финансовым управл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финансовый орган (должностному лицу)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финансовый орган (должностному лицу)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в пределах своей компетенции ежегодно в сроки, установленные координатором программы, представляют в его адрес в рамках компетенции информацию, необходимую для формирования доклада о ходе реализации программ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 включенных в муниципальную программу,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фактическом выполнении мероприятий подпрограмм, включенных в муниципальную программу, с указанием причин их невыполнения или неполного выполнени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, установленным муниципальной программой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эффективности реализации муниципальной программ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финансовое управление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00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698"/>
        <w:jc w:val="right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униципальной программе</w:t>
        </w:r>
      </w:hyperlink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br/>
        <w:t>сельского поселения «Керчомъя»</w:t>
      </w:r>
    </w:p>
    <w:p>
      <w:pPr>
        <w:pStyle w:val="Normal"/>
        <w:ind w:firstLine="698"/>
        <w:jc w:val="right"/>
        <w:rPr/>
      </w:pPr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ерчомъя</w:t>
      </w:r>
      <w:r>
        <w:rPr>
          <w:rStyle w:val="Style10"/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before="108" w:after="108"/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 «Благоустройство территории сельского поселения «Керчомъя»</w:t>
      </w:r>
    </w:p>
    <w:p>
      <w:pPr>
        <w:pStyle w:val="Normal"/>
        <w:ind w:left="978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400"/>
        <w:gridCol w:w="1120"/>
        <w:gridCol w:w="1023"/>
        <w:gridCol w:w="993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101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</w:rPr>
                <w:t>&lt;*&gt;</w:t>
              </w:r>
            </w:hyperlink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kern w:val="0"/>
                <w:sz w:val="24"/>
                <w:szCs w:val="24"/>
                <w:lang w:val="ru-RU" w:eastAsia="ru-RU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kern w:val="0"/>
                  <w:sz w:val="24"/>
                  <w:szCs w:val="24"/>
                  <w:lang w:val="ru-RU" w:eastAsia="ru-RU"/>
                </w:rPr>
                <w:t>Муниципальная программа</w:t>
              </w:r>
            </w:hyperlink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eastAsia="ru-RU"/>
              </w:rPr>
              <w:t xml:space="preserve"> «Благоустройство территории сельского поселения «Керчомъ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- комплексное решение проблем благоустройства, обеспечение и улучшение внешнего вида территории сельского поселения «Керчомъя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Style10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1 «Организация уличного освещ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Style w:val="Style10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еспечение освещенности улиц, внедрение современных экологически безопасных осветительных приборов, повышение энергетической эффективности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-    количество </w:t>
            </w:r>
            <w:r>
              <w:rPr>
                <w:rFonts w:cs="Times New Roman" w:ascii="Times New Roman" w:hAnsi="Times New Roman"/>
                <w:color w:val="000000"/>
              </w:rPr>
              <w:t>приобретение светиль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– уровень освещенности у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цен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2 «Мероприятия по санитарной очистке  мусора на территории сельского посел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 – </w:t>
            </w:r>
            <w:r>
              <w:rPr>
                <w:rFonts w:cs="Times New Roman" w:ascii="Times New Roman" w:hAnsi="Times New Roman"/>
                <w:color w:val="000000"/>
              </w:rPr>
              <w:t xml:space="preserve"> у</w:t>
            </w:r>
            <w:r>
              <w:rPr>
                <w:rFonts w:cs="Times New Roman" w:ascii="Times New Roman" w:hAnsi="Times New Roman"/>
              </w:rPr>
              <w:t>лучшение санитарно-эпидемиологического состояния территории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 - количество убранных несанкционированных свал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–  контроль за исполнением Правил благоустройства и санитарного содержания территории  поселения – выдача предписа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3«Мероприятия по содержанию мест захорон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проведение работ по санитарной очистке и благоустройству кладбищ с соблюдением санитарно-эпидемиологических и экологических нор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–  количество кладбищ, где проводились мероприятия по благоустройств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4«Мероприятия по кошению борщевик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проведение работ по кошению борщев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–  площадь скошенных территорий от борщев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№ 5 «Мероприятия по очистке снега с внутрипоселенческих дорог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– проведение работ по очистке снега с внутрипоселенческих доро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2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-количество прочищенных внутрипоселенческих дорог по путевым лист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- качественный (обращения граждан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6,7 «Прочее благоустрой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повышение уровня благоустройства общественных территор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– количество обустроенных детских площад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Целевой показатель – площадь убранной  территории на детских, спортивных площадках и зонах отдых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– количество проведенных суббот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№ 8 «Организация общественных раб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привлечение безработных граждан к участию в решении проблем благоустро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- количество привлеченных общественных рабоч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1 целевой показатель определяется на основе данных муниципального статистического наблюд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0"/>
          <w:rFonts w:cs="Times New Roman" w:ascii="Times New Roman" w:hAnsi="Times New Roman"/>
          <w:b w:val="false"/>
          <w:bCs/>
          <w:color w:val="000000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муниципальной программе</w:t>
        </w:r>
      </w:hyperlink>
      <w:r>
        <w:rPr>
          <w:rStyle w:val="Style10"/>
          <w:rFonts w:cs="Times New Roman" w:ascii="Times New Roman" w:hAnsi="Times New Roman"/>
          <w:b w:val="false"/>
          <w:bCs/>
          <w:color w:val="000000"/>
        </w:rPr>
        <w:br/>
        <w:t>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0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bCs/>
          <w:color w:val="000000"/>
        </w:rPr>
        <w:t>«</w:t>
      </w:r>
      <w:r>
        <w:rPr>
          <w:rFonts w:cs="Times New Roman" w:ascii="Times New Roman" w:hAnsi="Times New Roman"/>
        </w:rPr>
        <w:t>Благоустройство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ерчомъя</w:t>
      </w:r>
      <w:r>
        <w:rPr>
          <w:rStyle w:val="Style10"/>
          <w:rFonts w:cs="Times New Roman" w:ascii="Times New Roman" w:hAnsi="Times New Roman"/>
          <w:bCs/>
          <w:color w:val="000000"/>
        </w:rPr>
        <w:t>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 сельского поселения «Керчомъ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5"/>
        <w:gridCol w:w="1984"/>
        <w:gridCol w:w="1277"/>
        <w:gridCol w:w="832"/>
        <w:gridCol w:w="19"/>
        <w:gridCol w:w="849"/>
        <w:gridCol w:w="992"/>
        <w:gridCol w:w="3118"/>
        <w:gridCol w:w="198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ind w:right="-142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218" w:leader="none"/>
              </w:tabs>
              <w:ind w:right="-142"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 финансиро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, всего (тыс.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по годам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ник муниципальной программы</w:t>
            </w:r>
          </w:p>
        </w:tc>
      </w:tr>
      <w:tr>
        <w:trPr>
          <w:trHeight w:val="11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сновное мероприятие № 1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уличного осв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ржание наружных сетей уличного освещ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1.1.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9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3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.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плата за обслуживание уличного осв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.3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плата за аренду опор для светильников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 №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санитарной очистке мусора на территории сельского посел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учшения санитарного и экологического состояния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.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квидация стихийных навалов мусора на территории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.2.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сметический ремонт, окраска элементов и ограждений на памят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 №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я по содержанию мест захоронения сельского поселения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лучшение содержания мест захоро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.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ограждений на кладбища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.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рка территории кладбищ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.3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воз мусора с кладбищ на свалку на тракторах М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 №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Мероприятия по кошению борщев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 № 5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содержанию в внутрипоселенческих дорог»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,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 №6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.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тановка 3-х информационных стендов (аншлагов) для размещения объявлений в местах массового пребывания  гражда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влечение жителей к участию в решении проблем благоустройства населенных пунк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2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.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обретение горюче-смазочных материалов для малой механизации (бензо триммеры и пилы, мотопомп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3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.3.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роприятия по обустройству, ремонту и содержанию детских игровых площадок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4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.4</w:t>
            </w:r>
          </w:p>
          <w:p>
            <w:pPr>
              <w:pStyle w:val="Normal"/>
              <w:ind w:firstLine="3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уб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.5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нос 12-ти квартирного дома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6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.6</w:t>
            </w:r>
          </w:p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устройство детских и спортивных площадок дополнительными сооруж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 7 Организация обществ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едоставление временно рабочих мест трудоустроенным на временные и общественные работ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 №7.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временной занятости безраб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е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,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,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6,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Style w:val="Style10"/>
          <w:rFonts w:cs="Times New Roman" w:ascii="Times New Roman" w:hAnsi="Times New Roman"/>
          <w:b w:val="false"/>
          <w:bCs/>
          <w:color w:val="000000"/>
        </w:rPr>
        <w:t>Приложение № 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муниципальной программе</w:t>
        </w:r>
      </w:hyperlink>
      <w:r>
        <w:rPr>
          <w:rStyle w:val="Style10"/>
          <w:rFonts w:cs="Times New Roman" w:ascii="Times New Roman" w:hAnsi="Times New Roman"/>
          <w:b w:val="false"/>
          <w:bCs/>
          <w:color w:val="000000"/>
        </w:rPr>
        <w:br/>
        <w:t>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0"/>
          <w:rFonts w:cs="Times New Roman" w:ascii="Times New Roman" w:hAnsi="Times New Roman"/>
          <w:b w:val="false"/>
          <w:bCs/>
          <w:color w:val="000000"/>
        </w:rPr>
        <w:t xml:space="preserve"> </w:t>
      </w:r>
      <w:r>
        <w:rPr>
          <w:rStyle w:val="Style10"/>
          <w:rFonts w:cs="Times New Roman" w:ascii="Times New Roman" w:hAnsi="Times New Roman"/>
          <w:b w:val="false"/>
          <w:bCs/>
          <w:color w:val="000000"/>
        </w:rPr>
        <w:t>«</w:t>
      </w:r>
      <w:r>
        <w:rPr>
          <w:rFonts w:cs="Times New Roman" w:ascii="Times New Roman" w:hAnsi="Times New Roman"/>
        </w:rPr>
        <w:t>Благоустройство территор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ерчомъя</w:t>
      </w:r>
      <w:r>
        <w:rPr>
          <w:rStyle w:val="Style10"/>
          <w:rFonts w:cs="Times New Roman" w:ascii="Times New Roman" w:hAnsi="Times New Roman"/>
          <w:bCs/>
          <w:color w:val="000000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right="1670"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ресный  переч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площадок по сбору (бестарный сбор) ТКО в сельском поселении «Керчомъя»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муниципальной программе «Благоустройство территории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Керчомъя</w:t>
      </w:r>
      <w:r>
        <w:rPr>
          <w:rStyle w:val="Style10"/>
          <w:rFonts w:cs="Times New Roman" w:ascii="Times New Roman" w:hAnsi="Times New Roman"/>
          <w:b w:val="false"/>
          <w:bCs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2"/>
        <w:gridCol w:w="4072"/>
        <w:gridCol w:w="3481"/>
        <w:gridCol w:w="30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Данные о технических характеристиках мест (площадок) накопления твердых коммунальных отход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Данные о собственниках мест (площадок) накопления твердых коммунальных отход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кывтыдское кладбище со стороны въезда с с.Усть-Кулом), (61,486877   53,873757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б используемом покрытии – непосредственно на грунт;</w:t>
            </w:r>
            <w:r>
              <w:rPr>
                <w:rFonts w:cs="Times New Roman" w:ascii="Times New Roman" w:hAnsi="Times New Roman"/>
                <w:bCs/>
              </w:rPr>
              <w:t xml:space="preserve"> 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68079, Республика Коми, Усть-Куломский р-н, с.Керчомъя, ул.Центральная, автобусная остановка № 1 (со стороны въезда с с.Усть-Кулом), (61,486877   53,873757)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напротив д.№ 41 (61,487368   53,882730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2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напротив д.№ 67 (61,487368   53,882730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б используемом покрытии – непосредственно на грунт;</w:t>
            </w:r>
            <w:r>
              <w:rPr>
                <w:rFonts w:cs="Times New Roman" w:ascii="Times New Roman" w:hAnsi="Times New Roman"/>
                <w:bCs/>
              </w:rPr>
              <w:t xml:space="preserve"> 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автобусная остановка №2 61,486343   53,8883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-2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114; 61,480598    53,89990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183; 61,480598    53,89990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215; 61,480598    53,89990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автобусная остановка № 4 61,477412    53,90616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277 61,476165    53,90757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ведения об используемом покрытии – непосредственно на грунт;</w:t>
            </w:r>
            <w:r>
              <w:rPr>
                <w:rFonts w:cs="Times New Roman" w:ascii="Times New Roman" w:hAnsi="Times New Roman"/>
                <w:bCs/>
              </w:rPr>
              <w:t xml:space="preserve"> площадь – 4 кв.м., количество контейнеров -2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302 61,474648    53,91291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2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местечко Шошка 61,473611    53,9169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2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 напротив магазина «Исток» 61,472145    53,91525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20 «о» администрация 61,472733    53,92016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426 61,470562   53,92532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25 «о» Лесхоз 61,468174   53,93129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автобусная остановка № 6 Церковь 61,466860   53,93364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68079, Республика Коми, Усть-Куломский р-н, с.Керчомъя, ул.Центральная, напротив д.№ 547; 61,465707   53,938733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Детская площадка «Оз тусь»; 61,463742   53,94244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напротив д.№ 637; 61,461782   53,94706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660; 61,460654   53,95040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автобусная остановка № 7; 61,458679   539547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катыдское кладбище со стороны п. Логинъяг 61,458679   539547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Возле д.№ 660; 61,460654   53,95040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ул.Центральная, автобусная остановка № 7; 61,458679   539547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79, Республика Коми, Усть-Куломский р-н, с.Керчомъя, катыдское кладбище со стороны п. Логинъяг 61,458679   5395478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сведения об используемом покрытии – непосредственно на грунт; </w:t>
            </w:r>
            <w:r>
              <w:rPr>
                <w:rFonts w:cs="Times New Roman" w:ascii="Times New Roman" w:hAnsi="Times New Roman"/>
                <w:bCs/>
              </w:rPr>
              <w:t>площадь – 4 кв.м., количество контейнеров -1; объем- 1,5 куб.м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Усть-Куломский» ОГРН 1021101033030 Республика Коми, Усть-Куломский район, с.Усть-Кулом, ул. Советская, д.3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от жилых домов  несортированные 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  <w:gridCol w:w="5107"/>
      </w:tblGrid>
      <w:tr>
        <w:trPr>
          <w:trHeight w:val="2280" w:hRule="atLeast"/>
        </w:trPr>
        <w:tc>
          <w:tcPr>
            <w:tcW w:w="15168" w:type="dxa"/>
            <w:tcBorders/>
          </w:tcPr>
          <w:p>
            <w:pPr>
              <w:pStyle w:val="Normal"/>
              <w:ind w:firstLine="698"/>
              <w:jc w:val="right"/>
              <w:rPr/>
            </w:pPr>
            <w:bookmarkStart w:id="18" w:name="sub_1004"/>
            <w:r>
              <w:rPr>
                <w:rFonts w:cs="Times New Roman" w:ascii="Times New Roman" w:hAnsi="Times New Roman"/>
                <w:bCs/>
              </w:rPr>
              <w:t>Приложение № 4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Fonts w:cs="Times New Roman" w:ascii="Times New Roman" w:hAnsi="Times New Roman"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</w:rPr>
                <w:t>муниципальной программе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yle10"/>
                <w:rFonts w:cs="Times New Roman" w:ascii="Times New Roman" w:hAnsi="Times New Roman"/>
                <w:b w:val="false"/>
                <w:bCs/>
              </w:rPr>
              <w:t>сельского поселения</w:t>
            </w:r>
          </w:p>
          <w:p>
            <w:pPr>
              <w:pStyle w:val="Normal"/>
              <w:ind w:firstLine="698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Style w:val="Style10"/>
                <w:rFonts w:cs="Times New Roman" w:ascii="Times New Roman" w:hAnsi="Times New Roman"/>
                <w:b w:val="false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  <w:p>
            <w:pPr>
              <w:pStyle w:val="Normal"/>
              <w:ind w:firstLine="69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</w:p>
          <w:p>
            <w:pPr>
              <w:pStyle w:val="Normal"/>
              <w:ind w:firstLine="69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ерчомъя</w:t>
            </w:r>
            <w:r>
              <w:rPr>
                <w:rStyle w:val="Style10"/>
                <w:rFonts w:cs="Times New Roman" w:ascii="Times New Roman" w:hAnsi="Times New Roman"/>
                <w:bCs/>
              </w:rPr>
              <w:t>»</w:t>
            </w:r>
            <w:bookmarkEnd w:id="18"/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0"/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 сельского поселения «Керчомъя</w:t>
      </w:r>
      <w:r>
        <w:rPr>
          <w:rStyle w:val="Style10"/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45"/>
        <w:gridCol w:w="851"/>
        <w:gridCol w:w="1701"/>
        <w:gridCol w:w="1417"/>
        <w:gridCol w:w="1934"/>
        <w:gridCol w:w="1326"/>
        <w:gridCol w:w="1276"/>
        <w:gridCol w:w="1276"/>
        <w:gridCol w:w="1134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)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контрольного собы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70">
              <w:r>
                <w:rPr>
                  <w:rStyle w:val="InternetLink"/>
                  <w:rFonts w:cs="Times New Roman" w:ascii="Times New Roman" w:hAnsi="Times New Roman"/>
                  <w:b/>
                  <w:vertAlign w:val="superscript"/>
                </w:rPr>
                <w:t>2</w:t>
              </w:r>
            </w:hyperlink>
            <w:r>
              <w:rPr>
                <w:rFonts w:cs="Times New Roman" w:ascii="Times New Roman" w:hAnsi="Times New Roman"/>
                <w:b/>
                <w:vertAlign w:val="superscript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реализацию мероприятия, выполнение контрольное событие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рок реализации мероприятия, дата контрольного события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расходов бюджета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Поквартальное распределение прогноза кассовых выплат, тыс.рублей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рганизация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нтрольное событие 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8.2021-01.05.2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5039900000210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 по санитарной очистке мусора на территории сельского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1-20.06.2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роприятие № 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 по содержанию мест захоронения сельского поселени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1, 28.08.2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№ 4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ероприятия по кошению борщев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.2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 по содержанию в внутрипоселенческих доро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.2021-30.03.20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50399000002142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е № 6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рочее 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1-20.06.20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рганизация обществен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05039900000213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3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Нумерация основного мероприятия, мероприятия подпрограммы и ведомственной целевой программы должна соответствовать нумерации, указанной в муниципальной программе (подпрограмме, ведомственной целевой программе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 xml:space="preserve"> Контрольное событие отмечается в следующих случаях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Если контрольное событие включено в поэтапный план выполнения мероприятий, содержащий ежегодные индикаторы, обеспечивающий достижение установленных указами Президента Российской Федерации от 7 мая 2012 года № 596-606 важнейших целевых показателей, присваивается статус «1»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сли контрольное событие отражает результат выполнения мероприятий приоритетных национальных проектов, присваивается статус "2"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контрольное событие включено в иной план, присваивается статус "3" с указанием в сноске наименования плана ("дорожной карты"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кается присваивание нескольких статусов одному контрольному событию в соответствующей граф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 xml:space="preserve">Ответственным за реализацию мероприятия и (или) выполнение контрольного события указывается должностное лицо не ниже руководителя администрации сельского поселения «Керчомъя»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Указываются даты начала и окончания реализации мероприятия, по контрольному событию – точная дата или крайний срок его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5) </w:t>
      </w:r>
      <w:r>
        <w:rPr>
          <w:rFonts w:cs="Times New Roman" w:ascii="Times New Roman" w:hAnsi="Times New Roman"/>
          <w:sz w:val="22"/>
          <w:szCs w:val="22"/>
        </w:rPr>
        <w:t xml:space="preserve"> В части финансового обеспечения реализации муниципальной программы за счет средств местного бюджета  республиканского и районного бюджета всего и в том числе, с добавлением отдельных строк для каждого уровня бюджета.</w:t>
      </w:r>
    </w:p>
    <w:p>
      <w:pPr>
        <w:pStyle w:val="Normal"/>
        <w:widowControl/>
        <w:autoSpaceDE w:val="true"/>
        <w:ind w:lef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lef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Style w:val="Style10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character" w:styleId="Style12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8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qFormat/>
    <w:rPr>
      <w:rFonts w:cs="Times New Roman"/>
      <w:b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Ссылка на утративший силу документ"/>
    <w:qFormat/>
    <w:rPr>
      <w:rFonts w:cs="Times New Roman"/>
      <w:b/>
      <w:color w:val="749232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Основной текст_"/>
    <w:qFormat/>
    <w:rPr>
      <w:sz w:val="26"/>
      <w:lang w:val="en-US" w:bidi="ar-SA"/>
    </w:rPr>
  </w:style>
  <w:style w:type="character" w:styleId="Style27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  <w:lang w:val="en-US" w:bidi="ar-SA"/>
    </w:rPr>
  </w:style>
  <w:style w:type="character" w:styleId="11">
    <w:name w:val="Основной текст + 11"/>
    <w:qFormat/>
    <w:rPr>
      <w:sz w:val="23"/>
      <w:lang w:val="en-US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autoSpaceDE w:val="true"/>
      <w:spacing w:lineRule="atLeast" w:line="240"/>
      <w:ind w:hanging="340"/>
      <w:jc w:val="left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Calibri" w:hAnsi="Calibri" w:cs="Times New Roman"/>
    </w:rPr>
  </w:style>
  <w:style w:type="paragraph" w:styleId="Aj">
    <w:name w:val="_aj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cs="Times New Roman"/>
      <w:lang w:val="en-US"/>
    </w:rPr>
  </w:style>
  <w:style w:type="paragraph" w:styleId="Style8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14FEC1CF392269781086977CCAEF2A04DFE7000A8ED17F431E1EC1D8B4A3AEFBD4BBAA2076909A5C6F185A3z2O" TargetMode="External"/><Relationship Id="rId4" Type="http://schemas.openxmlformats.org/officeDocument/2006/relationships/hyperlink" Target="garantf1://49900.0" TargetMode="External"/><Relationship Id="rId5" Type="http://schemas.openxmlformats.org/officeDocument/2006/relationships/hyperlink" Target="garantf1://10080094.1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2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1-22T13:42:00Z</cp:lastPrinted>
  <dcterms:modified xsi:type="dcterms:W3CDTF">2021-01-22T11:42:00Z</dcterms:modified>
  <cp:revision>4</cp:revision>
  <dc:subject/>
  <dc:title>Муниципальная программа</dc:title>
</cp:coreProperties>
</file>