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eastAsia="Cambria" w:cs="Cambria"/>
          <w:i w:val="false"/>
        </w:rPr>
        <w:t xml:space="preserve">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i w:val="false"/>
        </w:rPr>
        <w:t>АДМИНИСТРАЦИЯ  СЕЛЬСКОГО ПОСЕЛЕНИЯ "КЕРЧОМЪЯ</w:t>
      </w:r>
      <w:r>
        <w:rPr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Calibri" w:cs="Calibri"/>
          <w:i w:val="false"/>
          <w:sz w:val="28"/>
          <w:szCs w:val="28"/>
        </w:rPr>
        <w:t xml:space="preserve">                                                         </w:t>
      </w:r>
      <w:r>
        <w:rPr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июля 2021 года                                                                                    № 51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rPr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eastAsia="Calibri" w:cs="Calibri"/>
          <w:b w:val="false"/>
          <w:i w:val="false"/>
        </w:rPr>
        <w:t xml:space="preserve"> </w:t>
      </w:r>
      <w:r>
        <w:rPr>
          <w:b w:val="false"/>
          <w:i w:val="false"/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 внесении изменений в постановление от 30 июля 2019 года №49 «Об утверждении </w:t>
      </w:r>
      <w:r>
        <w:rPr>
          <w:bCs/>
          <w:sz w:val="28"/>
          <w:szCs w:val="28"/>
        </w:rPr>
        <w:t>Паспор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целев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сельского поселения «Керчомъя» на 2019-202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рчомъя» п о с т а н о в л я е 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Дополнить постановление от 30 июля 2019 года №49 «Об утверждении </w:t>
      </w:r>
      <w:r>
        <w:rPr>
          <w:bCs/>
          <w:sz w:val="28"/>
          <w:szCs w:val="28"/>
        </w:rPr>
        <w:t>Паспор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целев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сельского поселения «Керчомъя» на 2019-2021 годы»</w:t>
      </w:r>
      <w:r>
        <w:rPr>
          <w:sz w:val="28"/>
          <w:szCs w:val="28"/>
        </w:rPr>
        <w:t xml:space="preserve"> приложением №2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итеррористическая комиссия в сельском поселении «Керчомъя» и утвердить ее состав согласно приложению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сельского поселения «Керчомъя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6 июля 2021 года №5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антитеррористической комиссии администрации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ерчомъ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4245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ера телеф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лышева Ольга Валериевн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Керчомъя» председатель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96-3- 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250536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а Маргарита Дмитриевн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СП «Керчомъ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96-3- 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91218214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ушев Андрей Викторович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УП ОМВД России  по Усть-Куломскому р-н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95-3-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2928738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ов Алексей Евгеньевич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андир ПЧС-143 отряда ППС РК № 14 ГКУ РК «Управления противопожарной службы и гражданской защи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96-3-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Светлана Ивановн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женер участка Усть-Куломского филиала ОАО «КТ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т. 96-3-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891210450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31:00Z</dcterms:created>
  <dc:creator>Романова Н.Л</dc:creator>
  <dc:description/>
  <cp:keywords/>
  <dc:language>en-US</dc:language>
  <cp:lastModifiedBy>User</cp:lastModifiedBy>
  <cp:lastPrinted>2021-07-26T10:50:00Z</cp:lastPrinted>
  <dcterms:modified xsi:type="dcterms:W3CDTF">2021-07-26T07:50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