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drawing>
          <wp:inline distT="0" distB="0" distL="0" distR="0">
            <wp:extent cx="8096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4"/>
        </w:rPr>
        <w:br/>
        <w:t xml:space="preserve">  «Керчомъя» сикт овмöдчöминса администрациялö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__________________________</w:t>
      </w: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ШУŐМ</w:t>
      </w:r>
      <w:r>
        <w:rPr>
          <w:rFonts w:cs="Times New Roman" w:ascii="Times New Roman" w:hAnsi="Times New Roman"/>
          <w:b/>
          <w:bCs/>
          <w:sz w:val="28"/>
          <w:szCs w:val="24"/>
        </w:rPr>
        <w:t>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дминистрация  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3 июня 2021 года                                                                                     № 42                             </w:t>
      </w:r>
      <w:r>
        <w:rPr>
          <w:rFonts w:cs="Times New Roman" w:ascii="Times New Roman" w:hAnsi="Times New Roman"/>
          <w:sz w:val="20"/>
          <w:szCs w:val="20"/>
        </w:rPr>
        <w:t>Республика Коми</w:t>
      </w:r>
    </w:p>
    <w:p>
      <w:pPr>
        <w:pStyle w:val="Normal"/>
        <w:spacing w:lineRule="auto" w:line="240" w:before="0" w:after="0"/>
        <w:ind w:left="7368" w:hanging="736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ь-Куломский район</w:t>
      </w:r>
    </w:p>
    <w:p>
      <w:pPr>
        <w:pStyle w:val="Normal"/>
        <w:spacing w:lineRule="auto" w:line="240" w:before="0" w:after="0"/>
        <w:ind w:left="6804" w:hanging="736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с.Керчомъя</w:t>
      </w:r>
    </w:p>
    <w:p>
      <w:pPr>
        <w:pStyle w:val="Normal"/>
        <w:autoSpaceDE w:val="false"/>
        <w:spacing w:lineRule="auto" w:line="252" w:before="0" w:after="0"/>
        <w:ind w:right="4600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 постановление администрации сельского поселения «Керчомъя»  от  05.04.2021 года   №18    «Об утверждении Положения о ведении  похозяйственных кни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частям 1,3 статьи 8 Федерального закона от 07.07.2003 года №112-ФЗ « О личном подсобном хозяйстве», экспертного заключения министерства юстиции Республики Коми от 08.06.2021 года №02-04/2831/3041, администрация сельского поселения «Керчомъя»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приложение №1 постановления администрации сельского поселения «Керчомъя» от  05.04.2021 года   №18    «Об утверждении Положения о ведении  похозяйственных книг» 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1.1. пункта 1 Положения  словосочетание «на территории администрации сельского поселения «Керчомъя» изложить в новой редакции «на территории сельского поселения «Керчомъя»;</w:t>
        <w:br/>
        <w:t>- В п.п.3.1. пункта 3 Положения  словосочетание «исполнение муниципальной функции» исключи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.п.3.4. пункта 3 Положения словосочетание «областным законодательством» изложить в новой редакции «Региональным законодательством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О.В. Булы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31:00Z</dcterms:created>
  <dc:creator>PC</dc:creator>
  <dc:description/>
  <cp:keywords/>
  <dc:language>en-US</dc:language>
  <cp:lastModifiedBy>User</cp:lastModifiedBy>
  <cp:lastPrinted>2021-06-24T09:11:00Z</cp:lastPrinted>
  <dcterms:modified xsi:type="dcterms:W3CDTF">2021-06-24T06:11:00Z</dcterms:modified>
  <cp:revision>5</cp:revision>
  <dc:subject/>
  <dc:title/>
</cp:coreProperties>
</file>