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" w:before="634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470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 АДМИНИСТРАЦИЯЛÖ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</w:t>
      </w:r>
    </w:p>
    <w:p>
      <w:pPr>
        <w:pStyle w:val="Heading2"/>
        <w:widowControl/>
        <w:numPr>
          <w:ilvl w:val="1"/>
          <w:numId w:val="4"/>
        </w:numPr>
        <w:suppressAutoHyphens w:val="true"/>
        <w:autoSpaceDE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widowControl/>
        <w:numPr>
          <w:ilvl w:val="1"/>
          <w:numId w:val="2"/>
        </w:numPr>
        <w:suppressAutoHyphens w:val="true"/>
        <w:autoSpaceDE w:val="true"/>
        <w:spacing w:before="0" w:after="0"/>
        <w:rPr/>
      </w:pPr>
      <w:r>
        <w:rPr>
          <w:rFonts w:cs="Times New Roman" w:ascii="Times New Roman" w:hAnsi="Times New Roman"/>
          <w:i w:val="false"/>
        </w:rPr>
        <w:t xml:space="preserve">         </w:t>
      </w:r>
      <w:r>
        <w:rPr>
          <w:rFonts w:cs="Times New Roman" w:ascii="Times New Roman" w:hAnsi="Times New Roman"/>
          <w:i w:val="false"/>
        </w:rPr>
        <w:t>АДМИНИСТРАЦИЯ  СЕЛЬСКОГО ПОСЕЛЕНИЯ "КЕРЧОМЪЯ</w:t>
      </w:r>
      <w:r>
        <w:rPr>
          <w:rFonts w:cs="Times New Roman" w:ascii="Times New Roman" w:hAnsi="Times New Roman"/>
          <w:b w:val="false"/>
        </w:rPr>
        <w:t>"</w:t>
      </w:r>
    </w:p>
    <w:p>
      <w:pPr>
        <w:pStyle w:val="Heading5"/>
        <w:keepNext w:val="true"/>
        <w:widowControl/>
        <w:numPr>
          <w:ilvl w:val="4"/>
          <w:numId w:val="2"/>
        </w:numPr>
        <w:suppressAutoHyphens w:val="true"/>
        <w:autoSpaceDE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августа 2021 года                                                                                    № 57</w:t>
      </w:r>
    </w:p>
    <w:p>
      <w:pPr>
        <w:pStyle w:val="Heading5"/>
        <w:keepNext w:val="true"/>
        <w:widowControl/>
        <w:suppressAutoHyphens w:val="true"/>
        <w:autoSpaceDE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с.Керчомъя</w:t>
      </w:r>
    </w:p>
    <w:p>
      <w:pPr>
        <w:pStyle w:val="Normal"/>
        <w:jc w:val="center"/>
        <w:rPr/>
      </w:pPr>
      <w:r>
        <w:rPr/>
        <w:t>Усть-Куломский район</w:t>
      </w:r>
    </w:p>
    <w:p>
      <w:pPr>
        <w:pStyle w:val="Normal"/>
        <w:jc w:val="center"/>
        <w:rPr/>
      </w:pPr>
      <w:r>
        <w:rPr/>
        <w:t>Республика Коми</w:t>
      </w:r>
    </w:p>
    <w:p>
      <w:pPr>
        <w:pStyle w:val="Normal"/>
        <w:jc w:val="center"/>
        <w:rPr/>
      </w:pPr>
      <w:r>
        <w:rPr>
          <w:sz w:val="28"/>
          <w:szCs w:val="28"/>
          <w:lang w:bidi="ru-RU"/>
        </w:rPr>
        <w:t>Об утверждении реестра размещения контейнерных площадок и мусорных контейнеров для сбора и накопления твердых коммунальных отходов на территории муниципального образования сельского поселения «Керчомъя»</w:t>
      </w:r>
    </w:p>
    <w:p>
      <w:pPr>
        <w:pStyle w:val="Normal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Постановлением Правительства Российской Федерации от 31 августа 2018 года №1039 «Об утверждении Правил обустройства мест (площадок) накопления твёрдых коммунальных отходов и ведения их реестра», Уставом муниципального образования сельского поселения «Керчомъ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Керчомъя» 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  <w:lang w:bidi="ru-RU"/>
        </w:rPr>
        <w:t>1.Утвердить Схему размещения  контейнерных площадок и мусорных контейнеров для сбора и накопления твердых коммунальных отходов на территории муниципального образования сельского поселения «Керчомъя» (приложение №1).</w:t>
      </w:r>
    </w:p>
    <w:p>
      <w:pPr>
        <w:pStyle w:val="Normal"/>
        <w:jc w:val="both"/>
        <w:rPr/>
      </w:pPr>
      <w:r>
        <w:rPr>
          <w:sz w:val="28"/>
          <w:szCs w:val="28"/>
          <w:lang w:bidi="ru-RU"/>
        </w:rPr>
        <w:t xml:space="preserve">2.Настоящее постановление вступает в силу с даты подписания. 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3.Контроль по исполнению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рчомъя»                             О.В.Булыше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tabs>
          <w:tab w:val="clear" w:pos="708"/>
          <w:tab w:val="left" w:pos="9781" w:leader="none"/>
        </w:tabs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tabs>
          <w:tab w:val="clear" w:pos="708"/>
          <w:tab w:val="left" w:pos="9781" w:leader="none"/>
        </w:tabs>
        <w:ind w:left="524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22"/>
        <w:ind w:left="4956" w:hanging="0"/>
        <w:jc w:val="right"/>
        <w:rPr/>
      </w:pPr>
      <w:r>
        <w:rPr>
          <w:sz w:val="20"/>
          <w:szCs w:val="20"/>
        </w:rPr>
        <w:t>к постановлению от 30.08.2021 года № 57</w:t>
      </w:r>
      <w:r>
        <w:rPr/>
        <w:t xml:space="preserve"> </w:t>
      </w:r>
    </w:p>
    <w:p>
      <w:pPr>
        <w:pStyle w:val="22"/>
        <w:ind w:left="4956" w:hanging="0"/>
        <w:rPr/>
      </w:pPr>
      <w:r>
        <w:rPr/>
      </w:r>
    </w:p>
    <w:p>
      <w:pPr>
        <w:pStyle w:val="1"/>
        <w:jc w:val="center"/>
        <w:rPr/>
      </w:pPr>
      <w:r>
        <w:rPr/>
        <w:t>Реестр</w:t>
        <w:br/>
        <w:t>размещения контейнерных площадок и мусорных контейнеров для сбора и</w:t>
        <w:br/>
        <w:t>накопления твердых коммунальных отходов на территории муниципального</w:t>
        <w:br/>
        <w:t>образования сельского поселения «Керчомъя»</w:t>
      </w:r>
    </w:p>
    <w:tbl>
      <w:tblPr>
        <w:tblW w:w="967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74"/>
        <w:gridCol w:w="6"/>
        <w:gridCol w:w="2267"/>
        <w:gridCol w:w="1980"/>
        <w:gridCol w:w="1910"/>
        <w:gridCol w:w="70"/>
        <w:gridCol w:w="2192"/>
        <w:gridCol w:w="148"/>
      </w:tblGrid>
      <w:tr>
        <w:trPr>
          <w:trHeight w:val="588" w:hRule="atLeast"/>
        </w:trPr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zh-CN"/>
              </w:rPr>
              <w:t>Данные о нахождении мест (площадок) накопления твердых коммунальных отходов с указанием географических координатах мест (площадок) накопления ТКО</w:t>
            </w:r>
          </w:p>
          <w:p>
            <w:pPr>
              <w:pStyle w:val="1"/>
              <w:ind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zh-CN"/>
              </w:rPr>
              <w:t>Данные о технических характеристиках мест (площадок) накопления твердых коммунальных отходов</w:t>
            </w:r>
          </w:p>
          <w:p>
            <w:pPr>
              <w:pStyle w:val="1"/>
              <w:ind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zh-CN"/>
              </w:rPr>
              <w:t>Собственник места накопления ТКО</w:t>
            </w:r>
          </w:p>
          <w:p>
            <w:pPr>
              <w:pStyle w:val="1"/>
              <w:ind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zh-CN"/>
              </w:rPr>
              <w:t>Данные об источниках образования твердых коммунальных отходов, которые складируются в местах (площадках) накопления твердых коммунальных отходов</w:t>
            </w:r>
          </w:p>
          <w:p>
            <w:pPr>
              <w:pStyle w:val="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2366" w:hRule="atLeast"/>
        </w:trPr>
        <w:tc>
          <w:tcPr>
            <w:tcW w:w="1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68079, Республика Коми, Усть-Куломский р-н, с.Керчомъя, ул.Центральная, автобусная остановка № 1(со стороны въезда с с.Усть-Кулом), (61,486877   53,873757)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ьзуемом покрытии – непосредственно на грунт; площадь – 4 кв.м., количество контейнеров -1; объем- 1,5 куб.м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ходы от жилых домов  несортированные </w:t>
            </w:r>
          </w:p>
        </w:tc>
      </w:tr>
      <w:tr>
        <w:trPr>
          <w:trHeight w:val="2366" w:hRule="atLeast"/>
        </w:trPr>
        <w:tc>
          <w:tcPr>
            <w:tcW w:w="1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8079, Республика Коми, Усть-Куломский р-н, с.Керчомъя, ул.Центральная, д.4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1,487368   53,882730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ьзуемом покрытии – непосредственно на грунт; площадь – 4 кв.м., количество контейнеров -1; объем- 1,5 куб.м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ходы от жилых домов  несортированные </w:t>
            </w:r>
          </w:p>
        </w:tc>
      </w:tr>
      <w:tr>
        <w:trPr>
          <w:trHeight w:val="2148" w:hRule="atLeast"/>
        </w:trPr>
        <w:tc>
          <w:tcPr>
            <w:tcW w:w="1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8079, Республика Коми, Усть-Куломский р-н, с.Керчомъя, ул.Центральная, напротив д.№ 67 (61,487368   53,882730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ьзуемом покрытии – непосредственно на грунт; площадь – 4 кв.м., количество контейнеров -1; объем- 1,5 куб.м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ходы от жилых домов  несортированные </w:t>
            </w:r>
          </w:p>
        </w:tc>
      </w:tr>
      <w:tr>
        <w:trPr>
          <w:trHeight w:val="2148" w:hRule="atLeast"/>
        </w:trPr>
        <w:tc>
          <w:tcPr>
            <w:tcW w:w="1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8079, Республика Коми, Усть-Куломский р-н, с.Керчомъя, ул.Центральная, автобусная остановка №2 (61,486343   53,888316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ьзуемом покрытии – непосредственно на грунт; площадь – 4 кв.м., количество контейнеров -1; объем- 1,5 куб.м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ходы от жилых домов  несортированные </w:t>
            </w:r>
          </w:p>
        </w:tc>
      </w:tr>
      <w:tr>
        <w:trPr>
          <w:trHeight w:val="2148" w:hRule="atLeast"/>
        </w:trPr>
        <w:tc>
          <w:tcPr>
            <w:tcW w:w="1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8079, Республика Коми, Усть-Куломский р-н, с.Керчомъя, ул.Центральная, автобусная остановка № 3 (61,483323 53,895968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ьзуемом покрытии – непосредственно на грунт; площадь – 4 кв.м., количество контейнеров -2; объем- 1,5 куб.м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ходы от жилых домов  несортированны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8" w:hRule="atLeast"/>
        </w:trPr>
        <w:tc>
          <w:tcPr>
            <w:tcW w:w="1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8079, Республика Коми, Усть-Куломский р-н, с.Керчомъя, ул.Центральная, возле д.№ 183; (61,480598 53,899908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ьзуемом покрытии – непосредственно на грунт; площадь – 4 кв.м., количество контейнеров-1; объем- 1,5 куб.м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ходы от жилых домов  несортированные </w:t>
            </w:r>
          </w:p>
        </w:tc>
      </w:tr>
      <w:tr>
        <w:trPr>
          <w:trHeight w:val="2148" w:hRule="atLeast"/>
        </w:trPr>
        <w:tc>
          <w:tcPr>
            <w:tcW w:w="1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8079, Республика Коми, Усть-Куломский р-н, с.Керчомъя, ул.Центральная, возле д.№ 203; (61,480598 53,899908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ьзуемом покрытии – непосредственно на грунт; площадь – 4 кв.м., количество контейнеров-1; объем- 1,5 куб.м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ходы от жилых домов  несортированные </w:t>
            </w:r>
          </w:p>
        </w:tc>
      </w:tr>
      <w:tr>
        <w:trPr>
          <w:trHeight w:val="2148" w:hRule="atLeast"/>
        </w:trPr>
        <w:tc>
          <w:tcPr>
            <w:tcW w:w="1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8079, Республика Коми, Усть-Куломский р-н, с.Керчомъя, ул.Центральная, автобусная остановка № 4  (61,477412    53,906161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ьзуемом покрытии – непосредственно на грунт; площадь – 4 кв.м., количество контейнеров -1; объем- 1,5 куб.м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ходы от жилых домов  несортированные </w:t>
            </w:r>
          </w:p>
        </w:tc>
      </w:tr>
      <w:tr>
        <w:trPr>
          <w:trHeight w:val="2148" w:hRule="atLeast"/>
        </w:trPr>
        <w:tc>
          <w:tcPr>
            <w:tcW w:w="1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8079, Республика Коми, Усть-Куломский р-н, с.Керчомъя, ул.Центральная, возле д.№ 277 (61,476165 53,907576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ьзуемом покрытии – непосредственно на грунт; площадь – 4 кв.м., количество контейнеров -2; объем- 1,5 куб.м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ходы от жилых домов  несортированные </w:t>
            </w:r>
          </w:p>
        </w:tc>
      </w:tr>
      <w:tr>
        <w:trPr>
          <w:trHeight w:val="2148" w:hRule="atLeast"/>
        </w:trPr>
        <w:tc>
          <w:tcPr>
            <w:tcW w:w="1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8079, Республика Коми, Усть-Куломский р-н, с.Керчомъя, ул.Центральная, возле д. №309 (61,474648    53,912915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ьзуемом покрытии – непосредственно на грунт; площадь – 4 кв.м., количество контейнеров -2; объем- 1,5 куб.м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ходы от жилых домов  несортированные </w:t>
            </w:r>
          </w:p>
        </w:tc>
      </w:tr>
      <w:tr>
        <w:trPr>
          <w:trHeight w:val="2148" w:hRule="atLeast"/>
        </w:trPr>
        <w:tc>
          <w:tcPr>
            <w:tcW w:w="1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8079, Республика Коми, Усть-Куломский р-н, с.Керчомъя, ул.Центральная, местечко Шошка (61,473611 53,916911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ьзуемом покрытии – непосредственно на грунт; площадь – 4 кв.м., количество контейнеров -2; объем- 1,5 куб.м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ходы от жилых домов  несортированные </w:t>
            </w:r>
          </w:p>
        </w:tc>
      </w:tr>
      <w:tr>
        <w:trPr>
          <w:trHeight w:val="2148" w:hRule="atLeast"/>
        </w:trPr>
        <w:tc>
          <w:tcPr>
            <w:tcW w:w="1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8079, Республика Коми, Усть-Куломский р-н, с.Керчомъя, ул.Центральная, автобусная остановка № 5 Дом Культуры (61,472145 53,915259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ьзуемом покрытии – непосредственно на грунт; площадь – 4 кв.м., количество контейнеров -2; объем- 1,5 куб.м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ходы от жилых домов  несортированные </w:t>
            </w:r>
          </w:p>
        </w:tc>
      </w:tr>
      <w:tr>
        <w:trPr>
          <w:trHeight w:val="2148" w:hRule="atLeast"/>
        </w:trPr>
        <w:tc>
          <w:tcPr>
            <w:tcW w:w="1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8079, Республика Коми, Усть-Куломский р-н, с.Керчомъя, ул.Центральная, 20 «о» администрация (61,472733 53,920169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ьзуемом покрытии – непосредственно на грунт; площадь – 4 кв.м., количество контейнеров -1; объем- 1,5 куб.м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ходы от жилых домов  несортированные </w:t>
            </w:r>
          </w:p>
        </w:tc>
      </w:tr>
      <w:tr>
        <w:trPr>
          <w:trHeight w:val="2148" w:hRule="atLeast"/>
        </w:trPr>
        <w:tc>
          <w:tcPr>
            <w:tcW w:w="1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8079, Республика Коми, Усть-Куломский р-н, с.Керчомъя, ул.Центральная, возле д.№ 426 (61,470562 53,925327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ьзуемом покрытии – непосредственно на грунт; площадь – 4 кв.м., количество контейнеров -1; объем- 1,5 куб.м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ходы от жилых домов  несортированные </w:t>
            </w:r>
          </w:p>
        </w:tc>
      </w:tr>
      <w:tr>
        <w:trPr>
          <w:trHeight w:val="2148" w:hRule="atLeast"/>
        </w:trPr>
        <w:tc>
          <w:tcPr>
            <w:tcW w:w="1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79, Республика Коми, Усть-Куломский р-н, с.Керчомъя, ул.Центральная, 25 «о» Лесхоз (61,468174 53,931299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ьзуемом покрытии – непосредственно на грунт; площадь – 4 кв.м., количество контейнеров -1; объем- 1,5 куб.м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ходы от жилых домов  несортированные </w:t>
            </w:r>
          </w:p>
        </w:tc>
      </w:tr>
      <w:tr>
        <w:trPr>
          <w:trHeight w:val="2148" w:hRule="atLeast"/>
        </w:trPr>
        <w:tc>
          <w:tcPr>
            <w:tcW w:w="10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8079, Республика Коми, Усть-Куломский р-н, с.Керчомъя, ул.Центральная, автобусная остановка № 6 Церковь (61,466860   53,933645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ьзуемом покрытии – непосредственно на грунт; площадь – 4 кв.м., количество контейнеров -2; объем- 1,5 куб.м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ходы от жилых домов  несортированные </w:t>
            </w:r>
          </w:p>
        </w:tc>
      </w:tr>
      <w:tr>
        <w:trPr>
          <w:trHeight w:val="2148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8079, Республика Коми, Усть-Куломский р-н, с.Керчомъя, ул.Центральная, напротив д.№ 547; (61,465707 53,938733)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ьзуемом покрытии – непосредственно на грунт; площадь – 4 кв.м., количество контейнеров -1; объем- 1,5 куб.м.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ходы от жилых домов  несортированные 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8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8079, Республика Коми, Усть-Куломский р-н, с.Керчомъя, ул.Центральная, Детская площадка «Оз тусь»; (61,463742   53,942446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ьзуемом покрытии – непосредственно на грунт; площадь – 4 кв.м., количество контейнеров -1; объем- 1,5 куб.м.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ходы от жилых домов  несортированные 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8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8079, Республика Коми, Усть-Куломский р-н, с.Керчомъя, ул.Центральная, напротив д.№ 637; (61,461782 53,947062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ьзуемом покрытии – непосредственно на грунт; площадь – 4 кв.м., количество контейнеров -1; объем- 1,5 куб.м.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ходы от жилых домов  несортированные 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8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8079, Республика Коми, Усть-Куломский р-н, с.Керчомъя, ул.Центральная, Возле д.№ 660; (61,460654 53,950407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ьзуемом покрытии – непосредственно на грунт; площадь – 4 кв.м., количество контейнеров -1; объем- 1,5 куб.м.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ходы от жилых домов  несортированные 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8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8079, Республика Коми, Усть-Куломский р-н, с.Керчомъя, ул.Центральная, автобусная остановка № 7; (61,458679 53,954780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ьзуемом покрытии – непосредственно на грунт; площадь – 4 кв.м., количество контейнеров -1; объем- 1,5 куб.м.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ходы от жилых домов  несортированные 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3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2</w:t>
            </w:r>
          </w:p>
        </w:tc>
        <w:tc>
          <w:tcPr>
            <w:tcW w:w="23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68079, Республика Коми, Усть-Куломский р-н, с.Керчомъя, ул.Центральная, кладбище №1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(61.664114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0.816877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сведения об используемом покрытии – непосредственно на грунт; площадь – 4 кв.м., количество контейнеров -2; объем- 1,5 куб.м.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Отходы несортированные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453" w:hRule="atLeast"/>
        </w:trPr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3</w:t>
            </w:r>
          </w:p>
        </w:tc>
        <w:tc>
          <w:tcPr>
            <w:tcW w:w="23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highlight w:val="yellow"/>
              </w:rPr>
              <w:t>168079, Республика Коми, Усть-Куломский р-н, с.Керчомъя, ул.Центральная, кладбище №2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(61,458679 53,954780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сведения об используемом покрытии – непосредственно на грунт; площадь – 4 кв.м., количество контейнеров -2; объем- 1,5 куб.м.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Отходы несортированные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0"/>
      <w:jc w:val="center"/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1">
    <w:name w:val="Основной шрифт абзаца"/>
    <w:qFormat/>
    <w:rPr>
      <w:rFonts w:eastAsia="Calibri"/>
      <w:lang w:val="ru-RU" w:eastAsia="zh-CN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eastAsia="zh-CN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eastAsia="zh-CN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21">
    <w:name w:val="Основной текст (2)_"/>
    <w:qFormat/>
    <w:rPr>
      <w:sz w:val="28"/>
      <w:szCs w:val="28"/>
      <w:lang w:eastAsia="zh-CN"/>
    </w:rPr>
  </w:style>
  <w:style w:type="character" w:styleId="Style13">
    <w:name w:val="Основной текст_"/>
    <w:qFormat/>
    <w:rPr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widowControl/>
      <w:numPr>
        <w:ilvl w:val="0"/>
        <w:numId w:val="3"/>
      </w:numPr>
      <w:autoSpaceDE w:val="true"/>
      <w:spacing w:lineRule="exact" w:line="240" w:before="0" w:after="160"/>
      <w:ind w:left="0" w:hanging="0"/>
    </w:pPr>
    <w:rPr>
      <w:rFonts w:eastAsia="Calibri"/>
      <w:lang w:eastAsia="zh-CN"/>
    </w:rPr>
  </w:style>
  <w:style w:type="paragraph" w:styleId="3">
    <w:name w:val="Раздел 3"/>
    <w:basedOn w:val="Normal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autoSpaceDE w:val="true"/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autoSpaceDE w:val="true"/>
      <w:ind w:firstLine="580"/>
    </w:pPr>
    <w:rPr>
      <w:sz w:val="28"/>
      <w:szCs w:val="28"/>
      <w:lang w:eastAsia="zh-CN"/>
    </w:rPr>
  </w:style>
  <w:style w:type="paragraph" w:styleId="1">
    <w:name w:val="Основной текст1"/>
    <w:basedOn w:val="Normal"/>
    <w:qFormat/>
    <w:pPr>
      <w:autoSpaceDE w:val="true"/>
      <w:ind w:firstLine="400"/>
    </w:pPr>
    <w:rPr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12:00Z</dcterms:created>
  <dc:creator>Романова Н.Л</dc:creator>
  <dc:description/>
  <cp:keywords/>
  <dc:language>en-US</dc:language>
  <cp:lastModifiedBy>User</cp:lastModifiedBy>
  <cp:lastPrinted>2021-09-06T12:30:00Z</cp:lastPrinted>
  <dcterms:modified xsi:type="dcterms:W3CDTF">2023-03-16T09:53:00Z</dcterms:modified>
  <cp:revision>5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00574524</vt:r8>
  </property>
</Properties>
</file>