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drawing>
          <wp:inline distT="0" distB="0" distL="0" distR="0">
            <wp:extent cx="80962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4"/>
        </w:rPr>
        <w:br/>
        <w:t xml:space="preserve">  «Керчомъя» сикт овмöдчöминса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__________________________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ШУŐМ</w:t>
      </w:r>
      <w:r>
        <w:rPr>
          <w:rFonts w:cs="Times New Roman" w:ascii="Times New Roman" w:hAnsi="Times New Roman"/>
          <w:b/>
          <w:bCs/>
          <w:sz w:val="28"/>
          <w:szCs w:val="24"/>
        </w:rPr>
        <w:t>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Администрация  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5 июня 2021 года                                                                                     № 40                             </w:t>
      </w:r>
      <w:r>
        <w:rPr>
          <w:rFonts w:cs="Times New Roman" w:ascii="Times New Roman" w:hAnsi="Times New Roman"/>
          <w:sz w:val="20"/>
          <w:szCs w:val="20"/>
        </w:rPr>
        <w:t>Республика Коми</w:t>
      </w:r>
    </w:p>
    <w:p>
      <w:pPr>
        <w:pStyle w:val="Normal"/>
        <w:spacing w:lineRule="auto" w:line="240" w:before="0" w:after="0"/>
        <w:ind w:left="7368" w:hanging="736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ь-Куломский район</w:t>
      </w:r>
    </w:p>
    <w:p>
      <w:pPr>
        <w:pStyle w:val="Normal"/>
        <w:spacing w:lineRule="auto" w:line="240" w:before="0" w:after="0"/>
        <w:ind w:left="6804" w:hanging="736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с.Керчомъя</w:t>
      </w:r>
    </w:p>
    <w:p>
      <w:pPr>
        <w:pStyle w:val="Normal"/>
        <w:autoSpaceDE w:val="false"/>
        <w:spacing w:lineRule="auto" w:line="252" w:before="0" w:after="0"/>
        <w:ind w:right="4600" w:hanging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амый благоустроенный двор «Лучший двор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ствуясь п.1.ст10 Устава муниципального образования сельского поселения «Керчомъя», с целью повышения уровня благоустройства дворовых территорий, привлечения внимания граждан к проблемам содержания территории поселения, администрация сельского поселения «Керчомъя»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Провести на территории сельского поселения «Керчомъя» конкурс на самый благоустроенный двор "Лучший двор" в период с 15.06.2021 г. по 25.06.2021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Утвердить прилагаемое Положение о конкурсе на самый благоустроенный двор. «Лучший двор» (далее Конкурс), (приложение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распоряж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рчомъя»                        О.В. Бул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«Керчомъя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6.2021 № 4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нкурсе на самый благоустроенный двор «Лучший дво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конкурсе на самый благоустроенный двор «Лучший двор» (далее - Положение) определяет порядок и условия проведения конкурса на самый благоустроенный двор «Лучший двор» (далее - Конкурс). Организация и проведение Конкурса осуществляется администрацией сельского поселения «Керчомъя». В конкурсе могут принять участие жители села, а также организации, учреждения всех форм собственности.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ь конкурс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 направлен на привлечение к проведению работ по благоустройству сельского поселения, коллективов организаций, учреждений и жителей села, создание благоприятных условий для проживания граждан в сельском поселении; благоустройство и озеленение территории сельского поселения. Целью конкурса является наведение порядка, повышение уровня культуры сельчан.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жителей поселения, организаций жилищно-коммунальной сферы, коммерческих организаций всех форм собственности, некоммерческих общественных организаций, расположенных на территории сельского поселения, к осуществлению деятельности по повышению уровня содержания, благоустройства и озеленения принадлежащих (обслуживающих, закрепленных) им придомовых территорий, объектов благоустройства.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астники Конкурс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приглашаются организации всех форм собственности и жители частного сектора сельского поселения.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тор Конкурс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ом Конкурса является администрация сельского поселения «Керчомъя»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курсная комис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Конкурсная комиссия - это временный орган, образуемый администрацией сельского поселения в целях организации и проведения Конкур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Конкурсная комиссия формируется в следующем составе: председатель конкурсной комиссии (далее - председатель), заместитель председателя конкурсной комиссии (далее - заместитель председателя), секретарь конкурсной комиссии (далее - секретарь) и члены конкурсной коми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 состав конкурсной комиссии входят представители администрации сельского поселения «Керчомъя», депутаты Совета сельского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онкурсная комиссия выполняет следующие функции:  принимает решение о продлении сроков проведения Конкур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ивает соблюдение установленных сроков в части, относящихся к деятельности конкурсной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выполняет организационные функции, связанные с проведением Конкур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нимает решение о результатах Конкурса после выезда и осмотра места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бъекта участника, по критериям оце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5. Заседания конкурсной комиссии правомочны, если на них присутствует более половины от еѐ состава, включая председателя и (или) заместителя председателя, а также секретар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Конкурсная комиссия принимает решения о победителях Конкурса по критериям оцен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Заседания конкурсной комиссии оформляются протоколом. Протокол заседания конкурсной комиссии подписывается всеми членами комиссии, присутствующими на заседан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Конкурсная комиссия несет ответственность, за соблюдение правил и процедур проведения Конкурса в пределах своей компетенции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оминации Конкур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1. Конкурс проводится по следующим номинация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Образцовая территория частного домовладения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Оригинальная территория частного домовладения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Лучший (ая) цветник, клумба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ритерии конкурсного отбо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комиссия проводит оценку объектов конкурса по следующим критерия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b/>
          <w:i/>
          <w:sz w:val="28"/>
          <w:szCs w:val="28"/>
        </w:rPr>
        <w:t>«Оригинальная территория частного домовладения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явление инициативы в эстетическом оформлении объектов во двор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ние в оформлении оригинальных и нетрадиционных решен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озелен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 в исправном состоянии ограждени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омовых зн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Лучший (ая) цветник, клумба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тво, дизайн и единые композиции в оформлении территор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сть творческого замысла, цветочных гамм, эстетический ви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</w:t>
      </w:r>
      <w:r>
        <w:rPr>
          <w:rFonts w:cs="Times New Roman" w:ascii="Times New Roman" w:hAnsi="Times New Roman"/>
          <w:b/>
          <w:i/>
          <w:sz w:val="28"/>
          <w:szCs w:val="28"/>
        </w:rPr>
        <w:t>«Образцовая территория частного домовладения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ятный вид фасада до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держание в исправном состояни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держание в надлежащем санитарном и противопожарном состоянии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территории, прилегающей к дом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омерного зн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. Порядок организации и проведения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Конкурс проводится с 15 июня 2021 года по 25июня 2021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Работа конкурсной комиссии по выбору победителей осуществляется с 24 июня по 26 июн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Победители Конкурса награждаются дипломами и подар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Вручение дипломов и подарков по итогам Конкурса проводится в торжественной обстановке на мероприятиях, посвященных Дню се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Заявка на участие в Конкур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заявок на участие в Конкурсе  до 23 июн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Керчомъя» от 15.06.2021 №40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нкурсной комиссии по проведению и подведению итогов 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О.В. Булышева глава администрации сельского поселения «Керчомъ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М.Д. Канева ведущий специалист администрации сельского поселения «Керчомъя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: Г.И. Тропникова  –специалист 1 категории администрации сельского посе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лышева Г.И. –депутат сельского сов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чева М.А. – депутат сельского сов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дыгина Н.А. – депутат сельского сове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ддоров Д.И. - депутат сельского 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57:00Z</dcterms:created>
  <dc:creator>PC</dc:creator>
  <dc:description/>
  <cp:keywords/>
  <dc:language>en-US</dc:language>
  <cp:lastModifiedBy>User</cp:lastModifiedBy>
  <cp:lastPrinted>2021-06-24T10:55:00Z</cp:lastPrinted>
  <dcterms:modified xsi:type="dcterms:W3CDTF">2021-12-21T11:36:00Z</dcterms:modified>
  <cp:revision>6</cp:revision>
  <dc:subject/>
  <dc:title/>
</cp:coreProperties>
</file>