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2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 xml:space="preserve">11.10.2018 года № 64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«Предоставление выписки из Реестра муниципальной собственности»»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11.10.2018 года №64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</w:t>
        <w:br/>
        <w:t>«Предоставление выписки из Реестра муниципальной собственности»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7:00Z</dcterms:created>
  <dc:creator>Администрация Помоздино</dc:creator>
  <dc:description/>
  <dc:language>en-US</dc:language>
  <cp:lastModifiedBy>User</cp:lastModifiedBy>
  <cp:lastPrinted>2021-04-16T10:57:00Z</cp:lastPrinted>
  <dcterms:modified xsi:type="dcterms:W3CDTF">2021-04-16T07:57:00Z</dcterms:modified>
  <cp:revision>2</cp:revision>
  <dc:subject/>
  <dc:title/>
</cp:coreProperties>
</file>