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«12» января  2021 года                                                                      № 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/>
      </w:pPr>
      <w:r>
        <w:rPr>
          <w:sz w:val="32"/>
          <w:szCs w:val="32"/>
        </w:rPr>
        <w:t>Об утверждении плана организационных мероприятий администрации сельского поселения « Керчомъя» на 2021 год</w:t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>Утвердить план организационных мероприятий администрации сельского поселения « Керчомъя» на 2021 год согласно приложению.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/>
        <w:t xml:space="preserve"> </w:t>
      </w:r>
      <w:r>
        <w:rPr/>
        <w:t>Контроль  по  исполнению  настоящего постановления  оставляю за собой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</w:rPr>
      </w:pP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TextBody"/>
        <w:spacing w:lineRule="auto" w:line="276"/>
        <w:ind w:left="750" w:hanging="0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 О.В. 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570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275"/>
      </w:tblGrid>
      <w:tr>
        <w:trPr/>
        <w:tc>
          <w:tcPr>
            <w:tcW w:w="5295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постановлением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сельского      поселения  «Керчомъя»  от  12.01. 2021 г. № 03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rPr/>
      </w:pPr>
      <w:r>
        <w:rPr>
          <w:b/>
        </w:rPr>
        <w:t xml:space="preserve">                                                              </w:t>
      </w:r>
      <w:r>
        <w:rPr>
          <w:b/>
          <w:szCs w:val="28"/>
        </w:rPr>
        <w:t>П Л А 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ых мероприятий администрации</w:t>
      </w:r>
    </w:p>
    <w:p>
      <w:pPr>
        <w:pStyle w:val="TextBody"/>
        <w:jc w:val="center"/>
        <w:rPr/>
      </w:pPr>
      <w:r>
        <w:rPr>
          <w:b/>
          <w:szCs w:val="28"/>
        </w:rPr>
        <w:t>сельского поселения «Керчомъя»  на 2021 го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268"/>
        <w:gridCol w:w="311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№</w:t>
            </w:r>
            <w:r>
              <w:rPr>
                <w:b/>
                <w:szCs w:val="28"/>
                <w:lang w:val="ru-RU"/>
              </w:rPr>
              <w:t>/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Сроки</w:t>
            </w:r>
          </w:p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тветственные исполнители (по согласованию)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Общественно-значим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вещание при глав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раза в месяц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необходимо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едание Совет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в общественно-значимых мероприятиях, праздничных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, руководители учрежд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в общероссийском дне прием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в семинарах, курсах повышения квалификаци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опросы для рассмотрения на заседании Совет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внесении изменений и дополнений в бюджет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внесении изменений и дополнений в Устав СП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передаче муниципального имущества в собственность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 утверждении перечня имущества, принимаемого муниципальную собств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внесении изменений и дополнений в ранее принятые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депутаты Совета, специали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утверждении бюджета на 2021 г. и плановый 2022 и 2023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депутаты Совета, гл. бухгалте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униципальных правовых актов в соответствие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опросы для рассмотрения на совещаниях при главе СП «Керчомъя» с руководителями учреждений и организ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готовности социально- значимых объектов и сельского поселения к проведению весеннего паво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рт-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 подготовке учреждений образования к новому учебному 2021-2022 г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 обеспечении безопасности людей на водных объ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-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обеспечении пожарной безопасности учреждений в осенне-зимний период, а также в новогодние и рождественские празд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-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утверждении плана мероприятий по обеспечению санитарного состояния и благоустройства территории СП «Керчомъя» (проведение субботников и других мероприятий по уборке прилегающих территорий к частным домовладениям, организациям, содержание мест захоронения, субботники по уборке территорий кладби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утверждении плана мероприятий по обеспечению пожарной безопасности в летний пожароопа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утверждении плана работы мероприятий к  Юбилею села-37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нформационное обеспеч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пуск информационного вестника Совета и администрации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раз в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формационное обновление официального сайта 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мещение на сайте информации по рассмотрению обращен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новление информационного стенда администрации СП и Совета, своевременный выпуск информационного вестника СП, постоянное обновление материалов, выставление нормативно-правовых актов СП на официальном сай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ъяснительная работа, информирование населения по ЧС, изготовление и распространение информационных материалов по противопожарной безопасности, безопасности на водных объектах, об организованности и бдительности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нормативных правовых актов на 202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работка и принятие муниципальных правовых актов о внесении изменений в действующее нормативные акты в сфере муниципальной службы, а также регламентирующие правовой статус лиц, замещающих муниципальные должности, в целях их приведения в соответствие действующему законодатель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новление информационного стенда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и сельского поселения « 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ксперт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формление стенда по ГО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 стенда по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поселения, специалисты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  <w:lang w:val="ru-RU"/>
              </w:rPr>
              <w:t>.Мероприятия по благоустройству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агоустройство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;    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и учреждений 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ржание дорог в осеннее- зим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январь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евраль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рт, апрель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, ноябрь, декабрь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К(Ф)Х Самарина М.И.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ржание дорог в населенном пункте в 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, июнь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ль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густ, сентябр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служивание уличного осве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 сельского поселения 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ржание подъездов к наружным противопожарным водоисточникам в зимн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зимнее время - 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Глава сельского поселения    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держание и ремонт пожарных водое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безопасности людей на водных объектах в черте населенных пунктов в 2021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объектов к весенне-лет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3 квартал 2021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апрель-авгу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объектов и населенных  пунктов к осенне-зимнему пожароопасно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-4 квартал 2021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октябрь-декабр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>
          <w:trHeight w:val="30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и осуществление мероприятий по ГО, защите населения и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ритории сельского поселения от ЧС природного и техног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сь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общественных работ для безработных граждан, временных работ для граждан, испытывающих трудности в поиске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Глава сельского поселения совместно с Центром занятости населения Усть-Куломского района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одворного обхода с целью ознакомления населения с противопожарной инструкцией, проверка жилых домов на предмет противопожарной безопасности, наличие первичных средств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Проведение субботников и других мероприятий по уборке прилегающих территорий к частным домовладениям, организациям в населенных пунк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 -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вет ветеранов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и организа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держание мест захоронения, инвентаризация и межевание  кладбищ.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убботники по уборке территорий кладби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 – 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 Совет ветеранов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и организаций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 согласова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ведение итогов  работы   жилищно-коммунального хозяйства в отопительный период 2020-2021 гг. и  о задачах по подготовке ЖКХ к работе в зимних условиях 2021-2022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 xml:space="preserve">совместно ОАО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Тепловодоканал», СОШ, Д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тняя занятость и отдых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кварт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;   Керчомская СОШ совместно с Центром занятости населения Усть-Куломского район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 утверждении отчета об исполнении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ный бухгалтер администрации, глава СП, депутаты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еспечение жителей поселения услугами транспорта, связи, торговли и бытов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обустройства мест массового отдыха жителей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-3квартал 2021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с подростками и неблагополучными семьями, заседания обществе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оян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;   специалисты по социальной работе; эксперт;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Общественная комисс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троль за подготовкой котельных, тепловых сетей к работе в  осенне-зимний период 2021-2022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-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агоустройство  детских и спортивных площад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й-авгу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;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по выявлению и  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 вед.специалисты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бота по обеспечению поступления налоговых платежей, сборов и аренд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сь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Администрация сельского поселения,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.бухгалтер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ация мероприятий по проекту «Народный бюдж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1 июня по 30 сентября 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 ИП Катаев Р.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ставление протоколов об административных правонаруш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  <w:lang w:val="ru-RU"/>
              </w:rPr>
              <w:t>. Основные направления работы с районными структурами и  население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информаций, отчетов в вышестоящие органы по направлениям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лава сельского поселения,  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троль по выполнению постановлений, распоряжений, решений Совета вышестоящих организаций, а также их отправка в прокуратуру, в Гос. Реестр, Реги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, в установленные законодательством 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ециалисты администрации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смотрение поступивших представлений, требований, предложений с Прокуратуры Усть-Куломского района и принятие решений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, по мере поступления документов от вышестоящих организаций в установленные законодательством с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 специалисты администрации,</w:t>
              <w:br/>
              <w:t>руководители организаций (учр-й), депутаты Совет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работы по противодействию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сь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специалисты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дача населению справок различного содержания на основании похозяйственных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>
          <w:trHeight w:val="12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нвентаризация неучтенных объе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ведущий специалист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17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отчетов и справок в вышестоящие органы  в 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мере необход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, специалисты администраци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1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Работа с кадр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совещаний при главе сельского поселения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Керчомъя»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еданий Совета сельского поселения 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седание Совета ежекварталь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 специалисты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работы РСЧС по: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подготовке и прохождению весеннего половодья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подготовке и работе в осенне-летний пожароопасный  период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в период массового летнего отдыха на водоемах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подготовке и функционированию объектов  экономики в осенне-зимний пожароопас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работников администрации в районных, республиканских семинарах, курсах повышения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,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в сходах, деловых встречах, собрания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пециалисты администрации, депутаты Совета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очнение сведений в похозяйственных кни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квартал 2021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июл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Специалисты администрации. 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работы по заявлениям и жалоба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мере поступления заявления 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, специалисты 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убличных слушаний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 администрации, депу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аты Сов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совещаний с руководителями организаций и депутатами   сельского поселения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Керчомъ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бюджета на 202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главный бухгалтер, Совет СП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тверждение плана работы администрации сельского поселения на 2021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ельского поселения  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урирование вопросов по молодежной и социальной политике. Связь с общественност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есь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эксперт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ециалисты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н-график, размещение заказов и планов закупок на 2021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Глава сельского поселения,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ный бухгалтер, специалисты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"/>
        <w:gridCol w:w="3527"/>
        <w:gridCol w:w="2692"/>
        <w:gridCol w:w="2836"/>
      </w:tblGrid>
      <w:tr>
        <w:trPr>
          <w:trHeight w:val="480" w:hRule="atLeast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ультурно-спортивные мероприятия.</w:t>
            </w:r>
          </w:p>
        </w:tc>
      </w:tr>
      <w:tr>
        <w:trPr>
          <w:trHeight w:val="480" w:hRule="atLeas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ыжные гонки на приз «Деда Мороз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янва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тренер по лыжным гонкам Катаев Н.В.</w:t>
            </w:r>
          </w:p>
        </w:tc>
      </w:tr>
      <w:tr>
        <w:trPr>
          <w:trHeight w:val="2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Оказание помощи в подготовке и проведении традиционного конкурса «А, ну-ка, воин!»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 Дню защитников Отечест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квартал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еврал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 xml:space="preserve">Глава СП,  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подаватель ОБЖ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пов В.А.  специалист по В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  <w:lang w:val="ru-RU"/>
              </w:rPr>
              <w:t xml:space="preserve"> Районный лыжный забег «Кадамский марафон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р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депутат Совета района Тарабукин А.М., депутат Совета поселения Гиче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ие в районных спортивных мероприят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 течение г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специалист по молодёжной политике, тренеры ДЮС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Подготовка и проведение праздничных мероприятий, посвященных 76-годовщине Побе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квартал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рель-ма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дминистрация сельского поселения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Керчомъя», Совет депутатов, Дом Культуры, предприятия и организации,Совет ветеранов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праздничных мероприятий, посвящённых к  Юбилею села. Итоговое мероприятие «Пыжа гаж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юнь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СП,  администрация сельского поселения «Керчомъя», Дом Культуры,  организации СП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День Пожилых людей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окт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День Единства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День Матери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7 ноябр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Дом Культуры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и проведение Новогодних мероприят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кабр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а СП, Дом Культуры 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 планом работ ознакомлен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улышева О.В. – Глава сельского поселения «Керчомъя»___________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Канева М.Д.- ведущий специалист                                  ___________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Тропникова Г.И.- ведущий специалист                            ___________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атаева Э.И.- главный бухгалтер                                     ___________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алкова Г.В.- эксперт                                                 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szCs w:val="28"/>
        </w:rPr>
      </w:pPr>
      <w:r>
        <w:rPr>
          <w:szCs w:val="28"/>
        </w:rPr>
        <w:t>Тарабукина Т.В. – специалист по ВУР                             ___________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40:00Z</dcterms:created>
  <dc:creator>mashbyuro</dc:creator>
  <dc:description/>
  <dc:language>en-US</dc:language>
  <cp:lastModifiedBy>PC</cp:lastModifiedBy>
  <cp:lastPrinted>2019-02-06T11:58:00Z</cp:lastPrinted>
  <dcterms:modified xsi:type="dcterms:W3CDTF">2021-01-12T10:40:00Z</dcterms:modified>
  <cp:revision>2</cp:revision>
  <dc:subject/>
  <dc:title/>
</cp:coreProperties>
</file>