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val="en-US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 мая 2020 г.                                                                                        № 19                  </w:t>
        <w:br/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спублика Коми</w:t>
        <w:br/>
        <w:t xml:space="preserve">                                                                                                           Усть-Куломский  район</w:t>
        <w:br/>
        <w:t xml:space="preserve">                                                                                                                   с. Керчомъя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Муниципальной программы «Профилактика правонарушений и противоправного поведения несовершеннолетних на территории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0-2021 гг.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предупреждения совершения преступлений несовершеннолетних на территории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уководствуясь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3.06.2016 № 182-ФЗ «Об основах системы профилактики правонарушений в Российской Федерации», Федеральным законом от 24.06.1999 № 120-ФЗ «Об основах системы профилактики безнадзорности и правонарушений несовершеннолетних», Уставом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министрация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«Профилактика правонарушений и противоправного поведения несовершеннолетних на территории сельского поселения «Керчомъя»  на 2020-2021 гг.» (приложение № 1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Булышева О.В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5.2020 № 1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«Профилактика правонарушений и противоправного поведения несовершеннолетних на территории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0-2021 гг.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спорт Муниципальной программы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80"/>
        <w:gridCol w:w="1800"/>
        <w:gridCol w:w="580"/>
        <w:gridCol w:w="920"/>
        <w:gridCol w:w="480"/>
        <w:gridCol w:w="460"/>
        <w:gridCol w:w="560"/>
        <w:gridCol w:w="100"/>
        <w:gridCol w:w="1040"/>
        <w:gridCol w:w="320"/>
        <w:gridCol w:w="460"/>
        <w:gridCol w:w="660"/>
        <w:gridCol w:w="1040"/>
      </w:tblGrid>
      <w:tr>
        <w:trPr>
          <w:trHeight w:val="276" w:hRule="atLeast"/>
        </w:trPr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офилактика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й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правного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ведения несовершеннолетних на территории </w:t>
            </w:r>
          </w:p>
        </w:tc>
      </w:tr>
      <w:tr>
        <w:trPr>
          <w:trHeight w:val="618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льского поселен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омъ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а 2020-2021 гг.»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тор</w:t>
            </w:r>
          </w:p>
        </w:tc>
        <w:tc>
          <w:tcPr>
            <w:tcW w:w="5580" w:type="dxa"/>
            <w:gridSpan w:val="10"/>
            <w:tcBorders/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дминистрация сельского сельского поселен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омъ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»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5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торы</w:t>
            </w:r>
          </w:p>
        </w:tc>
        <w:tc>
          <w:tcPr>
            <w:tcW w:w="5580" w:type="dxa"/>
            <w:gridSpan w:val="10"/>
            <w:tcBorders/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дминистрация сельского поселен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омъ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»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0-2021 гг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</w:t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Повышение уровня межведомственного взаимодействия по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ке правонарушений и противоправного поведения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,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их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послушного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Организация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п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ке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й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правног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ротства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Проведение профилактических мероприятий и мероприятий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4340" w:type="dxa"/>
            <w:gridSpan w:val="8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-пропагандистскому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ю,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ых на недопущение противоправного поведения</w:t>
            </w:r>
          </w:p>
        </w:tc>
      </w:tr>
      <w:tr>
        <w:trPr>
          <w:trHeight w:val="293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.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Межведомственное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exact" w:line="248" w:before="0" w:after="20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8" w:before="0" w:after="20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ке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й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правног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Содействие  правоохранительным  органам  в  выявлении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й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ступлений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енных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ми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Профилактика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вонарушени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правного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 среди несовершеннолетних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Организация разъяснительной и воспитательной работы в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значенном направлени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и населения, в том числе по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лежащему исполнению родительских обязанностей.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Выявление фактов ненадлежащего, жестокого обращения с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ми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ых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ушений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</w:t>
            </w:r>
          </w:p>
        </w:tc>
      </w:tr>
      <w:tr>
        <w:trPr>
          <w:trHeight w:val="293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.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жидаемы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ы</w:t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программы позволит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овысить</w:t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ффективность</w:t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й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к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й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;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беспечит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о-правово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е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ки правонарушений и противоправного поведения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;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улучшить   информационное   обеспечение   деятельности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ых,</w:t>
            </w:r>
          </w:p>
        </w:tc>
        <w:tc>
          <w:tcPr>
            <w:tcW w:w="29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ых  органов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й по обеспечению общественного порядка;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редупредить правонарушения несовершеннолетних;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уменьшит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ще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аемых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ми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ступлений,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 том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</w:t>
            </w:r>
          </w:p>
        </w:tc>
      </w:tr>
      <w:tr>
        <w:trPr>
          <w:trHeight w:val="293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цидивной преступности несовершеннолетних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мы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44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0 год: финансирование не требуется.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300" w:right="440" w:gutter="0" w:header="0" w:top="1109" w:footer="0" w:bottom="8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620"/>
      </w:tblGrid>
      <w:tr>
        <w:trPr>
          <w:trHeight w:val="276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bookmarkStart w:id="0" w:name="page4"/>
            <w:bookmarkEnd w:id="0"/>
            <w:r>
              <w:rPr>
                <w:rFonts w:eastAsia="Times New Roman" w:cs="Times New Roman" w:ascii="Times New Roman" w:hAnsi="Times New Roman"/>
                <w:sz w:val="24"/>
              </w:rPr>
              <w:t>финансирования</w:t>
            </w:r>
          </w:p>
        </w:tc>
        <w:tc>
          <w:tcPr>
            <w:tcW w:w="6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1 год: финансирование не требуется.</w:t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 по</w:t>
            </w:r>
          </w:p>
        </w:tc>
        <w:tc>
          <w:tcPr>
            <w:tcW w:w="6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м ее реализации</w:t>
            </w:r>
          </w:p>
        </w:tc>
        <w:tc>
          <w:tcPr>
            <w:tcW w:w="6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8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</w:tabs>
        <w:spacing w:lineRule="atLeast" w:line="0" w:before="0" w:after="0"/>
        <w:ind w:left="120" w:right="1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ледние годы проблемы беспризорности, безнадзорности, правонарушений и противоправного поведения несовершеннолетних приобрели особую остроту и актуальность. В обществе сохраняются устойчивые неблагоприятные факторы, способствующие увеличению количества семей группы риска, дающих наибольшее число безнадзорных детей, возникновению социальных отклонений в поведении несовершеннолетних, которые в последствии приводят к подростковой преступности. Из года в год увеличивается количество лиц, лишенных судами родительских прав, увеличивается количество детей-сирот и детей, оставшихся без попечения родителей. Подростковая преступность имеет небольшие тенденции к сни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3" w:leader="none"/>
        </w:tabs>
        <w:spacing w:lineRule="auto" w:line="254" w:before="0" w:after="0"/>
        <w:ind w:left="120" w:right="1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ях проведения эффективной профилактической работы по предупреждению преступлений, совершенных несовершеннолетними и в отношении них, реализуется федеральное и региональное законодательств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0" w:leader="none"/>
        </w:tabs>
        <w:spacing w:lineRule="atLeast" w:line="0" w:before="0" w:after="0"/>
        <w:ind w:left="620" w:hanging="276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ли и задачи программы, сроки ее реализации, целевые индикаторы 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казатели результативност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и программы:</w:t>
      </w:r>
    </w:p>
    <w:p>
      <w:pPr>
        <w:pStyle w:val="Normal"/>
        <w:spacing w:lineRule="atLeast" w:line="0"/>
        <w:ind w:righ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Повышение уровня межведомственного взаимодействия по профилактики правонарушений и противоправного поведения несовершеннолетних, формированию их законопослушного поведения.</w:t>
      </w:r>
    </w:p>
    <w:p>
      <w:pPr>
        <w:pStyle w:val="Normal"/>
        <w:spacing w:lineRule="atLeast" w:line="0"/>
        <w:ind w:righ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Организация мероприятий по профилактики правонарушений и противоправного поведения несовершеннолетних.</w:t>
      </w:r>
    </w:p>
    <w:p>
      <w:pPr>
        <w:pStyle w:val="Normal"/>
        <w:spacing w:lineRule="auto" w:line="254"/>
        <w:ind w:righ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Проведение профилактических мероприятий и мероприятий по информационно-пропагандистскому обеспечению, направленных на недопущение противоправного поведения несовершеннолетних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достижения указанных целей решаются следующие задачи: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Межведомственное взаимодействие по профилактики правонарушений и противоправного поведения несовершеннолетних.</w:t>
      </w:r>
    </w:p>
    <w:p>
      <w:pPr>
        <w:pStyle w:val="Normal"/>
        <w:spacing w:lineRule="atLeast" w:line="0"/>
        <w:ind w:righ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Содействие правоохранительным органам в выявлении правонарушений и преступлений, совершенных несовершеннолетними.</w:t>
      </w:r>
    </w:p>
    <w:p>
      <w:pPr>
        <w:pStyle w:val="Normal"/>
        <w:spacing w:lineRule="atLeast" w:line="0"/>
        <w:ind w:righ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Профилактика правонарушений среди несовершеннолетних. 4.Организация разъяснительной и воспитательной работы в обозначенно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правлении среди населения.</w:t>
      </w:r>
      <w:bookmarkStart w:id="1" w:name="page5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ой определена последовательность решений и комплекса поставленных задач.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Перечень программных мероприятий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40"/>
        <w:gridCol w:w="340"/>
        <w:gridCol w:w="163"/>
        <w:gridCol w:w="23"/>
        <w:gridCol w:w="114"/>
        <w:gridCol w:w="460"/>
        <w:gridCol w:w="680"/>
        <w:gridCol w:w="160"/>
        <w:gridCol w:w="720"/>
        <w:gridCol w:w="1300"/>
        <w:gridCol w:w="1040"/>
        <w:gridCol w:w="160"/>
        <w:gridCol w:w="800"/>
        <w:gridCol w:w="840"/>
        <w:gridCol w:w="1880"/>
      </w:tblGrid>
      <w:tr>
        <w:trPr>
          <w:trHeight w:val="24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ъем финансирования, тыс.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ители</w:t>
            </w:r>
          </w:p>
        </w:tc>
      </w:tr>
      <w:tr>
        <w:trPr>
          <w:trHeight w:val="11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4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мероприятий</w:t>
            </w:r>
          </w:p>
        </w:tc>
      </w:tr>
      <w:tr>
        <w:trPr>
          <w:trHeight w:val="11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108" w:hanging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рубл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</w:tr>
      <w:tr>
        <w:trPr>
          <w:trHeight w:val="137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252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Цели и задачи мероприятий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реализации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3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Внебюд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мероприятий</w:t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Финансовые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Бюджет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3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ограммы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тные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2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67" w:before="0" w:after="200"/>
              <w:rPr/>
            </w:pPr>
            <w:r>
              <w:rPr/>
              <w:t>1.</w:t>
            </w:r>
          </w:p>
        </w:tc>
        <w:tc>
          <w:tcPr>
            <w:tcW w:w="868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 w:before="0" w:after="200"/>
              <w:ind w:right="48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жведомственное взаимодействие по профилактики правонарушений и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тивоправного поведения несовершеннолетних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е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рган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ного</w: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стоянн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управления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альн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ов исполнитель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послушного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ведения</w: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.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ме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стоянн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а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кого</w: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та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ерриториальны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разделением МВД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ми структурами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хран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орядк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ами опеки.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формир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стоянн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ссии</w: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защит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стоянии</w:t>
            </w:r>
          </w:p>
        </w:tc>
        <w:tc>
          <w:tcPr>
            <w:tcW w:w="16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ступ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9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й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живающих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и</w:t>
            </w:r>
          </w:p>
        </w:tc>
        <w:tc>
          <w:tcPr>
            <w:tcW w:w="1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селения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ранения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й</w: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вонарушений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формирование орган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,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тавшихся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" w:name="page6"/>
      <w:bookmarkEnd w:id="2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81380</wp:posOffset>
            </wp:positionH>
            <wp:positionV relativeFrom="page">
              <wp:posOffset>720090</wp:posOffset>
            </wp:positionV>
            <wp:extent cx="6338570" cy="93319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попечения родителей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120" w:hanging="0"/>
        <w:rPr/>
      </w:pPr>
      <w:r>
        <w:rPr/>
        <w:t>2. Мероприятия по профилактики правонарушений и противоправного поведения несовершеннолетних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20"/>
        <w:gridCol w:w="620"/>
        <w:gridCol w:w="280"/>
        <w:gridCol w:w="160"/>
        <w:gridCol w:w="320"/>
        <w:gridCol w:w="580"/>
        <w:gridCol w:w="140"/>
        <w:gridCol w:w="260"/>
        <w:gridCol w:w="720"/>
        <w:gridCol w:w="1300"/>
        <w:gridCol w:w="1200"/>
        <w:gridCol w:w="960"/>
        <w:gridCol w:w="840"/>
        <w:gridCol w:w="1720"/>
      </w:tblGrid>
      <w:tr>
        <w:trPr>
          <w:trHeight w:val="249" w:hRule="atLeast"/>
        </w:trPr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ход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рритор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гласн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та</w:t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рафику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ки ранее судим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107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268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8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,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_________</w:t>
            </w:r>
          </w:p>
        </w:tc>
      </w:tr>
      <w:tr>
        <w:trPr>
          <w:trHeight w:val="138" w:hRule="atLeast"/>
        </w:trPr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ью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сил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2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ческого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действия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ую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9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тегорию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ческих бесед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дение мероприят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гласн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96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ю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  <w:t>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рафику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рритор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ове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276" w:hRule="atLeast"/>
        </w:trPr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ц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допускающ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правно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.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совместно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альным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о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ВД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ованию)</w:t>
            </w:r>
          </w:p>
        </w:tc>
        <w:tc>
          <w:tcPr>
            <w:tcW w:w="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ро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стоянн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141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сов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3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быван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3.</w:t>
            </w:r>
          </w:p>
        </w:tc>
        <w:tc>
          <w:tcPr>
            <w:tcW w:w="268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 пр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оведен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8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3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рритор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т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суго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развлекательных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роприяти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мах культуры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дени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4.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ческой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4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реждени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стоянн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ден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уг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2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exact" w:line="273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73" w:before="0" w:after="2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ью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зъяс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й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правного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.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5.</w:t>
            </w:r>
          </w:p>
        </w:tc>
        <w:tc>
          <w:tcPr>
            <w:tcW w:w="2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е фактов уход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стоянн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68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4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реждений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родяжнич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20" w:type="dxa"/>
            <w:gridSpan w:val="7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совершеннолетними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стокого</w:t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щения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80" w:right="520" w:gutter="0" w:header="0" w:top="1146" w:footer="0" w:bottom="7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40"/>
        <w:gridCol w:w="1360"/>
        <w:gridCol w:w="680"/>
        <w:gridCol w:w="640"/>
        <w:gridCol w:w="720"/>
        <w:gridCol w:w="1300"/>
        <w:gridCol w:w="1200"/>
        <w:gridCol w:w="960"/>
        <w:gridCol w:w="840"/>
        <w:gridCol w:w="1720"/>
      </w:tblGrid>
      <w:tr>
        <w:trPr>
          <w:trHeight w:val="28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7"/>
            <w:bookmarkStart w:id="4" w:name="page7"/>
            <w:bookmarkEnd w:id="4"/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ьми,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ц,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яющих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ьские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язанности.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 Проведение мероприятий по информационно-пропагандистскому обеспечению,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56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правленных на недопущение противоправного поведения несовершеннолетних</w:t>
            </w:r>
          </w:p>
        </w:tc>
      </w:tr>
      <w:tr>
        <w:trPr>
          <w:trHeight w:val="269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остранение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 w:before="0" w:after="20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ред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ростков, молодежи 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стоянн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</w:tr>
      <w:tr>
        <w:trPr>
          <w:trHeight w:val="110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филактического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, по вопроса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я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послушного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.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 Объемы и источники финансирования Программы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нансирование не требуется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5. Оценка эффективности реализации программы</w:t>
      </w:r>
    </w:p>
    <w:p>
      <w:pPr>
        <w:pStyle w:val="Normal"/>
        <w:spacing w:lineRule="auto" w:line="271"/>
        <w:ind w:right="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полагается, что реализация мероприятий Программы будет способствовать:</w:t>
      </w:r>
    </w:p>
    <w:p>
      <w:pPr>
        <w:pStyle w:val="Normal"/>
        <w:spacing w:lineRule="atLeast" w:line="0"/>
        <w:ind w:right="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овышению эффективности муниципальной системы профилактики правонарушений несовершеннолетних; -обеспечению нормативно-правового регулирования профилактики</w:t>
      </w:r>
    </w:p>
    <w:p>
      <w:pPr>
        <w:pStyle w:val="Normal"/>
        <w:spacing w:lineRule="atLeast" w:line="0"/>
        <w:ind w:right="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онарушений и противоправного поведения несовершеннолетних; -улучшению информационного обеспечения деятельности государственных, муниципальных органов, общественных организаций по обеспечению общественного порядка; -предупреждению правонарушения несовершеннолетних;</w:t>
      </w:r>
    </w:p>
    <w:p>
      <w:pPr>
        <w:pStyle w:val="Normal"/>
        <w:spacing w:lineRule="atLeast" w:line="0"/>
        <w:ind w:right="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уменьшению общего числа совершаемых несовершеннолетними преступлений, в том числе рецидивной преступности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spacing w:lineRule="atLeast" w:line="0" w:before="0" w:after="0"/>
        <w:ind w:left="200" w:hanging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кращению числа подростков с асоциальным повед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spacing w:lineRule="atLeast" w:line="0" w:before="0" w:after="0"/>
        <w:ind w:left="200" w:hanging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ышению эффективности межведомственного взаимодей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276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numPr>
        <w:ilvl w:val="0"/>
        <w:numId w:val="4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9:00Z</dcterms:created>
  <dc:creator>Vladimir</dc:creator>
  <dc:description/>
  <dc:language>en-US</dc:language>
  <cp:lastModifiedBy>User</cp:lastModifiedBy>
  <cp:lastPrinted>2020-05-20T11:26:00Z</cp:lastPrinted>
  <dcterms:modified xsi:type="dcterms:W3CDTF">2020-05-20T08:39:00Z</dcterms:modified>
  <cp:revision>2</cp:revision>
  <dc:subject/>
  <dc:title/>
</cp:coreProperties>
</file>