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74720</wp:posOffset>
                </wp:positionH>
                <wp:positionV relativeFrom="page">
                  <wp:posOffset>378460</wp:posOffset>
                </wp:positionV>
                <wp:extent cx="1245235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0000" cy="765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59.05pt;mso-wrap-distance-left:9.05pt;mso-wrap-distance-right:9.05pt;mso-wrap-distance-top:0pt;mso-wrap-distance-bottom:0pt;margin-top:29.8pt;mso-position-vertical-relative:page;margin-left:2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0000" cy="765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«Керчомъя» сикт овм</w:t>
      </w:r>
      <w:r>
        <w:rPr>
          <w:rFonts w:eastAsia="Arial" w:cs="Arial" w:ascii="Arial" w:hAnsi="Arial"/>
          <w:b/>
        </w:rPr>
        <w:t>ö</w:t>
      </w:r>
      <w:r>
        <w:rPr>
          <w:b/>
        </w:rPr>
        <w:t>дч</w:t>
      </w:r>
      <w:r>
        <w:rPr>
          <w:rFonts w:eastAsia="Arial" w:cs="Arial" w:ascii="Arial" w:hAnsi="Arial"/>
          <w:b/>
        </w:rPr>
        <w:t>ö</w:t>
      </w:r>
      <w:r>
        <w:rPr>
          <w:b/>
        </w:rPr>
        <w:t>минса администрация</w:t>
      </w:r>
    </w:p>
    <w:p>
      <w:pPr>
        <w:pStyle w:val="Normal"/>
        <w:jc w:val="left"/>
        <w:rPr>
          <w:b/>
          <w:b/>
          <w:sz w:val="10"/>
        </w:rPr>
      </w:pPr>
      <w:r>
        <w:rPr>
          <w:b/>
          <w:u w:val="single"/>
        </w:rPr>
        <w:t xml:space="preserve">                             </w:t>
      </w:r>
      <w:r>
        <w:rPr>
          <w:b/>
          <w:u w:val="single"/>
        </w:rPr>
        <w:t>_______________ШУ</w:t>
      </w:r>
      <w:r>
        <w:rPr>
          <w:rFonts w:eastAsia="Arial" w:cs="Arial" w:ascii="Arial" w:hAnsi="Arial"/>
          <w:b/>
          <w:u w:val="single"/>
        </w:rPr>
        <w:t>Ö</w:t>
      </w:r>
      <w:r>
        <w:rPr>
          <w:b/>
          <w:u w:val="single"/>
        </w:rPr>
        <w:t xml:space="preserve">М                        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</w:rPr>
        <w:t>Администрация сельского поселения «Керчомъ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jc w:val="both"/>
        <w:rPr/>
      </w:pPr>
      <w:r>
        <w:rPr/>
        <w:t>20 августа 2020 г.                                                                    № 30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Республика Коми,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Усть-Куломский район,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с. Керчомъя</w:t>
      </w:r>
    </w:p>
    <w:p>
      <w:pPr>
        <w:pStyle w:val="Normal"/>
        <w:rPr>
          <w:rFonts w:ascii="Arial" w:hAnsi="Arial" w:eastAsia="A;Arial Unicode MS" w:cs="Arial"/>
          <w:sz w:val="24"/>
          <w:szCs w:val="24"/>
        </w:rPr>
      </w:pPr>
      <w:r>
        <w:rPr>
          <w:rFonts w:eastAsia="A;Arial Unicode MS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;Arial Unicode MS" w:cs="Arial"/>
          <w:sz w:val="24"/>
          <w:szCs w:val="24"/>
        </w:rPr>
      </w:pPr>
      <w:r>
        <w:rPr>
          <w:rFonts w:eastAsia="A;Arial Unicode MS" w:cs="Arial" w:ascii="Arial" w:hAnsi="Arial"/>
          <w:sz w:val="24"/>
          <w:szCs w:val="24"/>
        </w:rPr>
      </w:r>
    </w:p>
    <w:p>
      <w:pPr>
        <w:pStyle w:val="ConsPlus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 организации мобилизационной подготовки в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«Керчомъя»</w:t>
      </w:r>
    </w:p>
    <w:p>
      <w:pPr>
        <w:pStyle w:val="ConsPlusNormal"/>
        <w:widowControl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A;Arial Unicode MS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A;Arial Unicode MS"/>
          <w:szCs w:val="28"/>
        </w:rPr>
        <w:t>В соответствии ФЗ от 26.02.1997 года № 31-ФЗ « О мобилизационной подготовке и мобилизации в Российской Федерации», ФЗ от 06.10.2003 года № 131-ФЗ « Об общих принципах местного самоуправления», администрация сельского поселения «Керчомъя» постановляет:</w:t>
      </w:r>
    </w:p>
    <w:p>
      <w:pPr>
        <w:pStyle w:val="Normal"/>
        <w:jc w:val="both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Normal"/>
        <w:jc w:val="both"/>
        <w:rPr/>
      </w:pPr>
      <w:r>
        <w:rPr>
          <w:rFonts w:eastAsia="A;Arial Unicode MS"/>
          <w:szCs w:val="28"/>
        </w:rPr>
        <w:t>1.Утвердить Положение об организации мобилизационной подготовки в администрации сельского поселения «Керчомъя», согласно  приложения №1.</w:t>
      </w:r>
    </w:p>
    <w:p>
      <w:pPr>
        <w:pStyle w:val="Normal"/>
        <w:jc w:val="both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</w:t>
      </w:r>
      <w:r>
        <w:rPr>
          <w:rFonts w:eastAsia="A;Arial Unicode MS" w:cs="Times New Roman" w:ascii="Times New Roman" w:hAnsi="Times New Roman"/>
          <w:sz w:val="28"/>
          <w:szCs w:val="28"/>
        </w:rPr>
        <w:t>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eastAsia="A;Arial Unicode MS"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дня подписа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ы сельского поселения «Керчомъя»                                  О.В. Булышева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>
          <w:bCs/>
          <w:szCs w:val="28"/>
        </w:rPr>
      </w:pPr>
      <w:r>
        <w:rPr>
          <w:bCs/>
          <w:szCs w:val="28"/>
        </w:rPr>
        <w:t xml:space="preserve">              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УТВЕРЖДЕНО: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</w:t>
      </w:r>
      <w:r>
        <w:rPr>
          <w:bCs/>
          <w:szCs w:val="28"/>
        </w:rPr>
        <w:t>Постановлением АСП «Керчомъя»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 xml:space="preserve">                                          № </w:t>
      </w:r>
      <w:r>
        <w:rPr>
          <w:bCs/>
          <w:szCs w:val="28"/>
        </w:rPr>
        <w:t>30 от 20.08.2020 года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textAlignment w:val="auto"/>
        <w:rPr>
          <w:b/>
          <w:b/>
          <w:szCs w:val="28"/>
        </w:rPr>
      </w:pPr>
      <w:r>
        <w:rPr>
          <w:b/>
          <w:szCs w:val="28"/>
        </w:rPr>
        <w:t>об организации мобилизационной подготовки в администрации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textAlignment w:val="auto"/>
        <w:rPr>
          <w:b/>
          <w:b/>
          <w:szCs w:val="28"/>
        </w:rPr>
      </w:pPr>
      <w:r>
        <w:rPr>
          <w:b/>
          <w:szCs w:val="28"/>
        </w:rPr>
        <w:t>сельского поселения «Керчомъя»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/>
      </w:pPr>
      <w:bookmarkStart w:id="0" w:name="bookmark1"/>
      <w:r>
        <w:rPr>
          <w:b/>
          <w:bCs/>
          <w:szCs w:val="28"/>
        </w:rPr>
        <w:t>1.Общие положения</w:t>
      </w:r>
      <w:bookmarkEnd w:id="0"/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1.1.Настоящее Положение об организации мобилизационной подго</w:t>
        <w:softHyphen/>
        <w:t>товки в администрации сельского поселения «Керчомъя» (далее - положение) определяет цели, содержание, основные задачи и общий порядок проведения мобилизационной подготовки в администрации сельского поселения, деятельность которых связана с деятельностью органов государствен</w:t>
        <w:softHyphen/>
        <w:t>ной власти Республики Коми, органов местного самоуправления муниципальных образований городских округов и муниципальных образований муниципальных районов в Республике Коми или которые находятся в сфере их ведения (далее - администрации)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1.2.Под мобилизационной подготовкой в администрации сельского поселения «Керчомъя» понимается комплекс мероприятий, проводимых в мирное время, по заблаговременной подготовке этих администрации  в соответствии с их сферой деятельности к удовлетворению потребно</w:t>
        <w:softHyphen/>
        <w:t>стей государства и нужд населения в военное время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1.3.Мобилизационная подготовка администрации  проводится в соответствии с Конституцией Российской Федерации, Военной доктриной Российской Федерации, федеральными законами «О мобилизационной подготовке и мобилизации в Российской Федерации», «Об обороне», Федеральным конституционным законом «О военном положении», другими законодательными и нормативными правовыми актами Российской Федерации (далее - РФ), законами и иными нормативными правовыми актами Республики Коми в сфере мобилизационной подготовки, а также с настоящим Типовым положением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  <w:t>Целью мобилизационной подготовки администрации  является максимально возможное и бесперебойное удовлетворение потребностей Вооруженных Сил РФ, экономики и населения РФ, Республики Коми в товарах (продукции, услугах), производимых указанными организациями в условиях военного времен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1.4.Основными задачами по мобилизационной подготовке администрации  являются обеспечение их готовности к переводу на работу в условиях военного времени, к работе в военное время и выполнению установленных мобилизационных заданий (заказов) или задач по мобилизационной работе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1.5. Мобилизационная подготовка администрации  проводится с учетом мероприятий по мобилизационной подготовке экономики Республики Коми, экономики органов местного самоуправления муниципальных образований городских округов и муниципальных образований муниципальных районов в Республике Коми (далее - ОМСУ) и во взаимодействии с органами государственной власти Республики Коми (далее - ОГВ), ОМСУ, территориальными органами федеральных органов исполнительной власти в Республике Коми (далее - ТО ФОИВ), другими государственными органами и организациям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bookmarkStart w:id="1" w:name="bookmark2"/>
      <w:r>
        <w:rPr>
          <w:b/>
          <w:bCs/>
          <w:szCs w:val="28"/>
        </w:rPr>
        <w:t xml:space="preserve">2.Содержание мобилизационной подготовки администрации </w:t>
      </w:r>
      <w:bookmarkEnd w:id="1"/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2.1. В содержание мобилизационной подготовки администрации  входит комплекс мероприятий, проводимых в мирное время с целью создания необходимых условий для подготовки и осуществления перевода администрации на работу в условиях воен</w:t>
        <w:softHyphen/>
        <w:t>ного времени, выполнения установленных мобилизационных заданий (заказов) в плановые сроки, а также устойчивого функционирования администрации в военное время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2.2. Основными мероприятиями мобилизационной подготовки администрации яв</w:t>
        <w:softHyphen/>
        <w:t>ляются: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нормативное правовое регулирование в области мобилизационной подготов</w:t>
        <w:softHyphen/>
        <w:t>ки и мобилизаци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научное и методическое обеспечение мобилизационной подготовки и моби</w:t>
        <w:softHyphen/>
        <w:t>лизаци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определение условий работы и подготовка администрации к работе в период мобилизации и в военное время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проведение мероприятий по переводу администрации на работу в условиях во</w:t>
        <w:softHyphen/>
        <w:t>енного времен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подготовка администрации к работе в период мобилизации и в военное время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проведение мероприятий по переводу администрации на работу в условиях во</w:t>
        <w:softHyphen/>
        <w:t>енного времен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оценка состояния мобилизационной готовности администраци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создание, развитие и сохранение мобилизационных мощностей и объектов для производства продукции, необходимой для удовлетворения потребностей госу</w:t>
        <w:softHyphen/>
        <w:t>дарства, Вооруженных Сил РФ, других войск, воинских формирований, органов и специальных формирований, и нужд населения в военное время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подготовка техники, предназначенной при объявлении мобилизации для по</w:t>
        <w:softHyphen/>
        <w:t>ставки в Вооруженные Силы РФ, другие войска, воинские формирования, органы и специальные формирования или использования в их интересах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создание материального резерва запасов материальных ценностей, предна</w:t>
        <w:softHyphen/>
        <w:t>значенных для мобилизационных нужд администраци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создание и сохранение страхового фонда документации на важнейшую гражданскую продукцию, объекты повышенного риска, системы жизнеобеспечения населения и объекты, являющиеся национальным достоянием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подготовка и организация нормированного снабжения промышленно-</w:t>
        <w:softHyphen/>
        <w:t>производственного персонала администрации продовольственными и непродоволь</w:t>
        <w:softHyphen/>
        <w:t>ственными товарами, его медицинского обслуживания в период мобилизации и в военное время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организация воинского учета в администрации сельского поселения «Керчомъя»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бронирование на период мобилизации и на военное время граждан, пребы</w:t>
        <w:softHyphen/>
        <w:t>вающих в запасе Вооруженных Сил РФ, работающих в администрации сельского поселения «Керчомъя»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  <w:t>- проведение учений и тренировок по мобилизационному развертыванию и выполнению мобилизационных планов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обучение и повышение квалификации руководящего состава и мобилизаци</w:t>
        <w:softHyphen/>
        <w:t>онных работников по вопросам мобилизационной подготовки и переводу администрации на работу в условиях военного времени;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2.3. Основными задачами органов управления администрации  по мобилизационной подготовке являются: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разработка документов для обеспечения управления организацией перевода на работу в условиях военного времен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подготовка руководящего состава и специалистов, руководителей структур</w:t>
        <w:softHyphen/>
        <w:t>ных подразделений к обеспечению перевода администрации на работу в условиях во</w:t>
        <w:softHyphen/>
        <w:t>енного времен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планирование мероприятий мобилизационной подготовки администрации и ор</w:t>
        <w:softHyphen/>
        <w:t>ганизацию их выполнения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2.4. Мероприятия по подготовке администрации к переводу на работу в условиях военного времени включаются в планы мероприятий по мобилизационной подго</w:t>
        <w:softHyphen/>
        <w:t>товке органов государственной власти, органов местного самоуправления. В указан</w:t>
        <w:softHyphen/>
        <w:t>ные планы включаются также мероприятия по организации и проведению военно</w:t>
        <w:softHyphen/>
        <w:t>-экономических, командно-штабных учений (тренировок) по мобилизационной под</w:t>
        <w:softHyphen/>
        <w:t>готовке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2.5. Руководители органов государственной власти, органов местного само</w:t>
        <w:softHyphen/>
        <w:t>управления осуществляют координацию, методическое обеспечение мобилизацион</w:t>
        <w:softHyphen/>
        <w:t>ной подготовки подведомственных организаций, деятельность которых связана с деятельностью этих органов или которые находятся в сфере их ведения, и контроль за проведением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/>
      </w:pPr>
      <w:bookmarkStart w:id="2" w:name="bookmark3"/>
      <w:r>
        <w:rPr>
          <w:b/>
          <w:bCs/>
          <w:szCs w:val="28"/>
        </w:rPr>
        <w:t xml:space="preserve">3.Организация и порядок мобилизационной подготовки  и мобилизации в </w:t>
      </w:r>
      <w:bookmarkEnd w:id="2"/>
      <w:r>
        <w:rPr>
          <w:b/>
          <w:bCs/>
          <w:szCs w:val="28"/>
        </w:rPr>
        <w:t>администрации сельского поселения «Керчомъя»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3.1. Организация и порядок мобилизационной подготовки администрации осу</w:t>
        <w:softHyphen/>
        <w:t>ществляется в соответствии с Федеральным законом от 26 февраля 1997 г. № 31 -ФЗ «О мобилизационной подготовке и мобилизации в Российской Федерации» (далее - Федеральный закон № 31-ФЗ) лично руководителем администраци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3.2. Ответственность за организацию мобилизационной подготовки администрации, а также за своевременный и организованный перевод их на работу в условиях военного времени возлагается на руководителя администраци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3.3. Руководители администрации  несут персональную ответственность за осу</w:t>
        <w:softHyphen/>
        <w:t>ществление предусмотренных Федеральным законом № 31-ФЗ, другими федераль</w:t>
        <w:softHyphen/>
        <w:t>ными законами и иными нормативными правовыми актами РФ в области мобилиза</w:t>
        <w:softHyphen/>
        <w:t>ционной подготовки и мобилизации полномочий и функций и за исполнение обя</w:t>
        <w:softHyphen/>
        <w:t>занностей, возложенных Федеральным законом № 31-ФЗ, другими федеральными законами и иными нормативными правовыми актами РФ в области мобилизацион</w:t>
        <w:softHyphen/>
        <w:t>ной подготовки и мобилизации на администрации, соответственно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  <w:t>Руководитель администрации обеспечивает: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готовность администрации к выполнению установленных мобилизационных за</w:t>
        <w:softHyphen/>
        <w:t>даний на поставку продукции (работ, услуг)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выполнение утвержденных мобилизационных заданий на поставку продук</w:t>
        <w:softHyphen/>
        <w:t>ции (работ, услуг)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мобилизационную готовность средств автомобильного транспорта, предна</w:t>
        <w:softHyphen/>
        <w:t>значенных передаче Вооруженным Силам РФ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своевременную и качественную подготовку и утверждение всех мобилиза</w:t>
        <w:softHyphen/>
        <w:t>ционных документов, предусмотренных настоящим Типовым положением, планом перевода администрации на работу в условиях военного времени, Методическими ука</w:t>
        <w:softHyphen/>
        <w:t>заниями по разработке мобилизационного плана администраци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Должностные лица администрации несут персональную ответственность за ис</w:t>
        <w:softHyphen/>
        <w:t>полнение возложенных на них обязанностей в области мобилизационной подготов</w:t>
        <w:softHyphen/>
        <w:t>ки и мобилизации в соответствии с законодательством РФ, создают необходимые условия работникам мобилизационных органов для исполнения возложенных на них обязанностей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3.4. Обеспечение деятельности руководителя администрации в области мобили</w:t>
        <w:softHyphen/>
        <w:t>зационной подготовки и мобилизации возлагается на мобилизационные подразделе</w:t>
        <w:softHyphen/>
        <w:t>ния (мобилизационных работников)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3.5. Администрации для решения вопросов мобилизационной подготовки и кон</w:t>
        <w:softHyphen/>
        <w:t>троля за её проведением создают мобилизационные органы (назначают мобилизаци</w:t>
        <w:softHyphen/>
        <w:t>онных работников)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Руководители мобилизационных подразделений (мобилизационные работни</w:t>
        <w:softHyphen/>
        <w:t>ки) администрации  подчиняются непосредственно руководителю администраци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3.6. Мобилизационные подразделения (мобилизационные работники) администрации: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разрабатывают проекты организационно - методических документов по мо</w:t>
        <w:softHyphen/>
        <w:t>билизационной подготовке администраци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разрабатывают проекты организационно - методических документов по пе</w:t>
        <w:softHyphen/>
        <w:t>реводу администрации на работу в условиях военного времен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организуют методическое обеспечение мобилизационной подготовки в структурных подразделениях администраци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разрабатывают проекты планов мобилизационной подготовки администраци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разрабатывают и координируют работу в подразделениях и на объектах администраци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планируют переподготовку и повышение квалификации руководящего со</w:t>
        <w:softHyphen/>
        <w:t>става и мобилизационных работников администрации в области мобилизационной под</w:t>
        <w:softHyphen/>
        <w:t>готовк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осуществляют взаимодействие с ОГВ, ОМСУ (в пределах компетенции), ТО ФОИВ в части согласования с ними мероприятий и документов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обеспечивают систематическую корректировку и обновление документов: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организуют и координируют выполнение мероприятий по мобилизационной подготовке администраци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организуют подготовку руководящего состава, специалистов, руководителей структурных подразделений администрации по вопросам мобилизационной подготов</w:t>
        <w:softHyphen/>
        <w:t>ки;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  <w:t>- планируют и организуют проведение учебных, учебно-практических меро</w:t>
        <w:softHyphen/>
        <w:t>приятий по непосредственной подготовке к переводу и переводу на работу в условиях военного времен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участвуют в работе постоянной технической комиссии по проверке мобили</w:t>
        <w:softHyphen/>
        <w:t>зационной подготовки администраци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готовят материалы для совещаний по вопросам мобилизационной подготов</w:t>
        <w:softHyphen/>
        <w:t>к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ведут учет и контроль содержания материальных ценностей мобилизацион</w:t>
        <w:softHyphen/>
        <w:t>ного резерва, находящихся на хранении в подразделениях и на объектах администрации в соответствии с утвержденной номенклатурой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обеспечивают контроль за выполнением мероприятий мобилизационной подготовки в соответствии с разработанными планам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представляют информацию в форме доклада один раз в квартал руководите</w:t>
        <w:softHyphen/>
        <w:t>лю администрации о состоянии мобилизационной подготовки администрации и вносят предложения по её улучшению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организуют оповещение в администрации при получении сигналов о переводе администрации на работу в условиях военного времен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разрабатывают необходимую документацию дежурной службы (ответствен</w:t>
        <w:softHyphen/>
        <w:t>ных дежурных) и контролируют несение этой службы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осуществляют контроль ведения воинского учета и бронирования граждан, пребывающих в запасе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готовят проекты годовых докладов в вышестоящие мобилизационные орга</w:t>
        <w:softHyphen/>
        <w:t>ны о состоянии мобилизационной готовности и выполнении мероприятий по моби</w:t>
        <w:softHyphen/>
        <w:t>лизационной подготовке в прошедшем году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Работа мобилизационных подразделений (мобилизационных работников) администрации  осуществляется в соответствии с разработанным и утвержденным Поло</w:t>
        <w:softHyphen/>
        <w:t>жением о мобилизационном подразделении администрации (инструкции мобилизаци</w:t>
        <w:softHyphen/>
        <w:t>онному работнику)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3.7. Мобилизационные подразделения (мобилизационные работники) администрации могут привлекать в установленном порядке к работе по подготовке мобилиза</w:t>
        <w:softHyphen/>
        <w:t>ционных документов и материалов руководителей и специалистов других структур</w:t>
        <w:softHyphen/>
        <w:t>ных подразделений, вносить предложения по совершенствованию мобилизационной подготовк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  <w:t>Не допускается возложение на мобилизационные подразделения (мобилиза</w:t>
        <w:softHyphen/>
        <w:t>ционных работников) не свойственных им функций, а также объединение их с дру</w:t>
        <w:softHyphen/>
        <w:t>гими структурами управления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Структура, штатный состав, функции, права и обязанности мобилизационных подразделений (мобилизационных работников) утверждаются руководителями администрации исходя из характера и объема мобилизационных заданий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bookmarkStart w:id="3" w:name="bookmark4"/>
      <w:r>
        <w:rPr>
          <w:b/>
          <w:bCs/>
          <w:szCs w:val="28"/>
        </w:rPr>
        <w:t xml:space="preserve">4. Планирование мобилизационной подготовки в </w:t>
      </w:r>
      <w:bookmarkEnd w:id="3"/>
      <w:r>
        <w:rPr>
          <w:b/>
          <w:bCs/>
          <w:szCs w:val="28"/>
        </w:rPr>
        <w:t>администрации сельского поселения «Керчомъя»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 xml:space="preserve">4.1. Проведение мобилизационной подготовки администрации  осуществляется на основе планов мероприятий по мобилизационной подготовке ОГВ и ОМСУ устанавливающих содержание, порядок и сроки выполнения этих мероприятий в течение календарного года с указанием должностных лиц, ответственных за их выполнение. 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4.2. Основными исходными данными для планирования мобилизационной подготовки администрации  являются: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положения (нормы) законодательных и иных нормативных правовых актов РФ, определяющих организацию мобилизационной подготовки в РФ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организационные указания ОГВ и ОМСУ по проведению мероприятий по мобилизационной подготовке на очередной год направляемых в администраци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результаты контроля за выполнением мероприятий по мобилизационной подготовке подведомственных администрации 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мобилизационные планы ОГВ и ОМСУ, в том числе мобилизационный план экономики ОМСУ (мобилизационный план по сфере деятельности ОГВ)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4.3. Мероприятия по мобилизационной подготовке администрации  утверждаются руководителями этих администраци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b/>
          <w:bCs/>
          <w:szCs w:val="28"/>
        </w:rPr>
        <w:t>5. Организация взаимодействия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5.1. По вопросам мобилизационной подготовки администрации осуществляют взаимодействие с ОГВ, ОМСУ, ТО ФОИВ, другими государственными органами и организациям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5.2. Взаимодействие по вопросам мобилизационной подготовки регламентируется законодательными и иными нормативными правовыми актами РФ и Республики Ком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b/>
          <w:bCs/>
          <w:szCs w:val="28"/>
        </w:rPr>
        <w:t>6. Организация обучения руководящего состава и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работников администрации  по вопросам мобилизационной подготовки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 xml:space="preserve">6.1. Обучение руководящего состава и работников администрации  по вопросам мобилизационной подготовки осуществляется путем повышения квалификации в специализированных учебных заведениях в порядке, установленном Правительством РФ, Правительством Республики </w:t>
      </w:r>
      <w:r>
        <w:rPr>
          <w:iCs/>
          <w:szCs w:val="28"/>
        </w:rPr>
        <w:t>Коми,</w:t>
      </w:r>
      <w:r>
        <w:rPr>
          <w:i/>
          <w:szCs w:val="28"/>
        </w:rPr>
        <w:t xml:space="preserve"> </w:t>
      </w:r>
      <w:r>
        <w:rPr>
          <w:szCs w:val="28"/>
        </w:rPr>
        <w:t>а</w:t>
      </w:r>
      <w:r>
        <w:rPr>
          <w:i/>
          <w:szCs w:val="28"/>
        </w:rPr>
        <w:t xml:space="preserve"> </w:t>
      </w:r>
      <w:r>
        <w:rPr>
          <w:iCs/>
          <w:szCs w:val="28"/>
        </w:rPr>
        <w:t xml:space="preserve">также посредством </w:t>
      </w:r>
      <w:r>
        <w:rPr>
          <w:szCs w:val="28"/>
        </w:rPr>
        <w:t>проведения учебных и учебно-практических мероприятий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К учебным мероприятиям, проводимым в администрации сельского поселения «Керчомъя» относятся лекции, семинары, методические занятия, совещания и конференци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К учебно-практическим мероприятиям, проводимым в администрации сельского поселения «Керчомъя»: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относятся практические занятия, мобилизационные тренировки и мобилизационные деловые игры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6.2. Порядок подготовки и проведения учебных и учебно-практических мероприятий определяется нормативными правовыми актами и методическими документами, разработанными в соответствии с методическими рекомендациями Мобилизационного управления Администрации Главы Республики Ком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b/>
          <w:bCs/>
          <w:szCs w:val="28"/>
        </w:rPr>
        <w:t>7. Организация контроля за проведением мероприятий  по мобилизационной подготовке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7.1. Контроль за организацией мобилизационной подготовки в администрации СП осуществляют мобилизационные подразделения (мобилизационные работники) ОГВ и ОМСУ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7.2. Порядок контроля за проведением мероприятий по мобилизационной подготовке администрации  определяется правовыми актами Главы Республики Коми и методическими документами Мобилизационного управления Администрации Главы Республики Ком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7.3.  Контроль за проведением мероприятий по мобилизационной подготовке осуществляется: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/>
      </w:pPr>
      <w:r>
        <w:rPr>
          <w:szCs w:val="28"/>
        </w:rPr>
        <w:t>при проведении комплексных проверок состояния мобилизационной подготовки или проверок по отдельным вопросам мобилизационной подготовки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при проведении учебно-практических мероприятий;</w:t>
      </w:r>
    </w:p>
    <w:p>
      <w:pPr>
        <w:pStyle w:val="Normal"/>
        <w:numPr>
          <w:ilvl w:val="0"/>
          <w:numId w:val="2"/>
        </w:numPr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left="0" w:right="0" w:hanging="0"/>
        <w:jc w:val="both"/>
        <w:textAlignment w:val="auto"/>
        <w:rPr>
          <w:szCs w:val="28"/>
        </w:rPr>
      </w:pPr>
      <w:r>
        <w:rPr>
          <w:szCs w:val="28"/>
        </w:rPr>
        <w:t>при анализе докладов о состоянии мобилизационной подготовк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7.4. Должностные лица мобилизационных подразделений (мобилизационные работники) представляют по мере необходимости, но не реже 2 раза в год руководителям администрации  доклады о состоянии мобилизационной подготовки и вносят предложения по вопросам, требующим решения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/>
      </w:pPr>
      <w:r>
        <w:rPr>
          <w:szCs w:val="28"/>
        </w:rPr>
        <w:t>7.5. По итогам года должностные лица мобилизационных подразделений (мобилизационные работники) администрации  направляют в ОГВ и ОМСУ доклады о состоянии мобилизационной подготовки в администрации.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0" w:right="851" w:gutter="851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27" w:leader="none"/>
        <w:tab w:val="left" w:pos="7371" w:leader="none"/>
        <w:tab w:val="left" w:pos="9498" w:leader="none"/>
      </w:tabs>
      <w:suppressAutoHyphens w:val="false"/>
      <w:overflowPunct w:val="false"/>
      <w:autoSpaceDE w:val="false"/>
      <w:bidi w:val="0"/>
      <w:ind w:right="-1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true"/>
      <w:autoSpaceDE w:val="true"/>
      <w:spacing w:before="240" w:after="60"/>
      <w:ind w:right="0" w:hanging="0"/>
      <w:jc w:val="left"/>
      <w:textAlignment w:val="auto"/>
      <w:outlineLvl w:val="1"/>
    </w:pPr>
    <w:rPr>
      <w:rFonts w:ascii="Cambria" w:hAnsi="Cambria" w:cs="Cambria"/>
      <w:b/>
      <w:bCs/>
      <w:i/>
      <w:iCs/>
      <w:kern w:val="2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ферат"/>
    <w:qFormat/>
    <w:pPr>
      <w:widowControl w:val="false"/>
      <w:overflowPunct w:val="false"/>
      <w:autoSpaceDE w:val="false"/>
      <w:bidi w:val="0"/>
      <w:spacing w:lineRule="auto" w:line="480"/>
      <w:ind w:left="737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right="0" w:firstLine="540"/>
      <w:textAlignment w:val="auto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53:00Z</dcterms:created>
  <dc:creator>Ю. Н. Зайцев</dc:creator>
  <dc:description/>
  <cp:keywords>пожар</cp:keywords>
  <dc:language>en-US</dc:language>
  <cp:lastModifiedBy>User</cp:lastModifiedBy>
  <cp:lastPrinted>2020-09-02T11:51:00Z</cp:lastPrinted>
  <dcterms:modified xsi:type="dcterms:W3CDTF">2020-09-02T08:53:00Z</dcterms:modified>
  <cp:revision>2</cp:revision>
  <dc:subject>Пожароопасный период 1999</dc:subject>
  <dc:title>постановление</dc:title>
</cp:coreProperties>
</file>