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" 16 " сентября  2020 года                                                                           № 33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  <w:lang w:eastAsia="ar-SA"/>
        </w:rPr>
        <w:t>Республика Ком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Fonts w:eastAsia="Calibri"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 xml:space="preserve"> </w:t>
      </w:r>
      <w:r>
        <w:rPr>
          <w:rStyle w:val="Fill"/>
          <w:i w:val="false"/>
          <w:color w:val="000000"/>
          <w:sz w:val="24"/>
          <w:szCs w:val="24"/>
        </w:rPr>
        <w:t xml:space="preserve">Об утверждении Положения об оплате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</w:t>
        <w:br/>
        <w:t>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В целях упорядочения системы оплаты труда работников администрации сельского поселения «Керчомъя», постановляет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1.Установить, что система оплаты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сельского поселения «Керчомъя» (далее-работники) состоит из должностного оклада (оклада), выплат компенсационного и стимулирующего характер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</w:t>
      </w:r>
      <w:r>
        <w:rPr>
          <w:rStyle w:val="Fill"/>
          <w:b w:val="false"/>
          <w:i w:val="false"/>
          <w:color w:val="000000"/>
          <w:sz w:val="24"/>
          <w:szCs w:val="24"/>
        </w:rPr>
        <w:t>2.Утвердить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1)должностные оклады работников администрации сельского поселения «Керчомъя» замещающих должности, не являющиеся должностями муниципальной службы, а также оклады рабочих согласно приложению № 1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)перечень выплат компенсационного и стимулирующего характера работникам  администрации сельского поселения «Керчомъя», замещающим должности, не являющиеся должностями муниципальной службы, а также рабочим администрации сельского поселения «Керчомъя» согласно приложению № 2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3)порядок формирования фонда оплаты труда работников администрации сельского поселения «Керчомъя» замещающих должности, не являющиеся должностями муниципальной службы, а также рабочих согласно приложению № 3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3. Постановление администрации сельского поселения «Керчомъя» от 21.03.2019 года № 19 «Об утверждении Положения об оплате труда работников администрации сельского поселения «Керчомъя» и все изменяющие считать утратившим силу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4.Настоящее постановление вступает в силу со дня обнародования на информационном стенде администрации сельского поселения «Керчомъя» и распространяется на правоотношения, возникшие с 1 октября 2020 год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br/>
        <w:t>Глава сельского поселения «Керчомъя»                           О.В.Булыше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</w:rPr>
        <w:t xml:space="preserve">                                                                                                        </w:t>
      </w:r>
      <w:r>
        <w:rPr>
          <w:rStyle w:val="Fill"/>
          <w:b w:val="false"/>
          <w:i w:val="false"/>
          <w:color w:val="000000"/>
          <w:sz w:val="24"/>
          <w:szCs w:val="24"/>
        </w:rPr>
        <w:t>УТВЕРЖДЕНО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Постановлением администра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от16.09.2020г.№33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i w:val="false"/>
          <w:color w:val="000000"/>
          <w:sz w:val="24"/>
          <w:szCs w:val="24"/>
        </w:rPr>
        <w:t xml:space="preserve">Положение об оплате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</w:t>
        <w:br/>
        <w:t>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1.ДОЛЖНОСТНЫЕ ОКЛАДЫ</w:t>
      </w:r>
      <w:r>
        <w:rPr>
          <w:rStyle w:val="Fill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РАБОТНИКОВ АДМИНИСТРАЦИИ СЕЛЬСКОГО ПОСЕЛЕНИЯ «КЕРЧОМЪЯ», ЗАМЕЩАЮЩИХ ДОЛЖНОСТИ, НЕ ЯВЛЯЮЩИЕСЯ ДОЛЖНОСТЯМИ МУНИЦИПАЛЬНОЙ СЛУЖБЫ, А ТАКЖЕ ОКЛАДЫ РАБОЧИХ АДМИНИСТРАЦИИ 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1.1.Должностные оклады работников администрации сельского поселения «Керчомъя», замещающих должности, не являющиеся должностями муниципальной службы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860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983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668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Экспер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4118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1.2.Оклады рабочих администрации сельского поселения «Керчомъя»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8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983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Наименование профе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Оклад, рублей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Уборщица служебных помещ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83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Рабочий по обслуживанию зд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83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988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.ПЕРЕЧЕНЬ ВЫПЛАТ</w:t>
      </w:r>
      <w:r>
        <w:rPr>
          <w:rStyle w:val="Fill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КОМПЕНСАЦИОННОГО И СТИМУЛИРУЮЩЕГО ХАРАКТЕРА</w:t>
      </w:r>
      <w:r>
        <w:rPr>
          <w:rStyle w:val="Fill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РАБОТНИКАМ И АДМИНИСТРАЦИИ СЕЛЬСКОГО ПОСЕЛЕНИЯ «КЕРЧОМЪЯ», ЗАМЕЩАЮЩИМ ДОЛЖНОСТИ, НЕ ЯВЛЯЮЩИЕСЯ ДОЛЖНОСТЯМИ МУНИЦИПАЛЬНОЙ СЛУЖБЫ, А ТАКЖЕ РАБОЧИМ АДМИНИСТРАЦИИ 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2.1.Работникам администрации сельского поселения «Керчомъя», замещающим должности, не являющеся должностями муниципальной службы, устанавливаются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1.Выплаты компенсационного характер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</w:t>
      </w:r>
      <w:r>
        <w:rPr>
          <w:rStyle w:val="Fill"/>
          <w:b w:val="false"/>
          <w:i w:val="false"/>
          <w:color w:val="000000"/>
          <w:sz w:val="24"/>
          <w:szCs w:val="24"/>
        </w:rPr>
        <w:t>а) выплаты за работу в условиях, отклоняющихся от нормальных при выполнении работ различной квалификации, совмещении профессий (должностей), сверхурочную работу, работу в ночное время, выходные и нерабочие праздничные дни и при выполнении работ в других условиях, отклоняющихся от нормальных. Выплаты за работу в условиях, отклоняющихся от нормальных, устанавливаются в размерах и на условиях, определенных в соответствии с Трудовым кодексом Российской Федер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</w:t>
      </w:r>
      <w:r>
        <w:rPr>
          <w:rStyle w:val="Fill"/>
          <w:b w:val="false"/>
          <w:i w:val="false"/>
          <w:color w:val="000000"/>
          <w:sz w:val="24"/>
          <w:szCs w:val="24"/>
        </w:rPr>
        <w:t>2.Выплаты стимулирующего характер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</w:t>
      </w:r>
      <w:r>
        <w:rPr>
          <w:rStyle w:val="Fill"/>
          <w:b w:val="false"/>
          <w:i w:val="false"/>
          <w:color w:val="000000"/>
          <w:sz w:val="24"/>
          <w:szCs w:val="24"/>
        </w:rPr>
        <w:t>а)ежемесячная надбавка к должностному окладу за выслугу лет в следующих размерах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8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346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Стаж работ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Размер надбавки за выслугу лет в процентах к должностному окладу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От 1 года до 5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От 5 лет до 10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От 10 лет до 15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Свыше 15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В стаж работы для назначения ежемесячных надбавок к должностному окладу за выслугу лет засчитываются периоды работы (службы), которые были ранее включены (засчитаны) в установленном порядке в стаж работы на муниципальной службе, а также периоды работы в органах местного самоуправления на должностях, не являющихся должностями муниципальной служб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б)ежемесячная надбавка к должностному окладу за особые условия труда по должностям «главный бухгалтер», «эксперт»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в)премии по результатам работы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г)материальная помощь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2.2.Рабочим администрации сельского поселения «Керчомъя» устанавливаются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1)выплаты компенсационного характер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а)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б)выплаты за работу в условиях, отклоняющихся от нормальных (при выполнении работ различной квалификации, совмещении профессий (должностей), сверхурочную работу, работу в ночное время, выходные и нерабочие праздничные дни и при выполнении работ в других условиях, отклоняющихся от нормальных. Выплаты за работу в условиях, отклоняющихся от нормальных, устанавливаются в размерах и на условиях, определенных в соответствии с Трудовым кодексом Российской Федер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2)выплаты стимулирующего характер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а) ежемесячная надбавка к должностному окладу за особые условия труд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б)премии по результатам работы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в)материальная помощь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.3. Условия выплаты и размеры ежемесячной надбавки к должностному окладу за особые условия труда, премии по результатам работы и материальной помощи работникам определяются распоряжением администрации сельского поселения «Керчомъя» в пределах фонда оплаты труда и фиксируются в порядке, утвержденным распоряжением администрации 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.4. Администрация сельского поселения «Керчомъя» вправе перераспределять средства фонда оплаты труда работников администрации сельского поселения «Керчомъя» замещающих должности, не являющиеся должностями муниципальной службы, а также рабочих между выплатами, предусмотренными в соответствии с настоящим приложением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.5. К заработной плате работников администрации сельского поселения «Керчомъя» замещающих должности, не являющиеся должностями муниципальной службы, а также рабочих, применяе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2.6. К заработной плате работников администрации сельского поселения «Керчомъя» замещающих должности, не являющиеся должностями муниципальной службы, а также рабочих производить доплату до минимального размера оплаты труд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3.ПОРЯДОК</w:t>
      </w:r>
      <w:r>
        <w:rPr>
          <w:rStyle w:val="Fill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ФОРМИРОВАНИЯ ФОНДА ОПЛАТЫ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3.1.При утверждении фонда оплаты труда работников администрации сельского поселения «Керчомъя» замещающих должности, не являющиеся должностями муниципальной службы, а также рабочих 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1)ежемесячной надбавки к должностному окладу за выслугу лет – в размере не более 3 должностных окладов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</w:t>
      </w:r>
      <w:r>
        <w:rPr>
          <w:rStyle w:val="Fill"/>
          <w:b w:val="false"/>
          <w:i w:val="false"/>
          <w:color w:val="000000"/>
          <w:sz w:val="24"/>
          <w:szCs w:val="24"/>
        </w:rPr>
        <w:t>2)ежемесячной надбавки к должностному окладу за особые условия труда в размере не более 12 должностных окладов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3)премии по результатам работы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- в размере не более 3х месячных должностных окладов с учетом надбавки за особые условия труда и выслугу лет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- квартальная, годовая премии за счет экономии фонда оплаты труда не более месячного фонда оплаты труд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Fill"/>
          <w:b w:val="false"/>
          <w:i w:val="false"/>
          <w:color w:val="000000"/>
          <w:sz w:val="24"/>
          <w:szCs w:val="24"/>
        </w:rPr>
        <w:t>4)   материальная помощь выплачивается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                 </w:t>
      </w:r>
      <w:r>
        <w:rPr>
          <w:rStyle w:val="Fill"/>
          <w:b w:val="false"/>
          <w:i w:val="false"/>
          <w:color w:val="000000"/>
          <w:sz w:val="24"/>
          <w:szCs w:val="24"/>
        </w:rPr>
        <w:t>- в размере не более 2х месячных должностных окладов с учетом надбавки за особые условия труда и выслугу лет с учетом районного коэффициента и северной надбавки. По должностям: водитель, у</w:t>
      </w:r>
      <w:r>
        <w:rPr>
          <w:bCs/>
          <w:iCs/>
          <w:sz w:val="24"/>
          <w:szCs w:val="24"/>
        </w:rPr>
        <w:t>борщица служебных помещений, рабочий по обслуживанию здания, материальная помощь выплачивается ежемесячно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3.2. Выплаты компенсационного характера за работу в условиях, отклоняющихся от нормальных, и занятым на тяжелых работах, работах с вредными и (или) опасными и иными особыми условиями труда устанавливаются в пределах фонда оплаты труда работников администрации сельского поселения «Керчомъя» замещающих должности, не являющиеся должностями муниципальной службы, а также рабочих администрации 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3.3.Фонд оплаты труда работников администрации сельского поселения «Керчомъя» замещающих должности, не являющиеся должностями муниципальной службы, а также рабочих администрации сельского поселения «Керчомъя» формируется с учетом средств, предусмотренных на выплату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3.4.К заработной плате работников администрации сельского поселения «Керчомъя» замещающих должности, не являющиеся должностями муниципальной службы, а также рабочих администрации сельского поселения «Керчомъя» производить доплату до минимального размера оплаты труд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5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0-22T15:57:00Z</cp:lastPrinted>
  <dcterms:modified xsi:type="dcterms:W3CDTF">2020-10-22T13:58:00Z</dcterms:modified>
  <cp:revision>7</cp:revision>
  <dc:subject/>
  <dc:title>Дополнительное соглашение к трудовому договору. Изменение оклада</dc:title>
</cp:coreProperties>
</file>