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drawing>
          <wp:inline distT="0" distB="0" distL="0" distR="0">
            <wp:extent cx="84709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ЕРЧОМЪЯ» СИКТ ОВМÖДЧÖМИНСА  АДМИНИСТРАЦИЯЛÖ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УÖ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34"/>
          <w:szCs w:val="3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4"/>
          <w:szCs w:val="34"/>
          <w:lang w:val="en-US"/>
        </w:rPr>
        <w:t>П О С Т А Н О В Л Е Н И 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 мая 2020 г.                                                                                        № 18                  </w:t>
        <w:br/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еспублика Коми</w:t>
        <w:br/>
        <w:t xml:space="preserve">                                                                                                           Усть-Куломский  район</w:t>
        <w:br/>
        <w:t xml:space="preserve">                                                                                                                   с. Керчомъ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РАССМОТРЕНИИ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ОБРАЗОВАНИЯ СЕЛЬСКОГО ПОСЕЛЕНИ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чомъя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ИХ ДОЛЖНОСТНЫХ ЛИЦ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унктом 2.1 статьи 6 Федерального закона от 25.12.2008 № 273-ФЗ «О противодействии коррупции» администрация сельского посел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чомъ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тановляет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Создать рабочую группу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образования сельского поселени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чомъя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их должностных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 прилагаемы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рядок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сельского поселени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чомъя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их должностных лиц (приложение № 1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остав 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сельского поселени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чомъя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их должностных лиц (приложение № 2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постановление вступает в силу после официального опублик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сельского поселени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чомъ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Булышева О.В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0.05.2020 №18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образования сельского поселени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его должностных лиц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стоящий Порядок устанавливает процедуру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и Совета сельского поселени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чомъя» и их должностных лиц (далее соответственно – Порядок, вопросы правоприменительной практики, органы местного самоуправления) в целях выработки и принятия мер по предупреждению и устранению причин выявленных наруш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ссмотрение вопросов правоприменительной практики включает в себ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нализ вступивших в законную силу решений судов, арбитражных судов (далее – судебных решений)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явление причин, послуживших основаниями признания недействительными ненормативных правовых актов, незаконными решений и действий (бездействия) органов местного самоуправления и их должностных лиц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ледующая разработка и реализация системы мер, направленных на предупреждение и устранение указанных причин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троль результативности принятых мер, последующей правоприменительной практи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аботник администрации поселения (далее – работник), ответственный за рассмотрение вопросов правоприменительной практики, ведет учет судебных решений о признании недействительными ненормативных правовых актов, незаконными решений и действий (бездействия) администрации поселения, Совета поселения и их должностных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ость за рассмотрение вопросов правоприменительной практики возлагается на работника администрации поселения, одновременно являющегося секретарем рабочей группы по вопросам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аботник ежеквартально до 5 числа месяца, следующего за отчетным кварталом, подготавливает обобщенную информацию о вынесенных судебных решениях о признании недействительными ненормативных правовых актов, незаконными решений и действий (бездействия) органов местного самоуправления и должностных лиц с приложениями копий судебных реш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нформации отражается позиция относительн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чин принятия органом местного самоуправления, должностным лицом ненормативных правовых актов, решений и совершения действий (бездействия), признанных судом недействительными (незаконным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чин, послуживших основаниями признания недействительными ненормативных правовых актов, незаконными решений и действий (бездействия) органа местного самоуправления и должностных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Сведения, предоставленные согласно пункту 4 настоящего Порядка, обобщаются и представляются председателю рабочей группы по вопросам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должностных лиц (далее – рабочая группа) в срок до 10 числа месяца, следующего за отчетным квартал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редседатель рабочей группы на основании материалов, полученных в соответствии с пунктом 5 настоящего Порядка, по каждому случаю признания недействительными ненормативных правовых актов, незаконными решений и действий (бездействия) органов местного самоуправления и их должностных лиц назначает дату и место проведения заседания рабочей группы, рассматривает необходимость привлечения к деятельности рабочей группы иных лиц. Заседание рабочей группы должно быть проведено не позднее 10 рабочих дней со дня получения председателем рабочей группы материалов, указанных в пункте 5 настоящего Поряд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Секретарь рабочей группы оповещает всех членов рабочей группы и иных лиц, определенных председателем рабочей группы, о дате, месте и времени проведения заседания рабочей групп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Рассмотрение вопросов правоприменительной практики может быть отложено при необходимости получения дополнительных материал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В ходе рассмотрения вопросов правоприменительной практики по каждому случаю признания недействительными ненормативных правовых актов, незаконными решений и действий (бездействия) органа местного самоуправления и должностных лиц определяю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чины принятия ненормативных правовых актов, решений и совершения действий (бездействия), признанных судом недействительными (незаконным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чины, послужившие основаниями признания недействительными ненормативных правовых актов, незаконными решений и действий (бездействия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По итогам рассмотрения вопросов правоприменительной практики рабочая группа принимает решение, в которо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авливается, что в рассматриваемой ситуации содержатся (не содержатся) признаки коррупционных проявле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ются рекомендации по разработке и принятию мер в целях предупреждения и устранения причин выявленных нарушений или устанавливается отсутствие необходимости разработки и принятия таких ме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В протоколе заседания рабочей группы указываю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та заседания, состав рабочей группы и иных приглашенных лиц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дебный акт (акты), явившиеся основанием для рассмотрения вопросов правоприменительной практик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амилия, имя, отчество выступавших на заседании и краткое описание изложенных выступле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зультаты голосов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ш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В случае установления рабочей группой признаков коррупционных проявлений, послуживших основанием для принятия решения о признании недействительными ненормативных правовых актов, незаконными решений и действий (бездействия) органа местного самоуправления и должностных лиц, председателем рабочей группы направляется информация в адрес Комиссии по соблюдению требований к служебному поведению и урегулированию конфликта интересов в целях осуществления мер по предупреждению корруп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Протоколы заседаний рабочей группы хранятся в администрации сельского поселения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0.05.2020г. № 1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ОБРАЗОВАНИЯ СЕЛЬСКОГО ПОСЕЛЕНИЯ «КЕРЧОМЪЯ» И ЕГО ДОЛЖНОСТНЫХ ЛИЦ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рабочей группы – глава сельского поселения «Керчомъя»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рабочей группы –  Ведущий специалист администрации сельского поселения «Керчомъя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рабочей группы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Главный бухгалтер администрация сельского </w:t>
        <w:br/>
        <w:t xml:space="preserve">    поселения «Керчомъя»    -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таева Эльвира Ивановн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Ведущий специалист администрации сельского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«Керчомъя»    - Тропникова Галина Ивановн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Эксперт администрации сельского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«Керчомъя»   - Напалкова Галина Валериевна.</w:t>
      </w:r>
    </w:p>
    <w:sectPr>
      <w:type w:val="nextPage"/>
      <w:pgSz w:w="11906" w:h="16838"/>
      <w:pgMar w:left="1276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Blk3">
    <w:name w:val="blk3"/>
    <w:qFormat/>
    <w:rPr>
      <w:vanish w:val="fals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"/>
    <w:basedOn w:val="Normal"/>
    <w:qFormat/>
    <w:pPr>
      <w:numPr>
        <w:ilvl w:val="0"/>
        <w:numId w:val="2"/>
      </w:num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6:00Z</dcterms:created>
  <dc:creator>Vladimir</dc:creator>
  <dc:description/>
  <dc:language>en-US</dc:language>
  <cp:lastModifiedBy>User</cp:lastModifiedBy>
  <cp:lastPrinted>2020-05-20T11:26:00Z</cp:lastPrinted>
  <dcterms:modified xsi:type="dcterms:W3CDTF">2020-05-20T08:26:00Z</dcterms:modified>
  <cp:revision>2</cp:revision>
  <dc:subject/>
  <dc:title/>
</cp:coreProperties>
</file>