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КЕРЧОМЪЯ» СИКТ ОВМÖДЧÖМИНСА  АДМИНИСТРАЦИЯЛÖН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numPr>
          <w:ilvl w:val="1"/>
          <w:numId w:val="5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1"/>
          <w:numId w:val="2"/>
        </w:numPr>
        <w:jc w:val="left"/>
        <w:rPr/>
      </w:pPr>
      <w:r>
        <w:rPr>
          <w:rFonts w:eastAsia="Arial"/>
          <w:b w:val="false"/>
          <w:i/>
          <w:sz w:val="24"/>
        </w:rPr>
        <w:t xml:space="preserve">                 </w:t>
      </w:r>
      <w:r>
        <w:rPr>
          <w:sz w:val="24"/>
        </w:rPr>
        <w:t>АДМИНИСТРАЦИЯ  СЕЛЬСКОГО ПОСЕЛЕНИЯ "КЕРЧОМЪЯ"</w:t>
      </w:r>
    </w:p>
    <w:p>
      <w:pPr>
        <w:pStyle w:val="Heading5"/>
        <w:numPr>
          <w:ilvl w:val="4"/>
          <w:numId w:val="2"/>
        </w:numPr>
        <w:jc w:val="left"/>
        <w:rPr>
          <w:bCs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января 2020 года                                                                             № 5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ь-Кулом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ерчомъ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утверждении плана мероприятий, посвященных 75-ти  летию Победы  в Великой Отечественной Войн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организационного проведения праздничных мероприятий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енных 75-ти летию Победы в Великой Отечественной Войне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ельского поселения «Керчомъя» п о с т а н о в л я е 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рганизационный комитет по подготовке 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оведению мероприятий (приложение № 1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твердить план мероприятий по подготовке и проведению 75-ти  летию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ы в Великой Отечественной Войн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« Керчомъя»                              О.В. Булыш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Приложение  № 01 к постановлению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</w:t>
      </w:r>
      <w:r>
        <w:rPr/>
        <w:t>АСП « Керчомъя»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№ </w:t>
      </w:r>
      <w:r>
        <w:rPr/>
        <w:t>04 от 20 января  2020 г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 О С Т А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комитета по подготовке и проведению мероприятий, посвященны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5-ти летию Победы в Великой Отечественной Войн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Булышева Ольга Валериевна — председатель, глава  сельского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 Керчомъя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алкова Галина Валериевна - зам.председателя, эксперт, специалист по социальной работе АСП «Керчомъя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етьякова Ирина Геннадьевна- библиотекарь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ышева Нина Дмитриевна-   директор Дома Культуры сел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чомъя(по согласованию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ышева Галина Ивановна -председатель Совета ветеран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аев Николай Витальевич – тренер ДЮСШ (по согласованию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тоева Тамара Александровна –зам. зведующего ДДУ «Солнышко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  <w:br/>
        <w:t xml:space="preserve"> к постановлению № 04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2880" w:hanging="0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2"/>
          <w:szCs w:val="22"/>
        </w:rPr>
        <w:t>от 20.01. 2020 г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Л А Н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ероприятий по подготовке и проведению 75-  ти летию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</w:t>
      </w:r>
      <w:r>
        <w:rPr/>
        <w:t>Победы в Великой Отечественной Войне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2985"/>
        <w:gridCol w:w="1325"/>
        <w:gridCol w:w="2177"/>
        <w:gridCol w:w="2354"/>
      </w:tblGrid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№</w:t>
            </w:r>
            <w:r>
              <w:rPr>
                <w:b/>
                <w:sz w:val="20"/>
                <w:szCs w:val="20"/>
              </w:rPr>
              <w:t>/№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сполнители</w:t>
            </w:r>
          </w:p>
          <w:p>
            <w:pPr>
              <w:pStyle w:val="Style15"/>
              <w:ind w:left="-1" w:hanging="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(по согласованию)</w:t>
            </w:r>
          </w:p>
          <w:p>
            <w:pPr>
              <w:pStyle w:val="Style15"/>
              <w:ind w:lef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 </w:t>
            </w:r>
          </w:p>
          <w:p>
            <w:pPr>
              <w:pStyle w:val="Style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Мероприятия по благоустройству села </w:t>
            </w:r>
          </w:p>
          <w:p>
            <w:pPr>
              <w:pStyle w:val="Style15"/>
              <w:ind w:lef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уществить уборку территории памятников: павшим воинам, Гичеву А.П., Дарье Кочановой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.04 . -       05.05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лава С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ники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Благоустройство села Керчомъя ( центральная дорога, учреждения соц. культ. быта)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25.04.- 25.06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ые работы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ники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местного бюджета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оказанию помощи труженикам тыла, вдовам умерших ветеранов ВОВ, «детям войны»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20.04.-08.05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 в </w:t>
            </w:r>
            <w:r>
              <w:rPr>
                <w:sz w:val="20"/>
                <w:szCs w:val="20"/>
              </w:rPr>
              <w:t>течении года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работни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 Керчомъя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16"/>
                <w:szCs w:val="16"/>
              </w:rPr>
              <w:t>общественные работы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работники на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му, школьники-волонтеры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 Познавательно- воспитательные мероприятия, информационное обеспечение мероприятий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( воспоминаний, документов, фотографий участков ВОВ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фотостенда «Они сражались за Родину»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и 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библиотека, председатель Совета Ветеранов, соц. работник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ставок книг в сельской и школьной библиотеках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апреля -22 июня 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школы , ДК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Фестиваль «Песни Победы» 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4. 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, ДК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2.4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Дети войны»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мая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, ДК, С/П, Совет Ветеранов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2.5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арафон добрых дел» Подворный обход, вдов, тружеников тыла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. Совета ветеранов , соц. раб, уч. больница, волонтеры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Конкурс стихотворений, сочинений, рисунков, макетов военной техники времён Вов.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Апрель- май 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Ш, ДК, библиотека, ДДУ «Солнышко» 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тно Победы»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уководители учреждений               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мя Победы»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, Совет Ветеранов, ДК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стенда к 75-летию Победы </w:t>
            </w:r>
          </w:p>
          <w:p>
            <w:pPr>
              <w:pStyle w:val="Style15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И.Г., Траилина Л.Е.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Культурно- спортивные       массовые  мероприятия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ие в районных и республиканских акциях, конкурсах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Глава с/п «Керчомъя»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3.1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тружеников тыла, вдов на дому с вручением подарк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я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СП «Керчомъя», СОШ, ДК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Герои Победы»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я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стязания , посвященные   Дню Победы в Великой Отечественной Войне. (теннис, волейбол, велопробег, футбол)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7 мая 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Керчомъя, преподователь физкультуры,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тренер ДЮСШ Н.В.Катаев, СОШ, ДК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16"/>
                <w:szCs w:val="16"/>
              </w:rPr>
              <w:t>Спонсорская  помощь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 «Керчомъя» за счет 290 ст.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акции «Георгиевская ленточка»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мая 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 «Керчомъя», СОШ, ДК, Совет ветеранов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ей «Бессмертный полк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ый митинг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, Д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венко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, СОШ, СП, Совет ветеран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, посв-ый 9-ому ма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, СОШ, СП, Совет ветеран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оединение к акции «Солдатская  каш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«Аллея Победы» 75 саженце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чомское участковое лесничество, СОШ, ДК, Совет ветеран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365" w:hanging="7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65" w:hanging="7365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701" w:right="565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Статья 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Статья 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sz w:val="24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40"/>
      <w:jc w:val="both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b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left="-16169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7368" w:hanging="736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b w:val="false"/>
      <w:i w:val="false"/>
    </w:rPr>
  </w:style>
  <w:style w:type="character" w:styleId="AbsatzStandardschriftart">
    <w:name w:val="Absatz-Standardschriftart"/>
    <w:basedOn w:val="Style8"/>
    <w:qFormat/>
    <w:rPr/>
  </w:style>
  <w:style w:type="character" w:styleId="WWAbsatzStandardschriftart">
    <w:name w:val="WW-Absatz-Standardschriftart"/>
    <w:basedOn w:val="Style8"/>
    <w:qFormat/>
    <w:rPr/>
  </w:style>
  <w:style w:type="character" w:styleId="WWAbsatzStandardschriftart1">
    <w:name w:val="WW-Absatz-Standardschriftart1"/>
    <w:basedOn w:val="Style8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AbsatzStandardschriftart11">
    <w:name w:val="WW-Absatz-Standardschriftart11"/>
    <w:basedOn w:val="Style8"/>
    <w:qFormat/>
    <w:rPr/>
  </w:style>
  <w:style w:type="character" w:styleId="WWAbsatzStandardschriftart111">
    <w:name w:val="WW-Absatz-Standardschriftart111"/>
    <w:basedOn w:val="Style8"/>
    <w:qFormat/>
    <w:rPr/>
  </w:style>
  <w:style w:type="character" w:styleId="WWAbsatzStandardschriftart1111">
    <w:name w:val="WW-Absatz-Standardschriftart1111"/>
    <w:basedOn w:val="Style8"/>
    <w:qFormat/>
    <w:rPr/>
  </w:style>
  <w:style w:type="character" w:styleId="WWAbsatzStandardschriftart11111">
    <w:name w:val="WW-Absatz-Standardschriftart11111"/>
    <w:basedOn w:val="Style8"/>
    <w:qFormat/>
    <w:rPr/>
  </w:style>
  <w:style w:type="character" w:styleId="WWAbsatzStandardschriftart111111">
    <w:name w:val="WW-Absatz-Standardschriftart111111"/>
    <w:basedOn w:val="Style8"/>
    <w:qFormat/>
    <w:rPr/>
  </w:style>
  <w:style w:type="character" w:styleId="WWAbsatzStandardschriftart1111111">
    <w:name w:val="WW-Absatz-Standardschriftart1111111"/>
    <w:basedOn w:val="Style8"/>
    <w:qFormat/>
    <w:rPr/>
  </w:style>
  <w:style w:type="character" w:styleId="WWAbsatzStandardschriftart11111111">
    <w:name w:val="WW-Absatz-Standardschriftart11111111"/>
    <w:basedOn w:val="Style8"/>
    <w:qFormat/>
    <w:rPr/>
  </w:style>
  <w:style w:type="character" w:styleId="WWAbsatzStandardschriftart111111111">
    <w:name w:val="WW-Absatz-Standardschriftart111111111"/>
    <w:basedOn w:val="Style8"/>
    <w:qFormat/>
    <w:rPr/>
  </w:style>
  <w:style w:type="character" w:styleId="WWAbsatzStandardschriftart1111111111">
    <w:name w:val="WW-Absatz-Standardschriftart1111111111"/>
    <w:basedOn w:val="Style8"/>
    <w:qFormat/>
    <w:rPr/>
  </w:style>
  <w:style w:type="character" w:styleId="WWAbsatzStandardschriftart11111111111">
    <w:name w:val="WW-Absatz-Standardschriftart11111111111"/>
    <w:basedOn w:val="Style8"/>
    <w:qFormat/>
    <w:rPr/>
  </w:style>
  <w:style w:type="character" w:styleId="WWAbsatzStandardschriftart111111111111">
    <w:name w:val="WW-Absatz-Standardschriftart111111111111"/>
    <w:basedOn w:val="Style8"/>
    <w:qFormat/>
    <w:rPr/>
  </w:style>
  <w:style w:type="character" w:styleId="WWAbsatzStandardschriftart1111111111111">
    <w:name w:val="WW-Absatz-Standardschriftart1111111111111"/>
    <w:basedOn w:val="Style8"/>
    <w:qFormat/>
    <w:rPr/>
  </w:style>
  <w:style w:type="character" w:styleId="WWAbsatzStandardschriftart11111111111111">
    <w:name w:val="WW-Absatz-Standardschriftart11111111111111"/>
    <w:basedOn w:val="Style8"/>
    <w:qFormat/>
    <w:rPr/>
  </w:style>
  <w:style w:type="character" w:styleId="WWAbsatzStandardschriftart111111111111111">
    <w:name w:val="WW-Absatz-Standardschriftart111111111111111"/>
    <w:basedOn w:val="Style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11111111">
    <w:name w:val="WW-Absatz-Standardschriftart1111111111111111"/>
    <w:basedOn w:val="Style8"/>
    <w:qFormat/>
    <w:rPr/>
  </w:style>
  <w:style w:type="character" w:styleId="WWAbsatzStandardschriftart11111111111111111">
    <w:name w:val="WW-Absatz-Standardschriftart11111111111111111"/>
    <w:basedOn w:val="Style8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9">
    <w:name w:val="Основной шрифт абзаца*"/>
    <w:basedOn w:val="Style8"/>
    <w:qFormat/>
    <w:rPr/>
  </w:style>
  <w:style w:type="character" w:styleId="Style10">
    <w:name w:val="Символ нумерации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Название*"/>
    <w:basedOn w:val="Normal"/>
    <w:qFormat/>
    <w:pPr>
      <w:spacing w:before="120" w:after="120"/>
    </w:pPr>
    <w:rPr>
      <w:rFonts w:ascii="Arial" w:hAnsi="Arial" w:cs="Tahoma"/>
      <w:i/>
      <w:iCs w:val="false"/>
      <w:sz w:val="20"/>
    </w:rPr>
  </w:style>
  <w:style w:type="paragraph" w:styleId="Style14">
    <w:name w:val="Указатель*"/>
    <w:basedOn w:val="Normal"/>
    <w:qFormat/>
    <w:pPr/>
    <w:rPr>
      <w:rFonts w:ascii="Arial" w:hAnsi="Arial" w:cs="Tahoma"/>
    </w:rPr>
  </w:style>
  <w:style w:type="paragraph" w:styleId="2">
    <w:name w:val="Основной текст с отступом 2*"/>
    <w:basedOn w:val="Normal"/>
    <w:qFormat/>
    <w:pPr>
      <w:ind w:left="11" w:hanging="0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 w:val="false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Список 2*"/>
    <w:basedOn w:val="Normal"/>
    <w:qFormat/>
    <w:pPr>
      <w:jc w:val="both"/>
    </w:pPr>
    <w:rPr>
      <w:sz w:val="28"/>
      <w:szCs w:val="20"/>
    </w:rPr>
  </w:style>
  <w:style w:type="paragraph" w:styleId="3">
    <w:name w:val="Список 3*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>
      <w:jc w:val="center"/>
    </w:pPr>
    <w:rPr>
      <w:b/>
      <w:bCs w:val="false"/>
    </w:rPr>
  </w:style>
  <w:style w:type="paragraph" w:styleId="31">
    <w:name w:val="Основной текст 3*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6:00Z</dcterms:created>
  <dc:creator>Липин А.Д.</dc:creator>
  <dc:description/>
  <cp:keywords/>
  <dc:language>en-US</dc:language>
  <cp:lastModifiedBy>User</cp:lastModifiedBy>
  <cp:lastPrinted>2020-01-22T12:44:00Z</cp:lastPrinted>
  <dcterms:modified xsi:type="dcterms:W3CDTF">2020-01-22T09:46:00Z</dcterms:modified>
  <cp:revision>3</cp:revision>
  <dc:subject/>
  <dc:title>Мои документы</dc:title>
</cp:coreProperties>
</file>