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515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30» ноября  2020 года                                                                      № 4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  <w:r>
        <w:rPr>
          <w:rFonts w:eastAsia="Times New Roman" w:cs="Times New Roman" w:ascii="Times New Roman" w:hAnsi="Times New Roman"/>
          <w:spacing w:val="38"/>
          <w:sz w:val="28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38"/>
          <w:sz w:val="24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                             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Об утверждении перечня источников противопожарного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водоснабжения с. Керчомъ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На основании балансовой ведомости и реестра муниципального имущества,  администрация сельского поселения «Керчомъя» постановляет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1.Утвердить перечень источников противопожарного водоснабжения села Керчомъя района выезда ОП-1 ПЧ-143 отряда ППС РК № 14, согласно приложен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2. Признать утратившим силу Постановление от 31.10.2019 года № 61             «Об утверждении перечня источников противопожарного  водоснабжения с. Керчомъя»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Глава  сельского поселения «Керчомъя»                            О.В. Булыш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к постановлению АСП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ерчомъя» от 30.11.2020 № 4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ОВАНО:                                           УТВЕРЖДА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ьник Усть-Куломского                    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жарно-спасательного</w:t>
        <w:br/>
        <w:t>гарнизона Республики Коми                     «Керчомъ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питан внутренней службы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Б.Селеванов                                           О.В. Булышев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30» ноября 2020 г.                                   «30» ноября 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сточников противопожарного водоснабжения с.Керчомъя района                                                      выезда ОП-1 ПЧ-143 отряда ППС РК № 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7"/>
        <w:gridCol w:w="536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своенный номе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рес местонахождения противопожарного водоисто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ъем водоисточ-ника (м.к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озле здания по ул. Центральная, 3 «о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дома по ул. Центральная, 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озле дома ул. Центральная, 7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дома ул. Центральная,1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здания по ул. Центральная, 239      «Пар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здания по ул. Центральная, 14 «о» «Солнышко»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магазина по ул. Центральная, 31 «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ж.де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здания по ул. Центральная, 22 «о» МОУ Керчомская СО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л. Центральная, 20 «о» администрация сп «Керчомъ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л. Центральная, д.32 «о»  це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л. Центральная, 29 «о» детплощадка «Оз тус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дома по ул. Центральная, 6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зле дома № 426 по ул. Централь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В №1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л. Центральная, 22 «о» МОУ Керчомская  СО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51:00Z</dcterms:created>
  <dc:creator>User</dc:creator>
  <dc:description/>
  <cp:keywords/>
  <dc:language>en-US</dc:language>
  <cp:lastModifiedBy>User</cp:lastModifiedBy>
  <cp:lastPrinted>2020-12-07T07:11:00Z</cp:lastPrinted>
  <dcterms:modified xsi:type="dcterms:W3CDTF">2020-12-07T05:12:00Z</dcterms:modified>
  <cp:revision>4</cp:revision>
  <dc:subject/>
  <dc:title/>
</cp:coreProperties>
</file>