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3440" cy="833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/>
          <w:b/>
          <w:bCs/>
          <w:iCs/>
          <w:sz w:val="20"/>
          <w:szCs w:val="28"/>
        </w:rPr>
      </w:pPr>
      <w:r>
        <w:rPr>
          <w:rFonts w:cs="Times New Roman" w:ascii="Times New Roman" w:hAnsi="Times New Roman"/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5 мая 2020 года</w:t>
        <w:tab/>
        <w:tab/>
        <w:t xml:space="preserve"> </w:t>
        <w:tab/>
        <w:tab/>
        <w:tab/>
        <w:tab/>
        <w:t xml:space="preserve">                              №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12"/>
          <w:szCs w:val="28"/>
        </w:rPr>
      </w:pPr>
      <w:r>
        <w:rPr>
          <w:rFonts w:cs="Times New Roman" w:ascii="Times New Roman" w:hAnsi="Times New Roman"/>
          <w:bCs/>
          <w:iCs/>
          <w:sz w:val="1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 – 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 готовности к лесным пожарам.</w:t>
      </w:r>
    </w:p>
    <w:p>
      <w:pPr>
        <w:pStyle w:val="Normal"/>
        <w:spacing w:lineRule="atLeast" w:line="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защиты населения и территорий, предупреждения,  ликвидации лесных и торфяных пожаров, предотвращения ущерба экологии и здоровья населения сельского поселения «Керчомъя», обеспечения надежной охраны лесов от пожаров в 2020 году  администрация сельского поселения «Керчомъя» п о с т а н о в л я е т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координации работ по борьбе с лесными и торфяными пожарами утвердить комиссию по борьбе с лесными пожарами на 2020 год в составе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ышевой О.В. – глава сельского поселения «Керчомъя» председатель комиссии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6"/>
        </w:rPr>
        <w:t>Каневой М.Д. – заместитель председателя комиссии, ведущий специалист администрации сельского поселения «Керчомъя»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Уляшева С. А. – водитель администрации сельского поселения «Керчомъ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оповой В.К.-  и.о. участкового лесничего Керчомского участкового лесни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Дежурова А.Е. – командир ОП №1 ПЧ-14 (по согласованию)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, запретить с момента схода снежного покрова, в течение пожароопасного сезона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сем лесопользователям - огневую очистку лесосек;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ельскохозяйственным предприятиям, крестьянским (фермерским) хозяйствам и  гражданам сельского поселения «Керчомъя»:</w:t>
      </w:r>
    </w:p>
    <w:p>
      <w:pPr>
        <w:pStyle w:val="Normal"/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дение сельскохозяйственных палов на угодьях, непосредственно примыкающих к населенным пунктам и лесным массивам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ть соблюдение требований пожарной безопасности при заготовке сельскохозяйственных культур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назначить лиц, ответственных за соблюдение требований пожарной безопас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рганизовать дежурство указанных лиц во время проведения работ по заготовке сельскохозяйственных культур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не допускать курения на территории сельхозугодий вне установленных и специально-оборудованных мест для кур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запретить проведение контролируемых отжигов сухой травы на сельхозугодия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очистку подведомственных территорий, прилегающих к лесу, от горючих отходов, мусора, лежалой сухой травы и других горючих материалов на полосе шириной не менее 10 метров от леса либо отделить лес противопожарной минерализованной полосой шириной не менее 0,5 метра или иным противопожарным барьером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при обнаружении фактов горения сухой травы, мусора, иных пожаров принимать меры по ликвидации горения собственными силами до прибытия подразделений пожарной охран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 На период действия особого противопожарного режима установить на территории сельского поселения «Керчомъя»  дополнительные меры пожарной безопасности, в том числе, запретив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1. Сжигание сухой травы и горючих отходов, разведение костров на территориях частных домовладений в противопожарных разрывах между существующими зданиями и строениями в границах населенных пунктов, а также в местах массового отдыха населения, применение пиротехнических изделий и иных огневых эффектов, за исключением специально согласованных в установленном порядке торжественных мероприяти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2. Размещение мест торговли, связанных с приготовлением пищи с применением открытого огня, в лесопарковых зонах и на расстоянии менее 50 м от зданий и сооружени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3. Проведение сварочных и других огневых и пожароопасных работ вне специально отведенных мест, осуществлять работы только после оформления в установленном порядке специального разрешения отделения надзорной деятельности и профилактической работы Усть-Куломского района Управления надзорной деятельности и профилактической работы Главного управления МЧС России по Республике Коми (далее – ОНДПР Усть-Куломского района) при надлежащем обеспечении пожарной безопасности в местах проведения работ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4. В период со дня схода снежного покрова, до установления устойчивой дождливой осенней погоды или образования снежного покрова организациям, иным юридическим лицам независимо от их организационно-правовых форм и форм собственности, индивидуальным предпринимателям, гражданам Российской Федерации, владеющим, пользующимся и (или) распоряжающимся территорией, прилегающей к лесу, обеспечить ее очистку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0,5 метра или иным противопожарным барьеро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5. Проводить разъяснительную работу среди населения о мерах пожарной безопасности и действиях в случае пожара, а также информировать население об изменениях в законодательстве в области пожарной безопасности, в том числе в соответствии с постановлением Правительства РФ от 18.08.2016 № 807 «О внесении изменений в некоторые акты Правительства Российской Федерации по вопросу обеспечения пожарной безопасности территорий». </w:t>
      </w:r>
    </w:p>
    <w:p>
      <w:pPr>
        <w:pStyle w:val="Normal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лан противопожарных мероприятий по профилактике лесных пожаров и борьбы с ними на территории сельского поселения «Керчомъя» в 2020 году:</w:t>
      </w:r>
    </w:p>
    <w:p>
      <w:pPr>
        <w:pStyle w:val="Normal"/>
        <w:spacing w:lineRule="atLeast" w:line="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рок до 1 мая текущего года создать комиссии по предупреждению и борьбе с лесными пожарами на пожароопасный период, их состав довести до районной комиссии;</w:t>
      </w:r>
    </w:p>
    <w:p>
      <w:pPr>
        <w:pStyle w:val="Normal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рок до 6 мая 2020 г. провести организационные мероприятия по обеспечению жилых строений первичными средствами пожаротушения;</w:t>
      </w:r>
    </w:p>
    <w:p>
      <w:pPr>
        <w:pStyle w:val="Normal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рок до 20 мая 2020 г. привести в исправное состояние источники наружного противопожарного водоснабжения (водоемы, пирсы, пожарные гидранты) на подведомственных территориях;</w:t>
      </w:r>
    </w:p>
    <w:p>
      <w:pPr>
        <w:pStyle w:val="Normal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ть патрульные группы для обеспечения постоянного контроля за пожарной обстановкой из числа добровольных пожарных дружин, жителей поселений;</w:t>
      </w:r>
    </w:p>
    <w:p>
      <w:pPr>
        <w:pStyle w:val="Normal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рок до 31 мая 2020 г., в целях исключения распространения пожаров и возможности переброса огня на строения, здания и сооружения произвести комплекс работ по устройству защитных полос в местах примыкания лесных массивов и полей к населенным пунктам;</w:t>
      </w:r>
    </w:p>
    <w:p>
      <w:pPr>
        <w:pStyle w:val="Normal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 начала пожароопасного периода организовать своевременную очистку отходов, мусора, сухой травы с территории, прилегающей к зданиям, сооружениям, жилым домам, обратив особое внимание на здания с низкой противопожарной устойчивостью (деревянные);</w:t>
      </w:r>
    </w:p>
    <w:p>
      <w:pPr>
        <w:pStyle w:val="Normal"/>
        <w:spacing w:lineRule="atLeast" w:line="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течение всего пожароопасного периода организовать охрану торфяников от возгораний и поджогов;</w:t>
      </w:r>
    </w:p>
    <w:p>
      <w:pPr>
        <w:pStyle w:val="Normal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 наступлением пожароопасного периода совместно с работниками лесничеств, лесозаготовительных предприятий и  учреждений организовать постоянное дежурство ответственных лиц с указанием номеров телефонов, обеспечить их связью и транспортом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о фактах опасных возгораний немедленно информировать районную комиссию через оперативного дежурного ДДС – 01, ЕДДС администрации МР «Усть-Куломский», авиаотделение  (тел.01, 9-01, 94378, 94881, 93041, 94099, 112)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здать мобильную группу для оказания помощи в тушении лесных пожаров на территориях сельского поселения, запросить проекты договоров на оплату услуг по тушению лесных пожаров в ГАУ РК «Коми лесопожарный центр»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до 6 мая 2020 года создать на территории сельского поселения необходимый запас противопожарного инвентаря (лопаты, топоры, ведра, бензопилы и т.д.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братить особое внимание на размещение и утилизацию отходов до наступления пожароопасного периода, провести работы по устройству минерализованных полос по периметру с целью предупреждения возможности переброса огня  на лесной фонд, назначить ответственных лиц по выполнению противопожарных мероприятий;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7. Рекомендовать руководителям предприятий и организаций, расположенных на территории сельского поселения «Керчомъя»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7.1. Усилить контроль за соблюдением требований пожарной безопасности на объектах жизнеобеспечения, организовать на объектах круглосуточное дежурство руководящего состав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7.2. В срок до 15.05.2019 подготовить для возможного использования в тушении пожаров имеющуюся водовозную и землеройную технику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7.3. В срок до 13.05.2019 организовать очистку подведомственных территорий, от горючих отходов, мусора, лежалой сухой травы и других горючих материалов на полосе шириной не менее 10 метров от леса либо отделить лес противопожарной минерализованной полосой шириной не менее 0,5 метра или иным противопожарным барьером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7.4. При обнаружении фактов горения сухой травы, мусора, иных пожаров принимать меры по ликвидации горения собственными силами до прибытия подразделений пожарной охра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 Предложить до 6 мая 2020 года заключить Соглашение об организации своевременного обнаружения лесных пожаров между лесничеством и администрацией сельского поселения «Керчомъя»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рок снятия с контроля настоящего постановления – 1 октября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постановление вступает в силу со дня обнародования на информационном стенде администрации сельского поселения «Керчомъ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ерчомъя»                               О.В. Булыше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40:00Z</dcterms:created>
  <dc:creator>Глава</dc:creator>
  <dc:description/>
  <cp:keywords/>
  <dc:language>en-US</dc:language>
  <cp:lastModifiedBy>Глава</cp:lastModifiedBy>
  <dcterms:modified xsi:type="dcterms:W3CDTF">2020-05-25T12:53:00Z</dcterms:modified>
  <cp:revision>2</cp:revision>
  <dc:subject/>
  <dc:title/>
</cp:coreProperties>
</file>