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3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34"/>
          <w:lang w:val="en-US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ь-Кулом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. Керчомъ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 марта 2020 г.                                                                                          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Кодекса этики и служебного поведения муниципального служащего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«Керчомъя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ании положений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                 от 23 декабря 2010 года (протокол № 21), в целях повышения вовлеченности муниципальных служащих в реализацию задач, стоящих перед администрацией муниципального образования сельского поселения «Керчомъя» 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декс этики и служебного поведения муниципального служащего администрации муниципального образования сельского поселения «Керчомъя» 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троль над 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тупает в силу со дня обнародования на информационном стенд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Керчомъя»  </w:t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«Керчомъя»                            О.В. Булышева</w:t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0"/>
      <w:bookmarkStart w:id="1" w:name="Par0"/>
      <w:bookmarkEnd w:id="1"/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«Керчомъ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3 марта  2020 г. № 11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декс этики и служебного поведения муниципального служащего администрации муниципального района «Усть-Куло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Кодекс этики и служебного поведения муниципальных служащих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«Керчомъя»  (далее - Кодекс),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ода), Модельного закона «Об основах муниципальной службы» (принят на 19-м пленарном заседании Межпарламентской Ассамблеи государств - участников Содружества Независимых Государств (постановление № 19-10 от 26 марта 2002 года), Федеральных законов от 25 декабря 2008 года № 273-ФЗ «О противодействии корруп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«Керчомъя»  (далее - муниципальные служащие), независимо от замещаемой ими дол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Гражданин, поступающий на муниципальную службу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аждый муниципальный служащий должен принимать все необходимые меры для соблюдения положений Кодекса, а каждый гражданин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</w:t>
      </w:r>
      <w:r>
        <w:rPr>
          <w:rFonts w:cs="Times New Roman" w:ascii="Times New Roman" w:hAnsi="Times New Roman"/>
          <w:sz w:val="28"/>
          <w:szCs w:val="28"/>
        </w:rPr>
        <w:t xml:space="preserve">, определении миссии и ценностей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«Керчомъя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II. Миссия и ценности администрации сельского поселения «Керчомъя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Миссия администрации сельского поселения «Керчомъя»  заключается в </w:t>
      </w:r>
      <w:r>
        <w:rPr>
          <w:rFonts w:cs="Times New Roman" w:ascii="Times New Roman" w:hAnsi="Times New Roman"/>
          <w:sz w:val="28"/>
          <w:szCs w:val="28"/>
        </w:rPr>
        <w:t>создании необходимых условий для жизнеобеспечения населения, решении вопросов местного значения в пределах полномочий, обеспечении социально-экономического развития, управлении муниципальной собственностью и муниципальными финансами, соблюдении законности, прав и свобод гражда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Ценностями администрации сельского поселения «Керчомъя»  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офессионализм и постоянное саморазвитие (достигаем поставленных целей, создавая условия для постоянного профессионального развития каждого муниципального служащего и всего коллектив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честность и добросовестность (придерживаемся принципов объективности и прозрачности деятельности на основе взаимного уважения и старательного выполнения своих обязанностей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ответственность и результативност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обеспечение защиты законных интересов граждан Российской Федерации и организац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взаимоуважение при взаимодействии (устанавливаем в коллективе деловые взаимоотношения, конструктивное сотрудничество друг с другом, проявляем доброжелательность, корректность и терпимость в общении с гражданами и коллегам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Профессиональные и личностные качества (компетенции) муниципальных служащ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ерсональная эффективност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системное мышл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гибкость и готовность к изменен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командное взаимодействи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II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. Основные принципы служебного по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х служащи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Основные принципы служебного поведения муниципальных служащих являются основой поведения граждан в связи с нахождением их на муниципальной служб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 (далее орган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, так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осуществлять свою деятельность в пределах полномочий соответствующе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уведомлять представителя нанимателя (работодателя), органы прокуратуры или другие государственные органы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) воздерживаться от публичных высказываний, суждений и оценок в отношении деятельности органа, его руководителя, если это не входит в должностные обязанност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) соблюдать установленные в органе правила публичных выступлений и предоставления служебн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) уважительно относиться к деятельности представителей средств массовой информации по информированию общества о работе органа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, законы и иные нормативные правовые акты Республики Коми, муниципальные правовые ак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 Муниципальный служащий обязан представлять сведения о доходах, рас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муниципальной собственностью и передаются муниципальным служащим по акту в орган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 Муниципальный служащий может обрабатывать и передавать служебную информацию при соблюдении действующих в органе норм и требований, приняты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служащий, наделенный организационно-распорядительными полномочиями по отношению к другим муниципальным служащим, при взаимодействии с подчиненными ему муниципальными служащими должен соблюдать инструкцию согласно приложению 1 к настоящему Кодекс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инимать меры по предотвращению 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инимать меры по предупреждению корруп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е допускать случаев принуждения муниципальных служащих к участию в деятельности политических партий и общественных объединений, религиозных объедин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2. Муниципальный служащий, наделенный организационно-распорядительными полномочиями по отношению к другому муниципальному служащему, должен принимать меры к тому, чтобы муниципальный служащий не допускал коррупционно опасного поведения, своим личным поведением подавал пример честности, беспристрастности и справедлив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. Муниципальный служащий, наделенный организационно-распорядительными полномочиями несет ответственность в соответствии с законодательством Российской Федерации за действия или бездействие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В служебном поведении муниципальный служащий воздерживается о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курения во время служебных совещаний, бесед, иного служебного общения с граждан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, соблюдать инструкцию по профессиональному взаимодействию муниципальных служащих согласно приложению 2 к настоящему Кодекс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у, соответствовать стандарту внешнего вида муниципальных служащих согласно приложению 3 к настоящему Кодекс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IV. Ответственность за нарушение положений Кодек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8. 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урегулированию конфликта интересов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 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Кодексу этики и служеб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едения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жащих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«Керчомъя»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струк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 развитию профессиональной куль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«Керчомъя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служащий, наделенный организационно-распорядительным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номочиями по отношению к другим работникам администрации своим личным примером формирует принципы и правила пове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едение Главы, его умение управлять подчиненными, проведение разъяснительной работы и создание морально-психологического климата в коллективе, способствует развитию доверия и инициативы муниципальных служащих администрации сельского поселения «Керчомъя», их сопричастности к достижениям всего коллектива и, как следствие, повышению эффективности и результативности их профессиональной служеб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ю важно в своей деятельности осуществлять взаимосвязь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чиненными, предполагающу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ый подход к каждому муниципальному служащему с учетом особенностей его характера, квалификации и отношения к дел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ение эмоционального спокойствия по отношению с подчиненны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азание помощи муниципальным служащим в решении поставленных задач, позволяющих ему самостоятельно их реализовыва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дарность за хорошую работу подчиненны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оянное поддержание заинтересованности подчиненных в результатах их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имательное обсуждение замечаний и предложений подчиненны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критику, признание своих ошибок при принятии реш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местный анализ результатов деятельности, в том числе причин неудач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перспектив карьерного развития муниципальных служащих, их «сильных» и «слабых» сторон в профессиональной служебн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в коллективе морально-психологического климата возможно лишь тогда, когда руководитель в соответствии с иерархией проявляет заботу о подчиненных, мотивирует и контролирует их ответственность за качественное и своевременное выполнение задач, а также поощряет энтузиазм и эффективность деятельности муниципальных служащ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ъяснительная работа в коллективе осуществляется в процессе повседневной профессиональной служебной деятельности муниципальных служащих в ходе проведения совещаний, кадровой работы, обучающих, торжественных и иных мероприятий по развитию профессиональной культуры администрации сельского поселения «Керчомъя»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ым этапом в разъяснительной работе является оценка достигнутых результатов, которую руководитель должен осуществлять постоянно и при необходимости вносить коррективы в свою работу с подчиненн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Кодексу этики и служеб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едения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жащих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«Керчомъя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струк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 профессиональному взаимодействию муниципальных служащих администрац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«Керчомъя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пункту 3 части 1 статьи 12 Федерального закона от 2 марта 2007 г. № 25-ФЗ «О муниципальной службе в Российской Федерации» муниципальный служащи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язан соблюдать при исполнении должностных обязанностей права, свободы и законны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есы человека и гражданина независимо от расы, национальности, языка, отнош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лигии и других обстоятельств (далее – гражданин), а также права и законны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есы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м служащим администрации сельского поселения «Керчомъя»  при взаимодействии с гражданами, и организациями рекомендуется соблюдать следующие стандарты взаимодейств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целью проявления уважения к собеседнику (гражданину, представителю организации) муниципальному служащему необходимо уточнять: «Как я могу к Вам обращаться?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являть вежливость и доброжелательност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муниципальный служащий в качестве функциональной обязанности осуществляет контроль, надзор за соблюдением законодательства Российской Федерации или оказывает муниципальные услуги, то при взаимодействии муниципальному служащему необходимо почтительно относиться к людям старшего возраста, пенсионерам и инвалида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являть уважение к нравственным обычаям и традициям народов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являть заинтересованность к вопросу гражданина, представителя организации и нести персональную ответственность за результа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еребивать гражданина, представителя организации в процессе разговор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му служащему следует излагать свои мысли четко и в убедительной форме, не допуская оскорблений или грубости в обще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бегать конфликтных ситуаций, способных нанести ущерб репутации или авторитету администрации сельского поселения «Керчомъя»;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ать установленные правила публичных выступлений и предоставления служебной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анным стандартом рекомендуется руководствоваться как при прямом контакте, так и по телефону, электронной почте независимо от обстоятель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ывая, что муниципальные служащие объединены едиными обязательствами по прохождению муниципальной службы, при взаимодействии друг с другом необходим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азывать поддержку и содействие в рамках соблюдения установленных законодательством Российской Федерации запретов и огранич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являть уважение, исключая обращения на «ты» без взаимного соглас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ать субординац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 исполнять свои должностные обязанности, исключая перекладывание своей работы на колле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являть сдержанность и стрессоустойчивост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допускать обсуждения личных и профессиональных качеств муниципальных служащих в коллектив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допускать публичные высказывания, суждения и оценки, в том числе в средствах массовой информации, в отношении деятельности администрации сельского поселения «Керчомъя»  ее руковод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азывать содействие в формировании взаимопонимания, взаимопомощи и доброжелательности в коллекти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 зависимости от места и времени муниципальным служащим необходимо учитывать, что их поведение должно всецело соответствовать ограничениям, запретам и требованиям, и не допускать поступков, способных вызвать сомнения в их честности и порядоч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ая деятельность муниципальных служащих носит публичный характер, служащие легко узнаваемы, непосредственно ассоциируются с администрацией сельского поселения «Керчомъя»,  в связи с чем, обращают на себя внимание общества, включая средства массовой информации, в том числе и во внеслужебное врем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е служащие, замещающие руководящие должности, своим личным примером формируют правила поведения подчине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 зависимости от занимаемой должности, муниципальный служащий не должен совершать поступки, порочащие его честь и достоинств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змещении информации в информационно-телекоммуникационной сети «Интернет» (далее - сеть Интернет), в том числе в социальных медиа, в личных целях необходимо подходить к данному вопросу осознанно и ответственно. Недопустимо размещение муниципальным служащим изображений, текстовых, аудио-, видеоматериалов, прямо или косвенно указывающих на его должностной статус, если данное действие не связано с исполнением служебных обязанно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, опубликованная в сети Интернет, может оставаться открытой для доступа неограниченное количество времени и неограниченному кругу ли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и публичное размещение информации от имени администрации муниципального района «Усть-Куломский», имеют право осуществлять только лица, уполномоченные на размещение и предоставление такой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служащий должен помнить, что его неэтичный поступок, в том числе совершенный во внеслужебное время, может повлечь причинение вреда его репутации, авторитету органа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ротиводействия коррупции и иным правонарушениям муниципальному служащему рекомендуется руководствоваться в своем поведении при исполнении должностных обязанностей следующими основополагающими морально-этическими ценностями: честность, беспристраст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служащий при исполнении должностных обязанностей и во внеслужебных отношениях должен не допускать каких-либо поступков, способных вызвать сомнения в порядочности его действий и тем самым подорвать доверие общества к деятельности органов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служащий не должен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 и граждан при решении вопросов личного характера, как для себя, так и в интересах иных ли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му служащему не допускается использование служебного удостоверения и иных служебных средств, в том числе, служебного транспорта, а также служебной информации для получения личных преимуществ для себя или иных ли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этичным для муниципального служащего при решении вопросов личного характера для себя или в интересах иных лиц является упоминание фамилии, имени, отчества или должности третьих лиц, обладающих политическим или административным влиянием, с целью получения преимуще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му служащему рекомендуется сообщать супруге (супругу), детям и иным близким родственникам (свойственникам) о недопустимости использования его имени, должности и авторитета для решения вопросов личного характе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жебном поведении необходимо воздерживаться от действий и высказываний, которые могут быть восприняты окружающими как согласие принять взятку или как просьба о даче взят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пустимым является использование муниципальным служащим своего должностного статуса для целей, не связанных с осуществлением служебной деятельности, в том числе для рекламы товаров и услу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Кодексу этики и служеб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едения муниципальных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ужащих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«Керчомъя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нда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нешнего вид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ельского поселения «Керчомъя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шний вид муниципального служащего администрации сельского поселения «Керчомъя» 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репутации муниципального служащего и авторитету органа местного самоуправления муниципального образования сельского поселения «Керчомъя»  в целом, соответствовать сложившемуся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ежда муниципальных служащих, как мужчин, так и женщин, должна быть выдержана в деловом стиле. Основные требования к одежде: строгость, чистота, удобство, практич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допускается в служебное время нош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ежды и обуви спортивного и пляжного стиля, в том числе шортов, открытых сарафанов, теннисок, спортивных свитеров, кроссовок, сандалий и шлепанце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ежды с глубоким декольте, оголяющей плечи и живот, мини-юбок (длина – выше середины бедра), юбок с высоким разрезо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брежной, не глаженой и неопрятной одеж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следует пользоваться парфюмерией, имеющей резко выраженный запах. Духи или туалетная вода, прочие средства парфюмерии и косметики не должны доставлять неудобства окружающ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туировки и пирсинг допускаются только в том случае, если они скрыты одежд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внешнему виду муниципальных служащих могут быть незначительно изменены (кроме случаев официальных мероприятий) по согласованию с руководителем, а имен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влечения муниципальных служащих к службе (работе) в выходные или нерабочие праздничные д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онижения температуры в помещениях ниже плюс 18°C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овышения температуры в служебных помещениях (без учета результатов работы охлаждающей системы) выше плюс 22°C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ется  эффективной  и результативной,   если:  должностные  обязанности  исполняются  на  высоком профессиональном   уровне;  постоянно  поддерживается  необходимый  уровень знаний;   при   исполнении   должностных  обязанностей  строго  соблюдается действующее  законодательство;  строго  соблюдаются установленные сроки; на высоком уровне поддерживается служебная и трудовая дисципл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 ОЗНАКОМ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СЛУЖАЩЕГО С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ДЕКСОМ ЭТИКИ И СЛУЖЕБ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ЕДЕНИЯ МУНИЦИПАЛЬНЫХ СЛУЖАЩИХ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КЕРЧОМЪ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дексом этики и служебного поведения муниципальных служащих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Керчомъя»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(а), экземпляр получил(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87"/>
        <w:gridCol w:w="3240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фровка подписи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-1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85" w:leader="none"/>
        </w:tabs>
        <w:spacing w:lineRule="auto" w:line="240" w:before="0" w:after="0"/>
        <w:ind w:lef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Blk3">
    <w:name w:val="blk3"/>
    <w:qFormat/>
    <w:rPr>
      <w:vanish w:val="fals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numPr>
        <w:ilvl w:val="0"/>
        <w:numId w:val="3"/>
      </w:num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45:00Z</dcterms:created>
  <dc:creator>Vladimir</dc:creator>
  <dc:description/>
  <cp:keywords/>
  <dc:language>en-US</dc:language>
  <cp:lastModifiedBy>Глава</cp:lastModifiedBy>
  <cp:lastPrinted>2020-03-03T11:01:00Z</cp:lastPrinted>
  <dcterms:modified xsi:type="dcterms:W3CDTF">2020-03-03T08:03:00Z</dcterms:modified>
  <cp:revision>10</cp:revision>
  <dc:subject/>
  <dc:title/>
</cp:coreProperties>
</file>