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85153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  <w:lang w:eastAsia="ar-SA"/>
        </w:rPr>
        <w:tab/>
        <w:tab/>
        <w:tab/>
        <w:tab/>
        <w:t xml:space="preserve">         </w:t>
      </w: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 </w:t>
      </w:r>
      <w:r>
        <w:rPr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1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</w:t>
      </w:r>
      <w:r>
        <w:rPr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" 10 " января  2020 года                                                                      № 02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с.Керчомъя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Усть-Кулом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3"/>
        <w:rPr/>
      </w:pPr>
      <w:r>
        <w:rPr>
          <w:spacing w:val="38"/>
          <w:sz w:val="22"/>
          <w:lang w:eastAsia="ar-SA"/>
        </w:rPr>
        <w:t>Республика Коми</w:t>
      </w:r>
      <w:r>
        <w:rPr>
          <w:spacing w:val="38"/>
          <w:sz w:val="28"/>
          <w:szCs w:val="20"/>
          <w:lang w:eastAsia="ar-SA"/>
        </w:rPr>
        <w:t xml:space="preserve"> </w:t>
      </w:r>
      <w:r>
        <w:rPr>
          <w:spacing w:val="38"/>
          <w:szCs w:val="20"/>
          <w:lang w:eastAsia="ar-SA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                                 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 утверждении плана организационных мероприятий администрации сельского поселения « Керчомъя» на 2020 год</w:t>
      </w:r>
    </w:p>
    <w:p>
      <w:pPr>
        <w:pStyle w:val="Normal"/>
        <w:suppressAutoHyphens w:val="true"/>
        <w:ind w:firstLine="567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8"/>
          <w:szCs w:val="20"/>
          <w:lang w:eastAsia="ar-SA"/>
        </w:rPr>
        <w:t>Утвердить план организационных мероприятий администрации сельского поселения « Керчомъя» на 2020 год согласно приложению.</w:t>
      </w:r>
    </w:p>
    <w:p>
      <w:pPr>
        <w:pStyle w:val="Normal"/>
        <w:suppressAutoHyphens w:val="true"/>
        <w:ind w:left="360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Контроль  по  исполнению  настоящего постановления  оставляю за собой.</w:t>
      </w:r>
    </w:p>
    <w:p>
      <w:pPr>
        <w:pStyle w:val="Normal"/>
        <w:suppressAutoHyphens w:val="true"/>
        <w:ind w:left="70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Настоящее постановление вступает в силу со дня его обнародования.</w:t>
      </w:r>
    </w:p>
    <w:p>
      <w:pPr>
        <w:pStyle w:val="Normal"/>
        <w:suppressAutoHyphens w:val="true"/>
        <w:ind w:left="750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left="70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360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Глава  сельского поселения «Керчомъя»                            О.В. Булышева</w:t>
      </w:r>
    </w:p>
    <w:p>
      <w:pPr>
        <w:pStyle w:val="Normal"/>
        <w:ind w:left="648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 «Керчомъя»</w:t>
      </w:r>
    </w:p>
    <w:p>
      <w:pPr>
        <w:pStyle w:val="Normal"/>
        <w:ind w:left="64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.01.2020 № 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ы администрации сельского поселения «Керчомъ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5"/>
        <w:gridCol w:w="4597"/>
        <w:gridCol w:w="2209"/>
        <w:gridCol w:w="2971"/>
      </w:tblGrid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154" w:hRule="atLeast"/>
        </w:trPr>
        <w:tc>
          <w:tcPr>
            <w:tcW w:w="10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бщественно-значимые мероприятия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при главе сель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овета сель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ственно-значимых  мероприятиях, праздничных мероприятия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российском дне приема гражда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>
          <w:trHeight w:val="128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, курсах повышения квалификации работник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>
          <w:trHeight w:val="154" w:hRule="atLeast"/>
        </w:trPr>
        <w:tc>
          <w:tcPr>
            <w:tcW w:w="10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Вопросы для рассмотрения на заседании Совета СП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бюджет С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СП «Керчомъя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</w:tr>
      <w:tr>
        <w:trPr>
          <w:trHeight w:val="729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муниципального имущества в собственность С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имущества, принимаемого в муниципальную собственност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анее принятые реш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, депутаты Совета, специалис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бюджета на 2020 г.и плановый 2021-2022 г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, депутаты Совета,  гл. бухгалтер</w:t>
            </w:r>
          </w:p>
        </w:tc>
      </w:tr>
      <w:tr>
        <w:trPr>
          <w:trHeight w:val="93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муниципальных правовых актов в соответствие с законодательство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 специалисты</w:t>
            </w:r>
          </w:p>
        </w:tc>
      </w:tr>
      <w:tr>
        <w:trPr>
          <w:trHeight w:val="154" w:hRule="atLeast"/>
        </w:trPr>
        <w:tc>
          <w:tcPr>
            <w:tcW w:w="10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Вопросы для рассмотрения на совещаниях при главе  СП «Керчомъя»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социально-значимых объектов и сельского поселения к проведению весеннего павод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учреждений образования сельского поселения к новому 2020-2021 учебному год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еспечении безопасности людей на водных объектах в 2020 год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авгус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b/>
                <w:sz w:val="28"/>
                <w:szCs w:val="28"/>
              </w:rPr>
              <w:t>ПЛАНА</w:t>
            </w:r>
            <w:r>
              <w:rPr>
                <w:sz w:val="28"/>
                <w:szCs w:val="28"/>
              </w:rPr>
              <w:t xml:space="preserve"> мероприятий по обеспечению санитарного состояния и благоустройства территории СП «Керчомъя» (проведение субботников и других мероприятий по уборке прилегающих территорий к частным домовладениям, организациям;  содержание мест захоронения, субботники по уборке территорий кладбищ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b/>
                <w:sz w:val="28"/>
                <w:szCs w:val="28"/>
              </w:rPr>
              <w:t>ПЛАНА</w:t>
            </w:r>
            <w:r>
              <w:rPr>
                <w:sz w:val="28"/>
                <w:szCs w:val="28"/>
              </w:rPr>
              <w:t xml:space="preserve"> мероприятий по обеспечению пожарной безопасности в летний пожароопасный перио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0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 w:eastAsia="zh-CN"/>
              </w:rPr>
              <w:t>IV</w:t>
            </w:r>
            <w:r>
              <w:rPr>
                <w:rFonts w:eastAsia="Calibri"/>
                <w:b/>
                <w:sz w:val="28"/>
                <w:szCs w:val="28"/>
                <w:lang w:eastAsia="zh-CN"/>
              </w:rPr>
              <w:t>. Информационное обеспечение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Выпуск информационного вестника Совета и администрации С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ежемесяч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Специалисты администрации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новление официального сайта С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Специалисты администрации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сайте информации по рассмотрению обращений гражда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Специалисты администрации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информационного стенда администрации СП и Совета, своевременный выпуск информационного вестника  СП, постоянное обновление материалов, выставление нормативно-правовых актов СП на официальном сайт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Специалисты администрации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ительная работа, информирование населения по ЧС, изготовление и распространение информационных материалов по противопожарной безопасности, безопасности на водных объектах, об организованности и бдительности и т.д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Глава сельского поселения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специалисты администрации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ормативных правовых актов на 2020 го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Специалисты администрации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муниципальных правовых актов о внесении изменений в действующие нормативные акты в сфере муниципальной службы, а также регламентирующие правовой статус лиц, замещающих муниципальные должности, в целях их приведения в соответствие действующему законодательств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Специалисты администраци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й, отчетов в вышестоящие органы по направлениям работ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Глава сельского поселения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специалисты администрации</w:t>
            </w:r>
          </w:p>
        </w:tc>
      </w:tr>
      <w:tr>
        <w:trPr>
          <w:trHeight w:val="154" w:hRule="atLeast"/>
        </w:trPr>
        <w:tc>
          <w:tcPr>
            <w:tcW w:w="10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Мероприятия по благоустройству поселения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сельского поселения «Керчомъя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сельского поселения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ar-SA"/>
              </w:rPr>
              <w:t>Руководители учреждений (по согласованию)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дорог в населенном пункте в зимний перио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Январь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враль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рт, апрель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ктябрь, но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декабр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сельского поселен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дорог в населенном пункте в летний перио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ай- сентябрь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е уличного освещения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 сельского поселения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подъездов к наружным противопожарным водоисточникам в зимнее врем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зимнее время - постоян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и ремонт пожарных водоем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безопасности людей на водных объектах в черте населенных пунктов в 2020 год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объектов и населенных пунктов к весенне-летнему пожароопасному период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2-3 квартал 2020 год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(апрель-авгус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объектов и населенных  пунктов к осенне-зимнему пожароопасному период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3-4 квартал 2020 год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(октябрь-декабрь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осуществление мероприятий по ГО, защите населения и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территории сельского поселения от ЧС природного и техногенного характе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общественных работ для безработных граждан, временных работ для граждан, испытывающих трудности в поиске работ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 совместно с Центром занятости населения Усть-Куломского района</w:t>
            </w:r>
          </w:p>
        </w:tc>
      </w:tr>
      <w:tr>
        <w:trPr>
          <w:trHeight w:val="15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подворного обхода с целью ознакомления населения с противопожарной инструкцией, проверка жилых домов на предмет противопожарной безопасности, наличие первичных средств пожаротуш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мест захоронения, инвентаризация и межевание  кладбищ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убботники по уборке территорий кладбищ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ай – июн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,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овет ветеранов;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и организаций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Подведение итогов  работы   жилищно-коммунального хозяйства в отопительный период 2020-2021 гг. и  о задачах по подготовке ЖКХ к работе в зимних условиях 2020-2021 г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овместно ОАО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«Коми тепловая компания», СОШ, ДДУ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Летняя занятость и отдых подростк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3 кварта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;   Керчомская СОШ совместно с Центром занятости населения Усть-Куломского района.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отчета об исполнении бюдже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Ежекварталь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администрации, глава СП, депутаты.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жителей поселения услугами транспорта, связи, торговли и бытового обслужи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жителей сель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2-3квартал 2020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Работа с подростками и неблагополучными семьями, заседания общественной комисс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остоянно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;   специалисты по социальной работе; эксперт;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бщественная комиссия.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Контроль за подготовкой котельных, тепловых сетей к работе в  осенне-зимний период 2020-2021 г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Июнь-авгус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лагоустройство  детских и спортивных площадок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ай-август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;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Работа по выявлению и  ликвидация несанкционированных свало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, вед.специалисты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Работа по обеспечению поступления налоговых платежей, сборов и арендной плат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,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ед.специалист,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,гл.бухгалтер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по проекту </w:t>
            </w:r>
            <w:r>
              <w:rPr>
                <w:b/>
                <w:szCs w:val="28"/>
              </w:rPr>
              <w:t>«Народный бюджет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С 1июня по 30 сентября 2020 г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оставление протоколов об административных правонарушениях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0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195" w:leader="none"/>
                <w:tab w:val="left" w:pos="5894" w:leader="none"/>
              </w:tabs>
              <w:jc w:val="both"/>
              <w:rPr/>
            </w:pP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>. Основные направления работы с районными структурами и  населением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информаций, отчетов в вышестоящие органы по направлениям работ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,  специалисты администрации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ыдача населению справок различного содержания на основании похозяйственных книг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ы администрации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Инвентаризация неучтенных объектов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П, ведущий специалист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одолжение работы по оформлению документов на собственность объектов культурного наследия (памятники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П, специалисты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отчетов и справок в вышестоящие органы  в  соответствии с действующим законодательство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сельского поселения, специалисты </w:t>
            </w:r>
          </w:p>
        </w:tc>
      </w:tr>
      <w:tr>
        <w:trPr>
          <w:trHeight w:val="341" w:hRule="atLeast"/>
        </w:trPr>
        <w:tc>
          <w:tcPr>
            <w:tcW w:w="10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совещаний при главе сельского поселения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«Керчомъя»,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заседаний Совета сельского поселения «Керчомъя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Заседание Совета ежеквартально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, вед.специалисты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РСЧС по: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- подготовке и прохождению весеннего половодья;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- подготовке и работе в осенне-летний пожароопасный  период;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- в период массового летнего отдыха на водоемах;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-подготовке и функционированию объектов  экономики в осенне-зимний пожароопасный период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Участие в сходах, деловых встречах, собраниях гражда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,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ы администрации, депутаты Совета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Уточнение сведений в похозяйственных книга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3 квартал 2020 год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(июль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ы администрации.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онтроль по выполнению постановлений, распоряжений, решений Совета вышестоящих организаций, а также их отправка в прокуратуру, в Гос. Реестр, Регистр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, в установленные законодательством срок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,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ы администрации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заявлениям и жалобам гражда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о мере поступления заявления 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Глава сельского поселения, специалисты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публичных слушаний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течении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Глава сельского поселения,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ы администрации, депу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таты Совета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совещаний с руководителями организаций и депутатами   сельского поселения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«Керчомъя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Рассмотрение поступивших представлений, требований, предложений с Прокуратуры Усть-Куломского района и принятие решений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, по мере поступления документов от вышестоящих организаций в установленные законодательством срок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, специалисты администрации,</w:t>
              <w:br/>
              <w:t>руководители организаций(учр-й), депутаты Совет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Подготовка бюджета на 2021 год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Глава сельского поселения, главный бухгалтер, Совет СП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плана работы администрации сельского поселения на 2020 го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Январь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аботы по противодействию коррупц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Глава сельского поселения, специалисты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урирование вопросов по молодежной и социальной политике. Связь с общественностью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Глава сельского поселения,  сектор по мол.политике,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ы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лан-график, размещение заказов и планов закупок на 2020 год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Декабрь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,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, специалисты</w:t>
            </w:r>
          </w:p>
        </w:tc>
      </w:tr>
      <w:tr>
        <w:trPr>
          <w:trHeight w:val="341" w:hRule="atLeast"/>
        </w:trPr>
        <w:tc>
          <w:tcPr>
            <w:tcW w:w="10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  <w:lang w:val="en-US"/>
              </w:rPr>
              <w:t>VII</w:t>
            </w:r>
            <w:r>
              <w:rPr>
                <w:b/>
                <w:szCs w:val="28"/>
              </w:rPr>
              <w:t>. Культурно-спортивные мероприятия.</w:t>
            </w:r>
          </w:p>
        </w:tc>
      </w:tr>
      <w:tr>
        <w:trPr>
          <w:trHeight w:val="34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Лыжные гонки на приз «Деда Мороза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 проведение конкурса «А, ну-ка, воин!»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о Дню защитников Отечест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,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по военно-учебной работе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«Тулыс том - товлы пом!» спортивно-развлекательный конкурс среди команд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,  специалисты, Напалкова Г.В., Дом Культуры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адамский марафон». 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Лыжный забег на озеро Кадам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П, депутат Совета района Тарабукин А.М., депутат Совета поселения Гичева М.А.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Участие в районных спортивных мероприятия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П, специалист по молодёжной политике, тренеры ДЮСШ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 проведение праздничных мероприятий, посвященных 75-годовщине Побед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Апрель-май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«Керчомъя», Совет депутатов, Дом Культуры, предприятия и организации, Совет ветеранов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Подготовка и проведение праздничных мероприятий, посвящённых  ко  Дню молодеж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ция сельского поселения «Керчомъя», глава СП, специалист по военно-учебной работе,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Дом Культуры,  организации СП</w:t>
            </w:r>
          </w:p>
        </w:tc>
      </w:tr>
      <w:tr>
        <w:trPr>
          <w:trHeight w:val="34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 проведение Новогодних мероприятий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, спец-т по молод. Политике,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Дом Культу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планом работ ознакомлены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Булышева О.В. – Глава сельского поселения «Керчомъя»___________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Вершинина А.В.-Ведущий специалист                                   ___________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Канева М.Д.- ведущий специалист                                          ___________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Катаева Э.И.- главный бухгалтер                                             ___________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Напалкова Г.В.- эксперт                                                            ___________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рабукина Т.В. – специалист по ВУР                         _______________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06:00Z</dcterms:created>
  <dc:creator>Ольга</dc:creator>
  <dc:description/>
  <cp:keywords/>
  <dc:language>en-US</dc:language>
  <cp:lastModifiedBy>Ольга</cp:lastModifiedBy>
  <cp:lastPrinted>2020-01-15T23:43:00Z</cp:lastPrinted>
  <dcterms:modified xsi:type="dcterms:W3CDTF">2020-01-15T20:00:00Z</dcterms:modified>
  <cp:revision>7</cp:revision>
  <dc:subject/>
  <dc:title/>
</cp:coreProperties>
</file>