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10 ноября  2020 года                                                                      № 44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4"/>
        </w:rPr>
        <w:t>Республика Коми</w:t>
      </w:r>
      <w:r>
        <w:rPr>
          <w:sz w:val="28"/>
        </w:rPr>
        <w:t xml:space="preserve"> 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 присвоении адреса </w:t>
      </w:r>
    </w:p>
    <w:p>
      <w:pPr>
        <w:pStyle w:val="TextBody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сельского поселения «Керчомъя», администрация сельского поселения «Керчомъя» постановляет: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 </w:t>
      </w:r>
      <w:r>
        <w:rPr/>
        <w:tab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</w:t>
      </w:r>
      <w:r>
        <w:rPr/>
        <w:t>1.Земельному участку, с кадастровым номером11:07:5401012:0042 , находящемуся в селе Керчомъя,  присвоить адрес : Российская Федерация, Республика Коми, Муниципальный район Усть-Куломский, сельское поселение «Керчомъя», село Керчомъя, улица Центральная, 437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 Настоящее постановление вступает в силу со дня подписания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сельского поселения «Керчомъя»                     О.В.Булы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38:00Z</dcterms:created>
  <dc:creator>mashbyuro</dc:creator>
  <dc:description/>
  <cp:keywords/>
  <dc:language>en-US</dc:language>
  <cp:lastModifiedBy>User</cp:lastModifiedBy>
  <cp:lastPrinted>2020-11-11T07:30:00Z</cp:lastPrinted>
  <dcterms:modified xsi:type="dcterms:W3CDTF">2020-11-11T11:43:00Z</dcterms:modified>
  <cp:revision>8</cp:revision>
  <dc:subject/>
  <dc:title>    </dc:title>
</cp:coreProperties>
</file>