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«КЕРЧОМЪЯ» СИКТ ОВМÖДЧÖМИНС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АДМИНИСТРАЦИЯЛÖ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ШУÖМ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14 декабря 2020 года                                                                                       № 70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с.Керчомъ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Усть-Куломс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3"/>
        <w:rPr>
          <w:rFonts w:ascii="Times New Roman" w:hAnsi="Times New Roman" w:eastAsia="Times New Roman" w:cs="Times New Roman"/>
          <w:spacing w:val="38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38"/>
          <w:szCs w:val="24"/>
          <w:lang w:eastAsia="ar-SA"/>
        </w:rPr>
        <w:t>Республика Коми</w:t>
      </w:r>
    </w:p>
    <w:p>
      <w:pPr>
        <w:pStyle w:val="ConsPlusTitle"/>
        <w:rPr>
          <w:rFonts w:ascii="Times New Roman" w:hAnsi="Times New Roman" w:eastAsia="Times New Roman" w:cs="Times New Roman"/>
          <w:spacing w:val="38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ar-SA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Улично-дорожной сети  сельского поселения «Керчомъя»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(ред. от 09.11.2020) "Об общих принципах организации местного самоуправления в Российской Федерации", Решения Совета сельского поселения «Керчомъя»  21 апреля  2020 года №ІV-33/5    «Об утверждении Правил благоустройства на территории муниципального образования сельского поселения «Керчомъя»» 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наименования Улично-дорожной сети  местного значения в границах населенного пункта, согласно приложению №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тменит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принятия и подлежит официальному опубликов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Керчомъя»                      О.В.Булышева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к Постановлению от 14.12.2021г.№69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</w:t>
      </w:r>
      <w:r>
        <w:rPr/>
        <w:t>Улично-дорожная сеть</w:t>
      </w:r>
    </w:p>
    <w:p>
      <w:pPr>
        <w:pStyle w:val="Normal"/>
        <w:jc w:val="center"/>
        <w:rPr/>
      </w:pPr>
      <w:r>
        <w:rPr/>
        <w:t>по сельскому поселению «Керчомъя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53"/>
        <w:gridCol w:w="1134"/>
        <w:gridCol w:w="992"/>
        <w:gridCol w:w="1418"/>
        <w:gridCol w:w="155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Наименование улично-дорожной се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тяженность, (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ири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Тип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кры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1  от дома 3 «о» до кладбища №1 кывты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2 от дома  9 до дома 30о пилор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3  от здания склада ИП КФХ Гичев Н.А. 4о  до дома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 №4 от дома 20  до дома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 от дома 38 до дома 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6 от дома 41 до дома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7 от дома 60 до дома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улок №8  от дома 42  до пож.водоёма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9 от здания ДОУ корпус 3,  9о до дома 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10 от дома 102 до дома 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 11 от дома 131 до дома 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 12 от дома 139 до дома 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13 от дома 146 до з/у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14 от дома 140 до дома 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15 от дома 152 до дома 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16 от дома 152 до дома 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17 от дома 183 до дома 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роулок №18 от дома 204 до коровника Самарин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19  от дома 205 до дома 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20 от дома 217 до дома 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21 от дома 222 до дома 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22 от дома 226 до дома 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23 от дома 251 до дома 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 24 от дома 263 до под.станции 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 25 от дома 282 до дома 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26  от дома 13 о до дома 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 27 от дома 306 до дома 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28  от дома 306 до центральной дор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от дома 339 до дома 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29  от магазина «Исток» 18о до дома 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30  от совхозной канторы до дома 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31 от дома 335 до дома 35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32 от дома 319 до дома 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33 от пож.водоёма №14 до школьного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 34 от школьного гаража до лыжной базы 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 35  от №29  до дома 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36  от д/к 19о  до ДОУ корпус1, 21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37  спортивная площадка «Ён лу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 38 от магазина Лапландия №23о  до дома 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 №39  от дома 440  до дома 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роулок  №40 от дома 441 до дома 44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41  от дома 469 до дома 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42  от дома 449 до дома 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43 от дома 473а до дома 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44 от лесничества 25 о  до дома 481+5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45 от №44  дома 477 до ограды дома  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46 от дома 489 а до дома 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47 от церкви св.Татианы до дома 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 48 от церкви Иона Предтечи  до дома 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 49 от дома 511 а до дома 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0 от дома 514 до дома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1 от дома 552 до дома 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2 от №51 дома 543 до дома 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3  от дома 553 до дома 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4 от дома 547 до дома 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5  от дома 558 до дома 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6 от дома 566 до дома 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7 от дома 570 до дома 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8 от дома 581 до дома 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9 от дома 586 до дома 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60 от детской площадки «Оз тусь»  до дома 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61 от дома 604 до дома 603 +50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62 от дома 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63 от дома 655 до дома 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64 от дома 655 до дома 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65 от складов  до дома 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66 от складов  до дома 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67 стоянка напротив здания администрации сельского поселения «Керчомъ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68 заезд к пекарне Катаева Р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становка №1 (катыд, разворот для автобу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становка №7 (кывтыд, разворот для автобу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дъезд к пожарным водоёмам от №1 по  №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2(0,2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(5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дъезд к мусорным контейнерам от №1 до №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2(0,4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(9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одъезд к свалке (катыд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имечание: 1.Все дома находятся по улице Центральная.</w:t>
        <w:br/>
        <w:t xml:space="preserve">                          2. При очистке проулков от снега  протяжённость дороги возрастает в два раза, и в общей сложности составляет 22,82 км.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4C5B3F87836D0C40D752C12DCC9992FB51F90FC45F73408A5296F71DF1D79912E1862AC96599C52C593D32CD3LDu8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8:29:00Z</dcterms:created>
  <dc:creator>Kasev</dc:creator>
  <dc:description/>
  <dc:language>en-US</dc:language>
  <cp:lastModifiedBy>User</cp:lastModifiedBy>
  <cp:lastPrinted>2020-12-02T16:45:00Z</cp:lastPrinted>
  <dcterms:modified xsi:type="dcterms:W3CDTF">2021-12-14T08:29:00Z</dcterms:modified>
  <cp:revision>2</cp:revision>
  <dc:subject/>
  <dc:title/>
</cp:coreProperties>
</file>