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  <w:lang w:val="en-US"/>
        </w:rPr>
        <w:t>П О С Т А Н О В Л Е Н И 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 февраля 2020 г.                                                                                        № 10                  </w:t>
        <w:br/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спублика Коми</w:t>
        <w:br/>
        <w:t xml:space="preserve">                                                                                                           Усть-Куломский  район</w:t>
        <w:br/>
        <w:t xml:space="preserve">                                                                                                                   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типовой инструкции по делопроизводств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ами 2.1, 2.2, 5.5, 6.4 - 6.8, 6.10 - 6.17, 7.2 Типовой инструкции, утвержденной  постановлением Правительства Республики Коми от 11 февраля 2015г. № 58 «Об утверждении типовой инструкции по делопроизводству в органах в системе исполнительной власти Республики Коми» администрация муниципального образования сельского поселения «Керчомъя»  </w:t>
        <w:br/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Типовую инструкцию по делопроизводству в администрации сельского поселения «Керчомъя» согласно приложению N 1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Контроль над  исполнением настоящего постановления оставляю за собо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тупает в силу со дня обнародования на информационном стенд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Керчомъя»  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руководителя администрации                            М.Д.Канева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к постановлению </w:t>
        <w:br/>
        <w:t>от 17.02.2020 года №10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ая инструкция по делопроизводству в администрации сельского поселения «Керчомъя»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. Общие положения.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1.1. Настоящая Типовая инструкция по делопроизводству в администрации сельского поселения «Керчомъя» (далее – Типовая инструкция) устанавливает общие требования к документированию</w:t>
        <w:br/>
        <w:t>управленческой деятельности и организации работы с документами в администрации сельского поселения «Керчомъя» ( далее – муниципальный орган)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ложения Типовой инструкции распространяются на организацию</w:t>
        <w:br/>
        <w:t>работы с документами на бумажных носителях и с помощью системы</w:t>
        <w:br/>
        <w:t>электронного документооборота (далее-СЭД).</w:t>
        <w:br/>
        <w:t>1.3. Администрация сельского поселения «Керчомъя»  организует и ведет делопроизводство в соответствии с инструкциями по делопроизводству в государственных органах, разработанными на основании настоящей Типовой инструкции, нормативных правовых актов Главы Республики Коми и иных правовых актов Правительства Республики Коми и утвержденными руководителями государственных органов.</w:t>
        <w:br/>
        <w:t>Проект инструкции по делопроизводству в государственном органе в части</w:t>
        <w:br/>
        <w:t>вопросов в сфере архивного дела подлежит обязательному согласованию с</w:t>
        <w:br/>
        <w:t>государственным органом Республики Коми в сфере архивного дела.</w:t>
        <w:br/>
        <w:t>(в ред. Постановления Правительства Республики Коми от 03.04.2018 N 176)</w:t>
        <w:br/>
        <w:t>1.4. Обеспечение организации, ведения и совершенствования системы</w:t>
        <w:br/>
        <w:t>документационного обеспечения управления, контроля за соблюдением</w:t>
        <w:br/>
        <w:t>установленного порядка работы с документами в государственном органе</w:t>
        <w:br/>
        <w:t>осуществляется уполномоченным структурным подразделением (далее -</w:t>
        <w:br/>
        <w:t>служба делопроизводства)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. Общие требования к подготовке и оформлению</w:t>
        <w:br/>
        <w:t>документов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2.1. Документы (в том числе табличные материалы), подготавливаемые</w:t>
        <w:br/>
        <w:t>муниципальным органом , печатаются с использованием текстового редактора Win Word версии 97 и выше шрифтом Times New Roman (Cyr) размером N 14 через 1 междустрочный интервал, за исключением текстов проектов правовых актов , на стандартных листах бумаги формата А4. Проекты правовых актов, печатаются через 1,5 междустрочных интервала, все прилагаемые к проектам правовых актов   материалы (пояснительная записка, финансово экономическое обоснование, справка и т.д.) печатаются через 1</w:t>
        <w:br/>
        <w:t>междустрочный интервал. Проекты правовых актов представляются в</w:t>
        <w:br/>
        <w:t>в файлах, папках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Каждый напечатанный лист документа, оформленный как на бланке муниципального органа, так и без бланка, имеет следующие размеры полей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вое - от 2,75 до 3,5 с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е - от 1,25 до 2,25 с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ее - граница бланка документа или не менее 2,5 см для документов, оформляемых без бланков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нее - не менее 2 см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двустороннем печатании или копировании оборотная сторона листа документа имеет соответственно следующие размеры полей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вое - от 1,25 до 2,25 с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е - от 2,75 до 3,5 с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ее - не менее 2,5 с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нее - не менее 2 см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устороннее печатание или копирование не допускается для документов, направляемых в Администрацию, федеральные органы государственной власти, а также для проектов правовых актов 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Нормативно – правовые акты муниципального органа имеют следующие обязательные реквизиты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сударственный герб Республики Коми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лное наименование государственного органа на коми и русском языках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вида правового акта - приказ, распоряжение. 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й реквизит печатается прописными буквами размером шрифта N 17 на расстоянии не менее 8 см от верхнего края листа и выделяется полужирным шрифтом. Наименование вида акта выравнивается по центру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ата и номер правового акта государственного органа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и номер отделяются от предыдущего реквизита 3 междустрочным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валами, располагаются в одну строку: справа - дата, слева - номер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и номер проставляются после подписания руководителем муниципального  органа правового акта машинописным способом или от руки ручкой с черной гелевой пастой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обозначается символом "N" и арабскими цифрами. К номеру правового акта государственного органа через дефис могут добавляться одна или несколько строчных или прописных букв, обозначающих направление деятельности государственного органа. Дата оформляется словесно-цифровым способо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место издания правового акта муниципального  органа. Указанный реквизит отделяется от предыдущего реквизита дополнительным междустрочным интервалом и оформляется центрированным способо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заголовок, который отделяется от предыдущего реквизита дополнительным междустрочным интервалом, начинается с прописной буквы, выделяется полужирным шрифтом и отвечает на вопрос: "О чем (о ком)?". Точка в конце заголовка не ставится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головок выравнивается по центру, начало и конец каждой строки заголовка равно удалены от левой и правой границ листа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Об утверждении Инструкции по делопроизводству"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текст отделяется от заголовка дополнительным междустрочным интервалом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овая часть может подразделяться на констатирующую (преамбулу) и постановляющую части (в распоряжении - распорядительную часть), которые печатаются с абзацного отступа на расстоянии 1,25 см от левой границы текстового поля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амбула в распоряжениях, приказах завершается словом "приказываю:" Если правовой акт государственного органа издается на основании нормативного правового акта Российской Федерации, нормативного правового акта Республики Коми, то в преамбуле указываются наименование вида этого документа и в родительном падеже наименование органа, его принявшего, дата, номер и заголовок. Например: "На основании Закона Республики Коми "Об образовании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щая (распорядительная) часть подразделяется на пункты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ы нумеруются арабскими цифрами с точкой и заголовков не имеют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ІІI. Подготовка и оформление иных документов в государственных органах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При подготовке и оформлении служебных писем на бланках</w:t>
        <w:br/>
        <w:t>установленной формы используются следующие обязательные реквизиты:</w:t>
        <w:br/>
        <w:t>1) Государственный герб Республики Коми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герб Республики Коми помещают на бланках документов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м Республики Коми "О Государственном гербе Республики Коми"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государственного органа на коми и русском языках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государственного органа должно соответствовать его наименованию, указанному в утвержденном положении об этом государственном органе. При наличии сокращенного наименования государственного органа оно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ается в скобках ниже полного наимен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правочные данные о государственном органе, включающие: почтовый адрес, номер телефона и другие сведения по усмотрению государственного органа (номера факсов, телексов, адрес электронной почты)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ата и регистрационный номер документа. Указанный реквизит располагается в одну строку.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исьма проставляется после подписания документа. При подготовке проекта письма печатается только обозначение месяца и года. Дату письма оформляют арабскими цифрами в последовательности: день месяца, месяц, год. День месяца и месяц оформляют двумя парами арабских цифр, разделенными точкой; год - четырьмя арабскими цифрами. Например: "14.03.2014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ускается словесно-цифровой способ оформления даты, например: "14 марта 2014 г.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онный номер документа состоит из символа "N", его порядкового номера и индекса дела по номенклатуре дел (при наличии)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регистрационный номер и дата документа, на который должен быть дан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. Указанный реквизит располагается в одну строку под предыдущим реквизито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адресат. Реквизит "Адресат" располагается с правой стороны бланка письма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трочки реквизита "Адресат" выравниваются по правому краю по отношению к самой длинной строке. При направлении документа конкретному должностному лицу наименование организации пишется в именительном падеже, а должность и фамилия – в дательном падеже (отвечает на вопрос "кому?")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Министерство природных ресурсов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храны окружающей среды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и Ком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О.Фамилия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адресовании документа руководителю организации ее наименование входит в состав наименования должности адресата. В этом случае реквизит "Адресат" пишется в дательном падеже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"Министру природных ресурсов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храны окружающей среды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и Ком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О.Фамилия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реквизита "Адресат" может входить почтовый адрес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адресовании письма в организацию указывают ее наименование, затем почтовый адрес в именительном падеже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Государственное учреждение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и Коми "Национальный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хив Республики Коми"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кая ул., д. 90, г. Сыктывкар,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а Коми, 167982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адресовании документа физическому лицу указывают фамилию и инициалы имени и отчества получателя в дательном падеже (отвечает на вопрос "кому?"), затем - почтовый адрес в именительном падеже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Фамилия И.О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тябрьский просп., д. ___, кв. ___,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ыктывкар, Республика Коми, 167031"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текст. Текст служебного письма излагается от 3-го лица единственного числа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имер: "Министерство считает...", "Агентство рассмотрело...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служебное письмо оформлено на бланке должностного лица, то его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излагается от 1-го лица единственного числа: "прошу...", "направляю...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служебного письма состоит из двух частей. В первой част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агаются причина, основание или обоснование составления письма,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ятся ссылки на документы, являющиеся основанием подготовк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а. Во второй части, начинающейся с абзаца, помещаются выводы, предложения, просьбы, решения и т.д. Текст служебного письма должен касаться одного вопроса или нескольких вопросов, если они взаимосвязаны. Текст служебного письма может быть оформлен в виде анкеты, таблицы, связного текста или в виде соединения этих структур. 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2-го лица множественного числа настоящего или прошедшего времени (имеете, были, находились и т.д.). Характеристики, выраженные словесно, должны быть согласованы с наименованиями признаков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текст содержит несколько решений, выводов, просьб, поручений и т.д., то допускается разделение текста на разделы, пункты и подпункты. Самой высокой ступенью подразделения текста является раздел. Более высокая ступень применяется при условии применения низшей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ы в тексте служебного письма заголовков не имеют. Разделы нумеруются римскими цифрами, после которых ставятся точки.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ы в тексте нумеруются арабскими цифрами с точкой и заголовков не имеют. Подпункты в тексте могут нумероваться арабскими цифрами или строчными буквами с круглой скобкой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ускается оформление разделов пунктов и подпунктов полужирным шрифто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отметка о наличии приложений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служебное письмо имеет приложения, не названные в тексте, то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азывают наименование приложения, число листов и число экземпляров; при наличии нескольких приложений их нумеруют, например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Приложение: 1. Справка о... на 3 л. в 2 экз. 2. Проект... на 8 л. в 3 экз.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иложения сброшюрованы, то число листов не указывают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к документу прилагается другой документ, также имеющий приложение, отметку о наличии приложения оформляют следующим образом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иложение: письмо государственного учреждения Республики Ком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Национальный архив Республики Коми" от 5 июня 2014 г. N 02-6/172 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к нему, всего на 3 л.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иложение направляют не во все указанные в документе адреса, то отметку о его наличии оформляют следующим образом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иложение: на 3 л. в 5 экз. только в первый адрес."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"Приложение" может выделяться полужирным шрифтом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подпись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отделяется от текста дополнительным междустрочным интервалом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состоит из наименования должности лица, подписавшего документ,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й подписи и расшифровки подписи (инициалы имени и отчества,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). При использовании должностного бланка наименование должност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ет не указываться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ебные письма государственного органа подписывает руководитель государственного органа, а в его отсутствие - лицо, исполняющее его обязанности. Служебные письма от имени организации могут по поручению руководителя государственного органа подписываться его заместителем в соответствии с распределением обязанностей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отметка об исполнителе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тка об исполнителе проставляется в левом нижнем углу лицевой или оборотной стороны последнего листа служебного письма, печатается шрифтом N 10 или N 11 и может выделяться полужирным шрифтом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тка об исполнителе включает в себя сведения об исполнителе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фамилию, имя, отчество) и номер его телефона. 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Фамилия, имя, отчество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0000) 00-00-00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документе, подготовленном по поручению руководителя группой исполнителей, в отметке об исполнителе указывается фамилия основного исполнителя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 При оформлении письма на двух и более страницах вторая 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ующие страницы нумеруются арабскими цифрами, располагаемыми в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м нижнем углу страницы.6.6. Служебные письма государственных органов, направляемые в пределах Российской Федерации, составляются на русском языке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ебные письма, направляемые за пределы Российской Федерации,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гут составляться на иностранном языке (языке страны-адресата или на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лийском языке) или на русском языке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служебного письма, направляемого за пределы Российской Федерации, готовится на русском языке, с которого осуществляется перевод на иностранный язык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7. Если должностное лицо, которому подготовлен проект служебного письма для подписания, отсутствует, то документ подписывает лицо, исполняющее его обязанности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8. Процедура согласования проекта служебного письма государственного органа, проводимая в государственном органе (внутреннее согласование), а также порядок визирования проекта правового акта государственного органа и приложений к нему устанавливаются инструкцией по делопроизводству в государственном органе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9. Порядок подготовки, оформления иных документов государственного органа, порядок рассмотрения, согласования в государственном орган (внутреннее согласование) проектов иных документов и их визирование устанавливаются инструкцией по делопроизводству в государственном органе с учетом требований, установленных пунктами 2.1 и 2.2 раздела II настоящей Типовой инструкции и настоящим разделом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1. В документах коллегиальных органов (коллегий, комиссий, советов и т.п.) текст излагают от третьего лица единственного числа ("постановляет", "решил")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протокола излагают от третьего лица множественного числа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"слушали", "выступили", "решили")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2. Протокол составляется на основании записей, произведенных во время совещания (заседания), представленных тезисов докладов и выступлений, справок, проектов решений и др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3. В государственных органах протоколы могут издаваться в полной ил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аткой форме, при которой опускается ход обсуждения вопроса и фиксируется только принятое по нему решение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4. Протокол, оформляемый в полной форме, печатается с учетом требований, установленных пунктами 2.1 и 2.2 раздела II настоящей Типовой инструкции, и имеет следующие реквизиты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документа ПРОТОКОЛ печатается от границы верхнего поля прописными буквами в разрядку, полужирным шрифтом размером N 17 и выравнивается по центру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ид заседания, совещания отделяется от предыдущего реквизита дополнительными междустрочными интервалами, печатается полужирным шрифтом и выравнивается по центру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место проведения заседания, совещания указывается (при необходимости), у кого проводится совещание, выравнивается по центру и отделяется от реквизитов "Дата" и "Номер" протокола линией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ата и номер протокола. Дата оформляется словесно-цифровым способом или цифровым способом и печатается через дополнительный междустрочный интервал ниже предыдущего реквизита. Номер протокола печатается арабскими цифрами и состоит из символа "N" и порядкового номера протокола. Датой протокола является дата заседания. Если заседание проводилось несколько дней, то в протоколе через тире указываются даты начала и окончания заседания. Например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11 июля 2014 г. - 12 июля 2014 г."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11.07.2014 - 12.07.2014"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текст печатается через дополнительный междустрочный интервал от предыдущего реквизита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полного протокола состоит из двух частей: вводной и основной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о вводной части указываются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или председательствующий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или лицо, которому поручено ведение протокола; список присутствовавших или отсылка к прилагаемому списку присутствовавших, если их количество превышает 15 человек. Указанныйреквизит начинается со слова "Присутствовали:", которое подчеркивается, и после которого ставится двоеточие, печатается от границы левого текстового поля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водная часть заканчивается повесткой дня - перечнем рассматриваемых вопросов, перечисленных в порядке их значимости, с указанием докладчика по каждому пункту повестки дня. Каждый вопрос нумеруется арабской цифрой, его наименование начинается с предлога "О" ("Об") и печатается от границы левого поля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основная часть протокола состоит из разделов, соответствующих пунктам повестки дня. Текст каждого раздела строится по схеме: 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ШАЛИ - ВЫСТУПИЛИ - ПОСТАНОВИЛИ (РЕШИЛИ)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(решение) в тексте протокола печатается полностью, при необходимости приводятся итоги голосования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особого мнения, высказанного во время обсуждения, записывается в тексте протокола после соответствующего постановления (решения)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подпись отделяется от текста дополнительными междустрочными интервалами и включает наименование должности лица, председательствовавшего на заседании (совещании), его личную подпись, расшифровку подписи (инициалы и фамилия)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должности печатается от левой границы текстового поля через междустрочный интервал и центрируется относительно самой длинной строки. Расшифровка подписи располагается на уровне последней строки наименования должности с пробелом между инициалами и фамилией. При оформлении расшифровки подписи, включающей только инициал имени и фамилию, пробел между точкой после инициала имени и фамилией не ставится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также подписывается секретарем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5. Протокол, оформляемый в краткой форме, печатается с учетом требований, установленных разделом II настоящей Типовой инструкции, и имеет следующие реквизиты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реквизиты аналогично установленным в подпунктах 1 - 4 пункта 6.14 настоящего раздела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екст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краткого протокола состоит из двух частей: вводной и основной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о вводной части указываются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или председательствующий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или лицо, которому поручено ведение протокола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присутствовавших или отсылка к прилагаемому списку присутствовавших, если их количество превышает 15 человек. Указанный реквизит начинается со слова "Присутствовали:", которое подчеркивается, и после которого ставится двоеточие, печатается от границы левого текстового поля. Наименования должностей присутствующих могут указываться обобщенно, например: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заместители министра культуры Республики Коми"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отделяется от основной части протокола сплошной чертой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основная часть протокола включает рассматриваемые вопросы и принятые по ним решения. Наименование вопроса нумеруется римской цифрой и начинается с предлога "О" ("Об"), печатается центрированно и подчеркивается одной чертой ниже последней строки. Под чертой указываются фамилии и инициалы имени и отчества должностных лиц, выступивших при обсуждении данного вопроса, которые печатаются через междустрочный интервал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м указывается принятое по вопросу решение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одпись. Указанный реквизит оформляется аналогично порядку, предусмотренному подпунктом 6 пункта 6.14 настоящего раздела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6. Протоколам присваиваются порядковые номера в пределах календарного года отдельно по каждой группе протоколов: протоколы заседаний коллегии, протоколы советов и др. Протоколы совместных заседаний имеют составные номера, включающие порядковые номера протоколов государственных органов, принимавших участие в совместном заседании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а постановлений (решений), принятых на заседаниях, состоят из номера протокола, номера рассматриваемого вопроса в повестке дня и порядкового номера постановления (решения) в пределах вопроса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номерам протоколов и постановлений (решений) могут прибавляться буквенные коды в соответствии с поисковой системой, принятой в государственном органе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7. Копии протоколов при необходимости рассылаются заинтересованным организациям и должностным лицам в соответствии с указателем рассылки;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тель составляет и подписывает ответственный исполнитель подразделения, готовившего рассмотрение вопроса.</w:t>
      </w:r>
    </w:p>
    <w:p>
      <w:pPr>
        <w:pStyle w:val="Normal"/>
        <w:tabs>
          <w:tab w:val="clear" w:pos="708"/>
          <w:tab w:val="right" w:pos="9354" w:leader="none"/>
          <w:tab w:val="lef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2. Работа с секретными документами, шифротелеграммами, другими документами ограниченного доступа, а также обработка секретной и другой информации ограниченного доступа осуществляются в соответствии со специальными инструкциями.  </w:t>
        <w:br/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19:00Z</dcterms:created>
  <dc:creator>Vladimir</dc:creator>
  <dc:description/>
  <cp:keywords/>
  <dc:language>en-US</dc:language>
  <cp:lastModifiedBy>User</cp:lastModifiedBy>
  <cp:lastPrinted>2020-02-18T15:23:00Z</cp:lastPrinted>
  <dcterms:modified xsi:type="dcterms:W3CDTF">2020-02-18T14:02:00Z</dcterms:modified>
  <cp:revision>4</cp:revision>
  <dc:subject/>
  <dc:title/>
</cp:coreProperties>
</file>