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« 28»  декабря  2020 года                                                                      № 61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Об утверждении Справочника источников противопожарного</w:t>
      </w:r>
    </w:p>
    <w:p>
      <w:pPr>
        <w:pStyle w:val="TextBody"/>
        <w:ind w:firstLine="567"/>
        <w:jc w:val="center"/>
        <w:rPr/>
      </w:pPr>
      <w:r>
        <w:rPr/>
        <w:t>водоснабжения с. Керчомъ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На основании балансовой ведомости и реестра муниципального имущества,  администрация сельского поселения «Керчомъя» постановляет: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  <w:r>
        <w:rPr/>
        <w:t>1.Утвердить Справочник источников противопожарного водоснабжения села Керчомъя района выезда ОП-1 ПЧ-143 отряда ППС РК № 14, согласно приложению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2. Признать утратившим силу Постановление от 31.10.2019 года № 61             «Об утверждении перечня источников противопожарного  водоснабжения с. Керчомъя».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 О.В. 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 к постановлению АСП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«Керчомъя» от 28.12.2020 № 61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СОГЛАСОВАНО:                                          УТВЕРЖДАЮ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Начальник Усть-Куломского                          Глава сельского поселе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жарно- спасательного                                 «Керчомъя»</w:t>
        <w:br/>
        <w:t xml:space="preserve">гарнизона Р.Коми      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капитан внутренней службы                         __________О.В. Булышев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____________ И.Б. Селеванов                                </w:t>
      </w:r>
    </w:p>
    <w:p>
      <w:pPr>
        <w:pStyle w:val="TextBody"/>
        <w:jc w:val="both"/>
        <w:rPr/>
      </w:pPr>
      <w:r>
        <w:rPr>
          <w:szCs w:val="28"/>
        </w:rPr>
        <w:t>«28» декабря 2020 г.                                      «28» декабря  2020 г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>ПЕРЕЧЕНЬ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Источников противопожарного водоснабжения с.Керчомъя района                                                      выезда ОП-1 ПЧ-143 отряда ППС РК № 14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7"/>
        <w:gridCol w:w="5363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своенный номе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рес местонахождения противопожарного водоистон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м водоисточ-ника (м.к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/>
              </w:rPr>
              <w:t>ПВ №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зле здания по ул.Центральная, 3 «о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/>
              </w:rPr>
              <w:t>ПВ №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ле дома по ул.Центральная, 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/>
              </w:rPr>
              <w:t>ПВ №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зле дома ул.Центральная, 75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/>
              </w:rPr>
              <w:t>ПВ №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ле дома ул.Центральная,1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/>
              </w:rPr>
              <w:t>ПВ №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ле здания по ул.Центральная, 239      «Пар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/>
              </w:rPr>
              <w:t>ПВ №6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озле здания по ул. Центральная, 14»о «Солнышко»-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/>
              </w:rPr>
              <w:t>ПВ №7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ле магазина по ул.Центральная, 31 «о»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ж.деп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/>
              </w:rPr>
              <w:t>ПВ №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озле здания по ул. Центральная, 22 «о» МОУ СО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В №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л.Центральная, 20 «о» администр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В №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л.Центральная, д.32 «о»  це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В №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л.Центральная, 29 «о» «Лапландия»-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В №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ле дома по ул.Центральная, 6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В № 1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ле дома № 426 по ул.Центральна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В № 1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ле здания по ул.Центральная, 22 «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34:00Z</dcterms:created>
  <dc:creator>mashbyuro</dc:creator>
  <dc:description/>
  <cp:keywords/>
  <dc:language>en-US</dc:language>
  <cp:lastModifiedBy>User</cp:lastModifiedBy>
  <cp:lastPrinted>2021-01-13T11:07:00Z</cp:lastPrinted>
  <dcterms:modified xsi:type="dcterms:W3CDTF">2021-01-13T09:07:00Z</dcterms:modified>
  <cp:revision>3</cp:revision>
  <dc:subject/>
  <dc:title>    </dc:title>
</cp:coreProperties>
</file>