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05 ноября  2020 года                                                                           № 40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с.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  <w:t>Республика Коми</w:t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Об определении мест, предназначенных для выгула домашних животных на территории муниципального образования сельского поселения «Керчомъя» </w:t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  </w:t>
      </w:r>
      <w:r>
        <w:rPr>
          <w:sz w:val="28"/>
          <w:szCs w:val="28"/>
          <w:lang w:eastAsia="ar-SA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7.12.2018 № 489-ФЗ «Об ответственном обращении с животными и о внесении изменений в отдельные законодательные акты Российской Федерации», Решения Совета сельского поселения «Керчомъя» от 30.06.2014г. № 3-20-2 «Об утверждении правил содержания животных на территории сельского поселения «Керчомъя», Решения Совета сельского поселения «Керчомъя» от</w:t>
        <w:tab/>
        <w:t>21.04.2020г.</w:t>
        <w:tab/>
        <w:t>№І</w:t>
      </w:r>
      <w:r>
        <w:rPr>
          <w:sz w:val="28"/>
          <w:szCs w:val="28"/>
          <w:lang w:val="en-US" w:eastAsia="ar-SA"/>
        </w:rPr>
        <w:t>V</w:t>
      </w:r>
      <w:r>
        <w:rPr>
          <w:sz w:val="28"/>
          <w:szCs w:val="28"/>
          <w:lang w:eastAsia="ar-SA"/>
        </w:rPr>
        <w:t>-33/5 «Об утверждении Правил благоустройства на территории муниципального образования сельского поселения «Керчомъя»» администрация муниципального образования  сельского поселения  «Керчомъя» постановляет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 xml:space="preserve">1.Определить территории в зоне Сх2 - Зона, занятая объектами сельскохозяйственного назначения, основные виды разрешенного использования, пастбища для  выгула домашних животных на территории муниципального образования  сельского поселения «Керчомъя», с установкой соответствующих вывесок, согласно приложению №1; 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 xml:space="preserve">  </w:t>
      </w:r>
      <w:r>
        <w:rPr>
          <w:sz w:val="28"/>
          <w:szCs w:val="28"/>
          <w:lang w:eastAsia="ar-SA"/>
        </w:rPr>
        <w:t>2.</w:t>
      </w:r>
      <w:r>
        <w:rPr/>
        <w:t xml:space="preserve"> </w:t>
      </w:r>
      <w:r>
        <w:rPr>
          <w:sz w:val="28"/>
          <w:szCs w:val="28"/>
        </w:rPr>
        <w:t>Выгул</w:t>
      </w:r>
      <w:r>
        <w:rPr>
          <w:sz w:val="28"/>
          <w:szCs w:val="28"/>
          <w:lang w:eastAsia="ar-SA"/>
        </w:rPr>
        <w:t xml:space="preserve"> домашних животных запрещается: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- на детских спортивных площадках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 территории парков, скверов, местах массового отдыха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 территориях детских, образовательных и лечебных учреждений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- на территориях, прилегающих к объектам культуры и искусства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Владельцы домашних животных несут полную материальную и моральную ответственность за действия животных в отношении окружающих людей, причиняющие им неудобства, вред здоровью и материальный ущерб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4.Владельцы животных, имеющие в собственности или пользовании земельные участки, могут содержать этих животных в свободном выгуле только на огражденной территории, исключающей возможность причинения вреда жизни и здоровью прохожих и с обязательным указателем на ограждении о наличии животных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5.Выгул домашних животных допускается только под присмотром их владельцев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6.Выгул собак на специально отведенных местах допускается без намордника и поводка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7.Экскременты домашних животных после удовлетворения последними естественных потребностей должны быть убраны владельцами  указанных животных и размещены в мусорные контейнера или иные емкости, предназначенные для сбора твердых бытовых отходов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За нарушение требований, указанных в п.п. 1, 2, 3, 4, 5 настоящего постановления, владельцы домашних животных привлекаются к административной ответственности в порядке, предусмотренном действующим законодательством;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9.Настоящее постановление вступает в законную силу со дня его официального опубликования в «информационном вестнике» и подлежит размещению на официальном сайте муниципального образования сельского поселения «Керчомъя»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8.</w:t>
        <w:tab/>
        <w:t>Контроль за ис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Глава сельского поселения «Керчомъя»                             О.В.Булышева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Приложение №1 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К Постановлению от 05.11.2020 г. №40</w:t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89"/>
        <w:gridCol w:w="43"/>
        <w:gridCol w:w="72"/>
        <w:gridCol w:w="48"/>
        <w:gridCol w:w="48"/>
        <w:gridCol w:w="4453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№</w:t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/п</w:t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Место нахождение участка</w:t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адастровый номер</w:t>
            </w:r>
          </w:p>
        </w:tc>
      </w:tr>
      <w:tr>
        <w:trPr>
          <w:trHeight w:val="24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.</w:t>
            </w:r>
          </w:p>
        </w:tc>
        <w:tc>
          <w:tcPr>
            <w:tcW w:w="8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игада №1</w:t>
            </w:r>
          </w:p>
        </w:tc>
      </w:tr>
      <w:tr>
        <w:trPr>
          <w:trHeight w:val="42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3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Аръян м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Князь м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6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eastAsia="ar-SA"/>
              </w:rPr>
              <w:t xml:space="preserve">                  </w:t>
            </w:r>
            <w:r>
              <w:rPr>
                <w:sz w:val="28"/>
                <w:szCs w:val="28"/>
                <w:lang w:eastAsia="ar-SA"/>
              </w:rPr>
              <w:t>11:07:5401004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2.</w:t>
            </w:r>
          </w:p>
        </w:tc>
        <w:tc>
          <w:tcPr>
            <w:tcW w:w="8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игада №2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0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Соръян му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Ошка дì»</w:t>
            </w:r>
          </w:p>
        </w:tc>
        <w:tc>
          <w:tcPr>
            <w:tcW w:w="46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:07:5401004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3.</w:t>
            </w:r>
          </w:p>
        </w:tc>
        <w:tc>
          <w:tcPr>
            <w:tcW w:w="8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игада №3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1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Илья мыльк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Третьеб»</w:t>
            </w:r>
          </w:p>
        </w:tc>
        <w:tc>
          <w:tcPr>
            <w:tcW w:w="4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:07:5401004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4.</w:t>
            </w:r>
          </w:p>
        </w:tc>
        <w:tc>
          <w:tcPr>
            <w:tcW w:w="8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игада №4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Пороховой амбар»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Сус пу бок»</w:t>
            </w:r>
          </w:p>
        </w:tc>
        <w:tc>
          <w:tcPr>
            <w:tcW w:w="4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:07:5401004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5.</w:t>
            </w:r>
          </w:p>
        </w:tc>
        <w:tc>
          <w:tcPr>
            <w:tcW w:w="8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игада №5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Капуста му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:07:5401004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6.</w:t>
            </w:r>
          </w:p>
        </w:tc>
        <w:tc>
          <w:tcPr>
            <w:tcW w:w="8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игада №6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Керос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:07:5401004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7.</w:t>
            </w:r>
          </w:p>
        </w:tc>
        <w:tc>
          <w:tcPr>
            <w:tcW w:w="8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игада №7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Типин нюр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:07:5401004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8.</w:t>
            </w:r>
          </w:p>
        </w:tc>
        <w:tc>
          <w:tcPr>
            <w:tcW w:w="86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Бригада №8</w:t>
            </w:r>
          </w:p>
        </w:tc>
      </w:tr>
      <w:tr>
        <w:trPr>
          <w:trHeight w:val="4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42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Керос»</w:t>
            </w:r>
          </w:p>
        </w:tc>
        <w:tc>
          <w:tcPr>
            <w:tcW w:w="4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11:07:5401004</w:t>
            </w:r>
          </w:p>
        </w:tc>
      </w:tr>
    </w:tbl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right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sectPr>
      <w:headerReference w:type="default" r:id="rId3"/>
      <w:footerReference w:type="default" r:id="rId4"/>
      <w:type w:val="nextPage"/>
      <w:pgSz w:w="11906" w:h="16838"/>
      <w:pgMar w:left="1397" w:right="139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12:28:00Z</dcterms:created>
  <dc:creator>User</dc:creator>
  <dc:description>Подготовлено на базе материалов БСС «Система Главбух»</dc:description>
  <cp:keywords/>
  <dc:language>en-US</dc:language>
  <cp:lastModifiedBy>User</cp:lastModifiedBy>
  <cp:lastPrinted>2020-11-06T09:26:00Z</cp:lastPrinted>
  <dcterms:modified xsi:type="dcterms:W3CDTF">2020-11-06T07:28:00Z</dcterms:modified>
  <cp:revision>4</cp:revision>
  <dc:subject/>
  <dc:title>Дополнительное соглашение к трудовому договору. Изменение оклада</dc:title>
</cp:coreProperties>
</file>