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6615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6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bCs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Cs/>
          <w:iCs/>
          <w:sz w:val="20"/>
          <w:szCs w:val="28"/>
        </w:rPr>
      </w:pPr>
      <w:r>
        <w:rPr>
          <w:rFonts w:cs="Times New Roman" w:ascii="Times New Roman" w:hAnsi="Times New Roman"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10 ноября 2020 года</w:t>
        <w:tab/>
        <w:tab/>
        <w:t xml:space="preserve"> </w:t>
        <w:tab/>
        <w:tab/>
        <w:tab/>
        <w:tab/>
        <w:t xml:space="preserve">                              № 4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12"/>
          <w:szCs w:val="28"/>
        </w:rPr>
      </w:pPr>
      <w:r>
        <w:rPr>
          <w:rFonts w:cs="Times New Roman" w:ascii="Times New Roman" w:hAnsi="Times New Roman"/>
          <w:bCs/>
          <w:iCs/>
          <w:sz w:val="1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 – 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ерчомъя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мерах по обеспечению безопасности людей на водных объектах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 осенне-зимний период 2020-2021 год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 14 федерального закона № 131-ФЗ от 06 октября 2003 года «Об общих принципах организации местного самоуправления в Российской Федерации» и ст. 11 п.2 федерального закона № 68-ФЗ от 21 декабря 1994 года «О защите населения и территории от чрезвычайных ситуаций природного и техногенного характера» (осуществление полномочий в области защиты населения от ЧС природного и техногенного характера, безопасности людей и сокращения количества несчастных случаев на водных объектах в осенне-зимний период 2020-2021 годов администрация сельского поселения «Керчомъя» п о с т а н о в л я е т:</w:t>
      </w:r>
    </w:p>
    <w:p>
      <w:pPr>
        <w:pStyle w:val="Normal"/>
        <w:spacing w:lineRule="auto" w:line="240" w:before="0" w:after="0"/>
        <w:ind w:left="57" w:hanging="79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лан мероприятий по обеспечению безопасности людей на водных объектах в осенне-зимний период 2020-2021 годов. (Прилагается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специалистов администрации сельского поселения «Керчомъя» Каневу М.Д., Тропникову Г.И. ответственными за обеспечение безопасности людей и осуществление контроля мест массового отдыха насел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Специалистам администрации сельского поселения «Керчомъя»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1. Организовать профилактическую, разъяснительную работу среди населения по предупреждению несчастных случаев и мерам безопасности на вод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3.2.Организовать выполнение мероприятий по обеспечению безопасности рыбаков - любителей в традиционных местах подлёдного лова рыб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Утвердить перечень потенциально-опасных участков водоемов и обозначить их соответствующими предупреждающими (запрещающими) зна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стоящее постановление вступает в силу со дня его подписан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«Керчомъя»                         О.В. Булышева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№ 42 от 10.11.2020 г. 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й по обеспечению безопасности людей на водных объект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ельскому поселению «Керчомъя» в осенне - зим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 2020 – 2021 год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7"/>
        <w:gridCol w:w="3013"/>
        <w:gridCol w:w="1869"/>
        <w:gridCol w:w="2070"/>
        <w:gridCol w:w="1892"/>
      </w:tblGrid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/п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роприят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рок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я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ветственные исполнители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тметка о выполнении</w:t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заседаний комиссии по предупреждению и ликвидации чрезвычайных ситуаций и обеспечению пожарной безопасности сельского поселения, по вопросам обеспечения безопасности людей на водных объекта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е всего период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едседатель КЧС и ОПБ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сти беседы с населением сельского поселения, руководителями организаций  о правилах поведения на водных объектах в осенне-зимний период, оказанию первой медицинской помощи пострадавшим, с целью предотвращения несчастных случаев на водных объектах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течение всего период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Канева М.Д., Тропникова Г.И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пециалисты администрации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«Керчомъя»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3.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борудование на водоёмах предупредительных (запрещающих) знаков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10.11.2020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4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Организация рейдов патрулирования совместно с сотрудниками ГИМС, ГИБДД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 период действия запрета выхода на лёд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Глава сельского поселения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сотрудники ГИМС, ГИБДД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5</w:t>
            </w:r>
          </w:p>
        </w:tc>
        <w:tc>
          <w:tcPr>
            <w:tcW w:w="3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ведение анализа гибели и травмирования людей в осенне-зимний период на водных объектах сельского поселен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25.12.2020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До 01.04.2021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Глава сельского поселения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00:00Z</dcterms:created>
  <dc:creator>Глава</dc:creator>
  <dc:description/>
  <cp:keywords/>
  <dc:language>en-US</dc:language>
  <cp:lastModifiedBy>User</cp:lastModifiedBy>
  <dcterms:modified xsi:type="dcterms:W3CDTF">2020-12-22T13:08:00Z</dcterms:modified>
  <cp:revision>7</cp:revision>
  <dc:subject/>
  <dc:title/>
</cp:coreProperties>
</file>