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01 декабря 2020 года                                                                                       № 50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с.Керчомъ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3"/>
        <w:rPr>
          <w:rFonts w:ascii="Times New Roman" w:hAnsi="Times New Roman" w:eastAsia="Times New Roman" w:cs="Times New Roman"/>
          <w:spacing w:val="38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38"/>
          <w:szCs w:val="24"/>
          <w:lang w:eastAsia="ar-SA"/>
        </w:rPr>
        <w:t>Республика Коми</w:t>
      </w:r>
    </w:p>
    <w:p>
      <w:pPr>
        <w:pStyle w:val="ConsPlusTitle"/>
        <w:rPr>
          <w:rFonts w:ascii="Times New Roman" w:hAnsi="Times New Roman" w:eastAsia="Times New Roman" w:cs="Times New Roman"/>
          <w:spacing w:val="3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ar-SA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Улично-дорожной сети  сельского поселения «Керчомъя»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N 131-ФЗ (ред. от 09.11.2020) "Об общих принципах организации местного самоуправления в Российской Федерации", Решения Совета сельского поселения «Керчомъя»  21 апреля  2020 года №ІV-33/5    «Об утверждении Правил благоустройства на территории муниципального образования сельского поселения «Керчомъя»»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Утвердить наименования Улично-дорожной сети  местного значения в границах населенного пункта, согласно приложению №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ринятия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Керчомъя»                      О.В.Булышев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/>
      </w:pPr>
      <w:r>
        <w:rPr/>
        <w:t>Приложение к Постановлению от 01.12.2020г.№5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Улично-дорожная сеть</w:t>
      </w:r>
    </w:p>
    <w:p>
      <w:pPr>
        <w:pStyle w:val="Normal"/>
        <w:jc w:val="center"/>
        <w:rPr/>
      </w:pPr>
      <w:r>
        <w:rPr/>
        <w:t>по сельскому поселению «Керчомъя»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4253"/>
        <w:gridCol w:w="1134"/>
        <w:gridCol w:w="992"/>
        <w:gridCol w:w="1418"/>
        <w:gridCol w:w="1559"/>
      </w:tblGrid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Наименование улично-дорожной сет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ротяженность, (к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Ширин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 </w:t>
            </w:r>
            <w:r>
              <w:rPr/>
              <w:t>(м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 xml:space="preserve">Тип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покры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1  от дома 3 «о» до кладбища №1 кывты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 от дома  9 до дома 30о пилора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  от здания склада ИП КФХ Гичев Н.А. 4о  до дома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 №4 от дома 20  до дома 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 от дома 38 до дома 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6 от дома 41 до дома 5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7 от дома 60 до дома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улок №8  от дома 42  до пож.водоёма№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9 от здания ДОУ корпус 3,  9о до дома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0 от дома 102 до дома 1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 11 от дома 131 до дома 1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 12 от дома 139 до дома 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3 от дома 146 до з/у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4 от дома 140 до дома 1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5 от дома 152 до дома 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6 от дома 152 до дома 1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17 от дома 183 до дома 1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улок №18 от дома 204 до коровника Самарино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19  от дома 205 до дома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0 от дома 217 до дома 2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1 от дома 222 до дома 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2 от дома 226 до дома 2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23 от дома 251 до дома 2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4 от дома 263 до под.станции 4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5 от дома 282 до дома 2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6  от дома 13 о до дома 2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27 от дома 306 до дома 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8  от дома 306 до центральной доро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от дома 339 до дома 3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29  от магазина «Исток» 18о до дома 3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0  от совхозной канторы до дома 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1 от дома 335 до дома 350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32 от дома 319 до дома 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3 от пож.водоёма №14 до школьного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4 от школьного гаража до лыжной базы ДЮСШ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5  от №29  до дома 3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6  от д/к 19о  до ДОУ корпус1, 21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37  спортивная площадка «Ён лун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38 от магазина Лапландия №23о  до дома 4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 №39  от дома 440  до дома 4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 xml:space="preserve">Проулок  №40 от дома 441 до дома 444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1  от дома 469 до дома 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2  от дома 449 до дома 4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3 от дома 473а до дома 4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44 от лесничества 25 о  до дома 481+50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5 от №44  дома 477 до ограды дома 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6 от дома 489 а до дома 5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 №47 от церкви св.Татианы до дома 5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48 от церкви Иона Предтечи  до дома 5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 49 от дома 511 а до дома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0 от дома 514 до дома 5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1 от дома 552 до дома 5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2 от №51 дома 543 до дома 5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3  от дома 553 до дома 5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4 от дома 547 до дома 5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5  от дома 558 до дома 5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6 от дома 566 до дома 5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8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7 от дома 570 до дома 5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9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8 от дома 581 до дома 5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59 от дома 586 до дома 5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0 от детской площадки «Оз тусь»  до дома 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2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1 от дома 604 до дома 603 +50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3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2 от дома 6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4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3 от дома 655 до дома 65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5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4 от дома 655 до дома 6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6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5 от складов  до дома 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7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Проулок №66 от складов  до дома 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0,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грун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/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1,4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Примечание: 1.Все дома находятся по улице Центральная.</w:t>
        <w:br/>
        <w:t xml:space="preserve">                          2. При очистке проулков от снега  протяжённость дороги возрастает в два раза, и в общей сложности составляет 22,82 км.  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C5B3F87836D0C40D752C12DCC9992FB51F90FC45F73408A5296F71DF1D79912E1862AC96599C52C593D32CD3LDu8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2:55:00Z</dcterms:created>
  <dc:creator>Kasev</dc:creator>
  <dc:description/>
  <cp:keywords/>
  <dc:language>en-US</dc:language>
  <cp:lastModifiedBy>User</cp:lastModifiedBy>
  <cp:lastPrinted>2020-12-02T16:45:00Z</cp:lastPrinted>
  <dcterms:modified xsi:type="dcterms:W3CDTF">2022-10-26T13:27:00Z</dcterms:modified>
  <cp:revision>4</cp:revision>
  <dc:subject/>
  <dc:title/>
</cp:coreProperties>
</file>