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850900" cy="837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«Керчомъя» сикт овмöдчöминса администрациялöн</w:t>
      </w:r>
    </w:p>
    <w:p>
      <w:pPr>
        <w:pStyle w:val="Normal"/>
        <w:numPr>
          <w:ilvl w:val="0"/>
          <w:numId w:val="0"/>
        </w:numPr>
        <w:pBdr>
          <w:bottom w:val="single" w:sz="12" w:space="1" w:color="000000"/>
        </w:pBd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Ш У Ö М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сельского поселения «Керчомъя»</w:t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4"/>
          <w:szCs w:val="34"/>
        </w:rPr>
      </w:pPr>
      <w:r>
        <w:rPr>
          <w:rFonts w:cs="Times New Roman" w:ascii="Times New Roman" w:hAnsi="Times New Roman"/>
          <w:b/>
          <w:sz w:val="34"/>
          <w:szCs w:val="34"/>
        </w:rPr>
        <w:t>П О С Т А Н О В Л Е Н И 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4"/>
        <w:rPr>
          <w:rFonts w:ascii="Times New Roman" w:hAnsi="Times New Roman" w:cs="Times New Roman"/>
          <w:b/>
          <w:b/>
          <w:bCs/>
          <w:iCs/>
          <w:sz w:val="20"/>
          <w:szCs w:val="28"/>
        </w:rPr>
      </w:pPr>
      <w:r>
        <w:rPr>
          <w:rFonts w:cs="Times New Roman" w:ascii="Times New Roman" w:hAnsi="Times New Roman"/>
          <w:b/>
          <w:bCs/>
          <w:iCs/>
          <w:sz w:val="20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4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02 апреля 2020 года</w:t>
        <w:tab/>
        <w:tab/>
        <w:t xml:space="preserve"> </w:t>
        <w:tab/>
        <w:tab/>
        <w:tab/>
        <w:tab/>
        <w:t xml:space="preserve">                              № 1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iCs/>
          <w:sz w:val="12"/>
          <w:szCs w:val="28"/>
        </w:rPr>
      </w:pPr>
      <w:r>
        <w:rPr>
          <w:rFonts w:cs="Times New Roman" w:ascii="Times New Roman" w:hAnsi="Times New Roman"/>
          <w:bCs/>
          <w:iCs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Республика Ком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Усть – Куломский райо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  <w:t>с. Керчомъ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28"/>
        </w:rPr>
      </w:pPr>
      <w:r>
        <w:rPr>
          <w:rFonts w:cs="Times New Roman" w:ascii="Times New Roman" w:hAnsi="Times New Roman"/>
          <w:sz w:val="1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создании патрульно-маневренной группы на территории муниципального образования сельского поселения «Керчомъя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bCs/>
          <w:sz w:val="28"/>
          <w:szCs w:val="26"/>
        </w:rPr>
        <w:t>В целях оперативного реагирования на возможные чрезвычайные ситуации, нарушения в лесной сфере, в том числе связанные с выжиганием сухой травянистой растительности, а также контроля за паводковой обстановкой на территории МО СП «Керчомъя», администрация сельского поселения «Керчомъя» постановляет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патрульно-маневренную группу (далее – ПМГ, организовать их работу по недопущению возникновения загораний, своевременному их выявлению, а также принятию незамедлительных мер по их локализации в соответствии с порядком (приложение № 1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состав патрульно-маневренной группы (приложение № 2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доступности информации населения настоящее постановление 02.04.2020 г. довести до населения через информационные стенды на территории  сельского поселения «Керчомъя»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оставляю за собой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9"/>
          <w:tab w:val="left" w:pos="993" w:leader="none"/>
          <w:tab w:val="left" w:pos="1134" w:leader="none"/>
        </w:tabs>
        <w:autoSpaceDE w:val="false"/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со дня обнародования на информационном стенде в администрации сельского поселения «Керчомъя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Глава сельского поселения «Керчомъя»</w:t>
        <w:tab/>
        <w:tab/>
        <w:tab/>
        <w:t>О.В. Булышева</w:t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02 апреля 2020  г. № 14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Приложение № 1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организации работы патрульно-маневренной группы на территории МО СП «Керчомъя» на 2020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рядок разработан в целях организации к летнему пожароопасному периоду 2020 года, снижения рисков возникновения чрезвычайных ситуаций, обусловленных природными пожарами на т поселения, после обнаружения очагов загорания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атрульно-маневренная группа (далее – ПМГ) создается в сельском поселении «Керчомъя» не менее одной. Количество зависит от степени пожарной опасност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Состав патрульно-маневренной группы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начальник ПМГ – глава администрации СП «Керчомъя» (либо исполняющий обязанности главы сельского поселения «Керчомъя»)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одитель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специалист администрации МО СП «Керчомъя»;</w:t>
      </w:r>
    </w:p>
    <w:p>
      <w:pPr>
        <w:pStyle w:val="Normal"/>
        <w:tabs>
          <w:tab w:val="clear" w:pos="709"/>
          <w:tab w:val="left" w:pos="567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члены добровольной пожарной дружины (команды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Основными задачами ПМГ являются</w:t>
      </w:r>
      <w:r>
        <w:rPr>
          <w:rFonts w:cs="Times New Roman" w:ascii="Times New Roman" w:hAnsi="Times New Roman"/>
          <w:bCs/>
          <w:sz w:val="28"/>
          <w:szCs w:val="26"/>
          <w:lang w:val="en-US"/>
        </w:rPr>
        <w:t>: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выявление фактов сжигания населением мусора на территории населенного пункта МО СП «Керчомъя», загораний (горения) травы, стерни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проведение профилактических мероприятий среди населения по соблюдению правил противопожарного режима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мер по локализации и ликвидации выявленных загораний и сжигания мусора до прибытия дополнительных си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идентификация термических точек, определение площади пожара, направления и скорости распространения огня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ринятие решения о необходимости привлечения дополнительных сил и средств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- передача информации ЕДДС МР «Усть-Куломский»;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- актирование факта возгорания, первичное определение возможной причины его возникновения и выявление лиц виновных в совершении правонарушения, с дальнейшей передачей информации в надзорные органы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 xml:space="preserve">ПМГ оснащается легковым автомобилем, средствами связи (с возможностью передачи фотоматериалов), средствами и оборудованием для тушения природных пожаров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ри повышенной вероятности возникновения природных пожаров (ландшафтных пожаров, сжигания прошлогодней травы, камыша и пр.) работа ПМГ организуется ежедневно. Состав, маршрут движения и время работы группы планируется заранее, на следующие сутки. Информация передается в ЕДДС АМР «Усть-Куломский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При получении сведений о нескольких термических точках, реагирование осуществляется на каждую из них, в первую очередь проверяются термические точки, расположенные в 5-ти километровой зоне от населенного пункта (объектов экономики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/>
      </w:pPr>
      <w:r>
        <w:rPr>
          <w:rFonts w:cs="Times New Roman" w:ascii="Times New Roman" w:hAnsi="Times New Roman"/>
          <w:bCs/>
          <w:sz w:val="28"/>
          <w:szCs w:val="26"/>
        </w:rPr>
        <w:t>Выезд ПМГ осуществляется по решению Главы МО СП «Керчомъя» не позднее 10 минут с момента получения информации о выявленной точке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276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  <w:t>По результатам отработки термических точек, начальник ПМГ проводит анализ реагирования (с приложением актов, фотоматериалов) и направляет материалы в ЕДДС АМР «Усть-Куломский».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УТВЕРЖДЕ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постановлением администраци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сельского поселения «Керчомъя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Cs/>
          <w:sz w:val="26"/>
          <w:szCs w:val="26"/>
        </w:rPr>
        <w:t>от 02 апреля 2020  г. № 14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6"/>
          <w:szCs w:val="26"/>
        </w:rPr>
        <w:t>(Приложение № 2)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  <w:t xml:space="preserve">Состав патрульно-маневренной группы на территории 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6"/>
        </w:rPr>
        <w:t>МО СП «Керчомъя» на 2020 год</w:t>
      </w:r>
    </w:p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6"/>
        </w:rPr>
      </w:pPr>
      <w:r>
        <w:rPr>
          <w:rFonts w:cs="Times New Roman" w:ascii="Times New Roman" w:hAnsi="Times New Roman"/>
          <w:b/>
          <w:bCs/>
          <w:sz w:val="28"/>
          <w:szCs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202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Наименование 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Состав группы, должность </w:t>
            </w:r>
          </w:p>
        </w:tc>
      </w:tr>
      <w:tr>
        <w:trPr/>
        <w:tc>
          <w:tcPr>
            <w:tcW w:w="3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атрульно-маневренная группа (ПМГ)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а Ольга Валериевна – начальник группы, глава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Канева Маргарита Дмитриевна – заместитель группы, ведущий специалист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Уляшев Степан Андреевич – водитель администрации сельского поселения «Керчомъя»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Попов Валерий Александрович – член добровольной пожарной команды</w:t>
            </w:r>
          </w:p>
        </w:tc>
      </w:tr>
      <w:tr>
        <w:trPr/>
        <w:tc>
          <w:tcPr>
            <w:tcW w:w="3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>Булышев Евгений Николаевич – член добровольной пожарной команды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276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9"/>
                <w:tab w:val="left" w:pos="600" w:leader="none"/>
              </w:tabs>
              <w:spacing w:lineRule="auto" w:line="240" w:before="0" w:after="0"/>
              <w:ind w:left="33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6"/>
              </w:rPr>
              <w:t xml:space="preserve">Тарабукин Андрей Александрович – член добровольной пожарной команды 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6"/>
        </w:rPr>
      </w:pPr>
      <w:r>
        <w:rPr>
          <w:rFonts w:cs="Times New Roman" w:ascii="Times New Roman" w:hAnsi="Times New Roman"/>
          <w:bCs/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2T08:37:00Z</dcterms:created>
  <dc:creator>Администрация</dc:creator>
  <dc:description/>
  <dc:language>en-US</dc:language>
  <cp:lastModifiedBy>User</cp:lastModifiedBy>
  <cp:lastPrinted>2019-04-23T17:16:00Z</cp:lastPrinted>
  <dcterms:modified xsi:type="dcterms:W3CDTF">2020-04-02T08:37:00Z</dcterms:modified>
  <cp:revision>2</cp:revision>
  <dc:subject/>
  <dc:title/>
</cp:coreProperties>
</file>