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" 08" июля  2020 года                                                                      № 23 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>
          <w:b w:val="false"/>
          <w:b w:val="false"/>
        </w:rPr>
      </w:pPr>
      <w:r>
        <w:rPr>
          <w:b w:val="false"/>
          <w:sz w:val="22"/>
          <w:szCs w:val="24"/>
        </w:rPr>
        <w:t>Республика Коми</w:t>
      </w:r>
      <w:r>
        <w:rPr>
          <w:b w:val="false"/>
          <w:sz w:val="28"/>
        </w:rPr>
        <w:t xml:space="preserve"> </w:t>
      </w:r>
      <w:r>
        <w:rPr>
          <w:b w:val="false"/>
        </w:rPr>
        <w:t xml:space="preserve"> </w:t>
        <w:br/>
      </w:r>
    </w:p>
    <w:p>
      <w:pPr>
        <w:pStyle w:val="TextBody"/>
        <w:rPr>
          <w:szCs w:val="28"/>
        </w:rPr>
      </w:pPr>
      <w:r>
        <w:rPr/>
        <w:t xml:space="preserve">                            </w:t>
      </w:r>
      <w:r>
        <w:rPr>
          <w:szCs w:val="28"/>
        </w:rPr>
        <w:t>Об исправлении технической ошибки</w:t>
      </w:r>
    </w:p>
    <w:p>
      <w:pPr>
        <w:pStyle w:val="TextBody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В связи с допущенной технической ошибкой в свидетельстве  на право пожизненного наследуемого и постоянного  владения землей   от 23.06.1999 года, выданного Лодыгину Ивану Калистратовичу, администрация сельского поселения «Керчомъя» п о с т а н о в л я е 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>
          <w:szCs w:val="28"/>
        </w:rPr>
        <w:t xml:space="preserve"> </w:t>
      </w:r>
      <w:r>
        <w:rPr/>
        <w:t xml:space="preserve">  </w:t>
      </w:r>
      <w:r>
        <w:rPr/>
        <w:t xml:space="preserve">1.В  свидетельстве  на право пожизненного наследуемого и постоянного  владения землей от 23.06.1999 года, выданного Лодыгину Ивану Калистратовичу,  на основании постановления главы администрации  Керчомского сельсовета от  23  июня  1999 года № 4 в строке </w:t>
        <w:br/>
        <w:t>«в пожизненное наследуемое владение 0,2152 гектаров»:  дополнительно читать:  «в том числе 1  участок – 1152 кв.м., расположенный по адресу: Российская федерация, Республика Коми, Усть-куломский район, село Керчомъя, улица Центральная, дом 649,  для ведения личного подсобного хозяйства, 2 участок – 1000 кв.м., расположенный по адресу: Российская федерация, Республика Коми, Усть-Куломский район, с.Керчомъя. улица Центральная, местечко катыд пом, для ведения личного подсобного хозяйства.</w:t>
      </w:r>
    </w:p>
    <w:p>
      <w:pPr>
        <w:pStyle w:val="TextBody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08:02:00Z</dcterms:created>
  <dc:creator>mashbyuro</dc:creator>
  <dc:description/>
  <dc:language>en-US</dc:language>
  <cp:lastModifiedBy>User</cp:lastModifiedBy>
  <cp:lastPrinted>2018-08-08T09:39:00Z</cp:lastPrinted>
  <dcterms:modified xsi:type="dcterms:W3CDTF">2020-07-15T08:02:00Z</dcterms:modified>
  <cp:revision>2</cp:revision>
  <dc:subject/>
  <dc:title/>
</cp:coreProperties>
</file>