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122136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мöдчöминса Сöвет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</w:t>
      </w:r>
      <w:r>
        <w:rPr>
          <w:sz w:val="24"/>
          <w:szCs w:val="24"/>
          <w:lang w:eastAsia="en-US"/>
        </w:rPr>
        <w:t>КЫВКÖРТÖД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15 </w:t>
      </w:r>
      <w:r>
        <w:rPr>
          <w:sz w:val="28"/>
          <w:szCs w:val="28"/>
          <w:lang w:eastAsia="en-US"/>
        </w:rPr>
        <w:t>декабря 2023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eastAsia="en-US"/>
        </w:rPr>
        <w:t>9/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с.Керчомъя, Усть-Куломский р-н,Республика Ко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О бюджете муниципального образования сельского поселения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Керчомъя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4 год и плановый период 2025 и 2026 годов</w:t>
      </w:r>
      <w:r>
        <w:rPr>
          <w:sz w:val="26"/>
          <w:szCs w:val="26"/>
        </w:rPr>
        <w:t>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Керчом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Керчомъя" на 2024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8 360 394 рубля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8 360 394 рубля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Керчомъя" на 2025 год и на 2026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5 год в сумме  7 746 932  рубля и  на 2026 год в сумме 7 916 405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5 год в сумме  7 746 932 рубля и  на 2026 год в сумме 7 916 405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5 год в сумме 0  рублей и на 2026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3. Установить объём условно утвержденных расходов на 2025 год в сумме 184 888 рублей и на 2026 год в сумме 377 276 рублей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Керчомъя" в 2024 году в сумме 0 рублей, на 2025 год в сумме 0 рублей и на 2026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Керчомъя" в 2024 году в сумме 8 088 019 рублей, в том числе объём межбюджетных трансфертов, получаемых из других бюджетов бюджетной системы Российской Федерации, в сумме 8 088 019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Керчомъя" в 2025 году в сумме  7 458 557 рублей и в 2026 году в сумме 7 620 030 рублей, в том числе объём межбюджетных трансфертов, получаемых из других бюджетов бюджетной системы Российской Федерации в 2025 году в сумме  7 458 557 рублей и в 2026 году в сумме 7 620 03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4 году в сумме 556 153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5 году в сумме 0 рублей и в  2026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Керчомъя" на 2024 год и плановый период 2025 и 2026 годов согласно приложению № 1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Керчомъя" на 2024 год и  плановый период 2025 и 2026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Керчомъя" по состоянию на 1 января 2025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Керчомъя" по состоянию на 1 января 2026 года в сумме 0 рублей, в том числе верхний предел долга по муниципальным гарантиям 0 рублей, и на 1 января 2027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Керчомъя" в 2024 году в сумме 0 рублей, в 2025 году в сумме 0 рублей и в 2026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Керчомъя" осуществляется согласно порядку, установленному решением Совета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"Керчомъя", связанные с особенностями исполнения бюджета муниципального образования сельского поселения "Керчомъя":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Керчомъя", образовавшихся на 1 января 2024 года за счет не использованных в 2023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5.  Установить, что  не использованные по состоянию на 1 января 2024 года остатки межбюджетных трансфертов, переданные из бюджета муниципального образования сельского поселения "Керчомъя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Керчомъя"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 опубликования в информационном вестнике Совета и администрации сельского поселения "Керчомъя", но не ранее 1 января 2024 года.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сельского поселения "Керчомъя"                   О.В.Булыш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3-12-14T09:31:00Z</cp:lastPrinted>
  <dcterms:modified xsi:type="dcterms:W3CDTF">2023-12-14T06:43:00Z</dcterms:modified>
  <cp:revision>41</cp:revision>
  <dc:subject/>
  <dc:title>Статья 1</dc:title>
</cp:coreProperties>
</file>