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21075432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мая  2023 года</w:t>
        <w:tab/>
        <w:tab/>
        <w:t xml:space="preserve">                                                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4/2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 xml:space="preserve">О внесении изменений в решение Совета сельского поселения "Керчомъя" от 22.12.2022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12/1 "О бюджете муниципального образования сельского поселения "Керчомъя" на 2023 год и плановый период 2024 и 2025 годов"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22.12.2022 г. № V-12/1 "О бюджете муниципального образования сельского поселения "Керчомъя" на 2023 год и плановый период 2024 и 2025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3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8 956 825 рублей 85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9 260 487 рублей 78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303 661 рубль 93 копейки."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Керчомъя" в 2023 году в сумме 8 710 150 рублей 85 копеек, в том числе объём межбюджетных трансфертов, получаемых из других бюджетов бюджетной системы Российской Федерации, в сумме 8 533 868 рублей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3 год и плановый период 2024 и 2025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3 год и плановый период 2024 и 2025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5) Приложение № 3 решения Совета сельского поселения "Керчомъя" "О бюджете муниципального образования сельского поселения "Керчомъя"  на 2023 год и плановый период 2024 и 2025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>Глава сельского поселения "Керчомъя"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13-11-09T12:52:00Z</cp:lastPrinted>
  <dcterms:modified xsi:type="dcterms:W3CDTF">2023-04-27T08:02:00Z</dcterms:modified>
  <cp:revision>45</cp:revision>
  <dc:subject/>
  <dc:title>Статья 1</dc:title>
</cp:coreProperties>
</file>