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48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сельского поселения «Керчомъя» от28 .03.2023 г. №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-13/1</w:t>
      </w:r>
    </w:p>
    <w:p>
      <w:pPr>
        <w:pStyle w:val="Heading"/>
        <w:spacing w:before="0" w:after="0"/>
        <w:contextualSpacing/>
        <w:rPr/>
      </w:pPr>
      <w:r>
        <w:rPr>
          <w:b w:val="false"/>
          <w:sz w:val="24"/>
          <w:szCs w:val="24"/>
        </w:rPr>
        <w:t>«Об утверждении отчета об исполнении бюджета</w:t>
      </w:r>
    </w:p>
    <w:p>
      <w:pPr>
        <w:pStyle w:val="Heading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 сельского поселения «Керчомъя» за  2022 год»</w:t>
      </w:r>
    </w:p>
    <w:p>
      <w:pPr>
        <w:pStyle w:val="Heading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Совета сельского поселения «Керчомъя» «Об исполнении бюджета муниципального образования сельского поселения «Керчомъя» за  2022 год» направляется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. 264.6  "Бюджетного кодекса Российской Федерации" от 31.07.1998 N 145-ФЗ(ред. от 29.07.2017г.) и Положения о бюджетном процессе, утвержденного Решением Совета сельского поселения «Керчомъя» от 19.09.2012 N 2-39-1 "Об утверждении положения о бюджетном процессе в МО СП «Керчомъя»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highlight w:val="yellow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Бюджет Администрации сельского поселения «Керчомъя» на 2022 год утвержден Решением Совета сельского поселения «Керчомъя» от </w:t>
      </w:r>
      <w:r>
        <w:rPr>
          <w:rFonts w:cs="Times New Roman" w:ascii="Times New Roman" w:hAnsi="Times New Roman"/>
          <w:b/>
          <w:sz w:val="24"/>
          <w:szCs w:val="24"/>
        </w:rPr>
        <w:t xml:space="preserve">14 декабря 2021 года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-4/1 </w:t>
      </w:r>
      <w:r>
        <w:rPr>
          <w:rFonts w:cs="Times New Roman" w:ascii="Times New Roman" w:hAnsi="Times New Roman"/>
          <w:sz w:val="24"/>
          <w:szCs w:val="24"/>
        </w:rPr>
        <w:t xml:space="preserve">(с последующим внесением изменений решениями Совета сельского поселения «Керчомъя» </w:t>
      </w: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-6/6 от 24 марта 2022 года;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-9/2 от 25 июля 2022 года;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-10/1 от 06 октября 2022 года;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-11/4 от 21 ноября 2022 года;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-12/2 от 22 декабря 2022 года)</w:t>
      </w:r>
      <w:r>
        <w:rPr>
          <w:rFonts w:cs="Times New Roman" w:ascii="Times New Roman" w:hAnsi="Times New Roman"/>
          <w:sz w:val="24"/>
          <w:szCs w:val="24"/>
        </w:rPr>
        <w:t xml:space="preserve"> по доходам в сумме 7554204,24 руб., в том  числе налоговые и неналоговые доходы 257575 руб. Поступило 7527162,86 руб., или 99,9 % к уточненному плану, в том числе налоговых и неналоговых 230533,62 руб., или на 89,5 % к уточненному плану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тупило налоговых и неналоговых доходов по следующим видам:</w:t>
      </w:r>
    </w:p>
    <w:p>
      <w:pPr>
        <w:pStyle w:val="Style22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ходы от сдачи в аренду имущества -19375 руб., при плане 19375р.</w:t>
      </w:r>
    </w:p>
    <w:p>
      <w:pPr>
        <w:pStyle w:val="Style22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емельный налог –89869,65 руб.,при плане 109000 р.</w:t>
      </w:r>
    </w:p>
    <w:p>
      <w:pPr>
        <w:pStyle w:val="Style22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лог на имущество – 21073,20 руб.,при плане 29000 р.</w:t>
      </w:r>
    </w:p>
    <w:p>
      <w:pPr>
        <w:pStyle w:val="Style22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лог на доходы-87961,05 руб.,при плане 95000 р.</w:t>
      </w:r>
    </w:p>
    <w:p>
      <w:pPr>
        <w:pStyle w:val="Style22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спошлина – 4440 руб.,при плане3200р.</w:t>
      </w:r>
    </w:p>
    <w:p>
      <w:pPr>
        <w:pStyle w:val="Style22"/>
        <w:numPr>
          <w:ilvl w:val="0"/>
          <w:numId w:val="1"/>
        </w:numPr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Единый сельхозналог- 7814,72 руб., при плане 2000 р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Безвозмездные поступления – 7296629,24 руб. при плане  -  7296629,24 руб. 100% исполнен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>Всего расходы 7661319,44 исполнены на 95,9% к уточненному плану – 7992022,75 руб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о классификации операций сектора государственного управления  расходы за 2022</w:t>
      </w:r>
      <w:r>
        <w:rPr/>
        <w:t xml:space="preserve"> год сформировались следующим образом:</w:t>
      </w:r>
    </w:p>
    <w:tbl>
      <w:tblPr>
        <w:tblW w:w="94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267"/>
        <w:gridCol w:w="1998"/>
        <w:gridCol w:w="1127"/>
      </w:tblGrid>
      <w:tr>
        <w:trPr>
          <w:trHeight w:val="5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ГУ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СГУ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й расход за 2022 год (руб.коп.)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к общему расходу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598,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57,3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557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484,7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9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74,1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862,4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9,4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19"/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  <w:bookmarkEnd w:id="0"/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807,4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62,7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353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95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769,9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>
          <w:trHeight w:val="95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пособия и компенсации персоналу в денежной форме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, пошлины и сборы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текущего характера организациям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горюче-смазочных материалов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40,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строительных материалов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,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прочих оборотных запасов (материалов)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6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54,5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61319,44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ибольшую долю расходов  39,8 % составляет заработная плат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-                              Катаева Э.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26:00Z</dcterms:created>
  <dc:creator>Зубко</dc:creator>
  <dc:description/>
  <cp:keywords/>
  <dc:language>en-US</dc:language>
  <cp:lastModifiedBy>User</cp:lastModifiedBy>
  <cp:lastPrinted>2023-03-27T18:02:00Z</cp:lastPrinted>
  <dcterms:modified xsi:type="dcterms:W3CDTF">2023-03-27T15:02:00Z</dcterms:modified>
  <cp:revision>79</cp:revision>
  <dc:subject/>
  <dc:title/>
</cp:coreProperties>
</file>