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>
          <w:sz w:val="28"/>
          <w:szCs w:val="28"/>
        </w:rPr>
        <w:t xml:space="preserve">Информация о численности работников администраций муниципальных образований в муниципальных районах (городских округах) </w:t>
      </w:r>
    </w:p>
    <w:p>
      <w:pPr>
        <w:pStyle w:val="Footer"/>
        <w:jc w:val="center"/>
        <w:rPr/>
      </w:pPr>
      <w:r>
        <w:rPr>
          <w:sz w:val="28"/>
          <w:szCs w:val="28"/>
        </w:rPr>
        <w:t>по состоянию на 01.07.2024 года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униципальное образование муниципального района «Усть-Куломский»</w:t>
      </w:r>
    </w:p>
    <w:p>
      <w:pPr>
        <w:pStyle w:val="Foo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16"/>
          <w:szCs w:val="16"/>
        </w:rPr>
        <w:t>(городской  округ, муниципальный район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107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1276"/>
        <w:gridCol w:w="1418"/>
        <w:gridCol w:w="1417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униципальное образовани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Численност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униципальных должност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униципальных служащ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х работников органов местного самоуправл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Штатная чис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актическая чис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Штатная чис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актическая чис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Штатная чис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актическая численност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Администрация   муниципального района «Усть-Куло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16"/>
                <w:szCs w:val="16"/>
                <w:lang w:val="en-US" w:eastAsia="ru-RU"/>
              </w:rPr>
              <w:t xml:space="preserve">2. </w:t>
            </w:r>
            <w:r>
              <w:rPr>
                <w:sz w:val="16"/>
                <w:szCs w:val="16"/>
                <w:lang w:val="ru-RU" w:eastAsia="ru-RU"/>
              </w:rPr>
              <w:t>Администраци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16"/>
                <w:szCs w:val="16"/>
                <w:lang w:val="en-US" w:eastAsia="ru-RU"/>
              </w:rPr>
              <w:t xml:space="preserve">3. </w:t>
            </w:r>
            <w:r>
              <w:rPr>
                <w:sz w:val="16"/>
                <w:szCs w:val="16"/>
                <w:lang w:val="ru-RU" w:eastAsia="ru-RU"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Воль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Нижний Во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Деревян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Диасер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Д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Зим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Кебанъ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Керчо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К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Мыел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Пар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Пож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Помоз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Р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Тимш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Усть-Кул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Усть-Н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 «Югыдья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правление культуры и национ.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ел физической</w:t>
            </w:r>
          </w:p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ы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е служащие  -3, из них 1 по уходу за ребёнком.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566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48:00Z</dcterms:created>
  <dc:creator>Specialist5</dc:creator>
  <dc:description/>
  <dc:language>en-US</dc:language>
  <cp:lastModifiedBy>User</cp:lastModifiedBy>
  <cp:lastPrinted>2022-07-01T13:54:00Z</cp:lastPrinted>
  <dcterms:modified xsi:type="dcterms:W3CDTF">2024-06-20T13:48:00Z</dcterms:modified>
  <cp:revision>2</cp:revision>
  <dc:subject/>
  <dc:title/>
</cp:coreProperties>
</file>