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bCs/>
          <w:lang w:eastAsia="en-US"/>
        </w:rPr>
        <w:t xml:space="preserve">                               </w:t>
      </w: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ШÖКТ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Cs/>
        </w:rPr>
      </w:pPr>
      <w:r>
        <w:rPr/>
        <w:t>РАСПОРЯЖЕНИЕ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 xml:space="preserve">09  января   2024 года                                                                        № 14 од          </w:t>
      </w:r>
    </w:p>
    <w:p>
      <w:pPr>
        <w:pStyle w:val="Heading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.Керчомъя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а Ко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созыве  рабочей группы </w:t>
      </w:r>
      <w:bookmarkStart w:id="0" w:name="_Hlk161060400"/>
      <w:r>
        <w:rPr>
          <w:sz w:val="28"/>
          <w:szCs w:val="28"/>
        </w:rPr>
        <w:t>администрации сельского поселения «Керчомъя» по рассмотрению вопросов правоприменительной практики в целях профилактики коррупции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постановления от 25 сентября 2023 года №49 «Об  утверждении порядка рассмотрения вопросов правоприменительной практики по результатам вступивших в закону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сельского поселения «Керчомъя» и его должностны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вать рабочую группу администрации сельского поселения «Керчомъя» по рассмотрению вопросов правоприменительной практики в целях профилактики коррупции, в составе, согласно приложения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дату и время  заседания рабочей группы:  12 марта 2024 года 16.00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ведущего специалиста Каневу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«Керчомъя»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 от 11.03.2024г. №14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администрации муниципального образования сельского поселения «Керчомъя» по рассмотрению вопросов правоприменительной практики в целях профилактики корруп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356"/>
        <w:gridCol w:w="6463"/>
      </w:tblGrid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сельского поселения «Керчомъя» Булышева Ольга Валериев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а Маргарита Дмитриев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администр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оева Тамара Александр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 администрации Напалкова Галина Валериевна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651"/>
        </w:tabs>
        <w:ind w:left="0" w:firstLine="851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68" w:hanging="736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8"/>
      <w:u w:val="none"/>
      <w:effect w:val="blinkBackgroun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47:00Z</dcterms:created>
  <dc:creator>Липин А.Д.</dc:creator>
  <dc:description/>
  <cp:keywords/>
  <dc:language>en-US</dc:language>
  <cp:lastModifiedBy>User</cp:lastModifiedBy>
  <cp:lastPrinted>2024-03-11T14:45:00Z</cp:lastPrinted>
  <dcterms:modified xsi:type="dcterms:W3CDTF">2024-03-11T11:47:00Z</dcterms:modified>
  <cp:revision>2</cp:revision>
  <dc:subject/>
  <dc:title>Мои документы</dc:title>
</cp:coreProperties>
</file>