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bCs/>
          <w:lang w:eastAsia="en-US"/>
        </w:rPr>
        <w:t xml:space="preserve">                               </w:t>
      </w: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ШÖКТ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>АДМИНИСТРАЦИЯ  СЕЛЬСКОГО ПОСЕЛЕНИЯ "КЕРЧОМЪЯ"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bCs/>
        </w:rPr>
      </w:pPr>
      <w:r>
        <w:rPr/>
        <w:t>РАСПОРЯЖЕНИЕ</w:t>
      </w:r>
    </w:p>
    <w:p>
      <w:pPr>
        <w:pStyle w:val="Heading5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Heading5"/>
        <w:jc w:val="both"/>
        <w:rPr>
          <w:b w:val="false"/>
          <w:b w:val="false"/>
        </w:rPr>
      </w:pPr>
      <w:r>
        <w:rPr>
          <w:b w:val="false"/>
        </w:rPr>
        <w:t xml:space="preserve">16  апреля   2024 года                                                                        № 18 од          </w:t>
      </w:r>
    </w:p>
    <w:p>
      <w:pPr>
        <w:pStyle w:val="Heading5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с.Керчомъя</w:t>
      </w:r>
    </w:p>
    <w:p>
      <w:pPr>
        <w:pStyle w:val="Normal"/>
        <w:jc w:val="center"/>
        <w:rPr/>
      </w:pPr>
      <w:r>
        <w:rPr/>
        <w:t>Усть-Куломский райо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а Ко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созыве  рабочей группы </w:t>
      </w:r>
      <w:bookmarkStart w:id="0" w:name="_Hlk161060400"/>
      <w:r>
        <w:rPr>
          <w:sz w:val="28"/>
          <w:szCs w:val="28"/>
        </w:rPr>
        <w:t>администрации сельского поселения «Керчомъя» по рассмотрению вопросов правоприменительной практики в целях профилактики коррупции.</w:t>
      </w:r>
    </w:p>
    <w:p>
      <w:pPr>
        <w:pStyle w:val="Normal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постановления от 25 сентября 2023 года №49 «Об  утверждении порядка рассмотрения вопросов правоприменительной практики по результатам вступивших в закону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муниципального образования сельского поселения «Керчомъя» и его должностных ли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звать рабочую группу администрации сельского поселения «Керчомъя» по рассмотрению вопросов правоприменительной практики в целях профилактики коррупции, в составе, согласно приложения №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дату и время  заседания рабочей группы:  18 апреля 2024 года 16.00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ветственным ведущего специалиста Каневу М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«Керчомъя»                О.В.Булы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аспоряжению от 16.04.2024г. №18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рабочей группы администрации муниципального образования сельского поселения «Керчомъя» по рассмотрению вопросов правоприменительной практики в целях профилактики корруп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356"/>
        <w:gridCol w:w="6463"/>
      </w:tblGrid>
      <w:tr>
        <w:trPr/>
        <w:tc>
          <w:tcPr>
            <w:tcW w:w="221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бочей группы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сельского поселения «Керчомъя» Булышева Ольга Валериевна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а Маргарита Дмитриевна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категории администраци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оева Тамара Александров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ерт администрации Напалкова Галина Валериевна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3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3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2651"/>
        </w:tabs>
        <w:ind w:left="0" w:firstLine="851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68" w:hanging="736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VisitedInternetLink">
    <w:name w:val="FollowedHyperlink"/>
    <w:rPr>
      <w:rFonts w:ascii="Times New Roman" w:hAnsi="Times New Roman" w:cs="Times New Roman"/>
      <w:color w:val="000000"/>
      <w:sz w:val="28"/>
      <w:u w:val="none"/>
      <w:effect w:val="blinkBackground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45:00Z</dcterms:created>
  <dc:creator>Липин А.Д.</dc:creator>
  <dc:description/>
  <cp:keywords/>
  <dc:language>en-US</dc:language>
  <cp:lastModifiedBy>User</cp:lastModifiedBy>
  <cp:lastPrinted>2024-04-16T12:45:00Z</cp:lastPrinted>
  <dcterms:modified xsi:type="dcterms:W3CDTF">2024-04-16T09:45:00Z</dcterms:modified>
  <cp:revision>2</cp:revision>
  <dc:subject/>
  <dc:title>Мои документы</dc:title>
</cp:coreProperties>
</file>